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ZAKON O VLAD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("Službeni glasnik RS", broj 55/05, 71/05</w:t>
      </w:r>
      <w:r>
        <w:rPr>
          <w:sz w:val="20"/>
          <w:szCs w:val="20"/>
        </w:rPr>
        <w:t>, 101/07</w:t>
      </w:r>
      <w:r>
        <w:rPr>
          <w:sz w:val="20"/>
          <w:szCs w:val="20"/>
          <w:lang w:val="sr-CS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bookmarkStart w:id="0" w:name="10002000"/>
      <w:bookmarkEnd w:id="0"/>
      <w:r>
        <w:rPr>
          <w:b/>
          <w:bCs/>
          <w:sz w:val="20"/>
          <w:szCs w:val="20"/>
          <w:lang w:val="pl-PL"/>
        </w:rPr>
        <w:t>I</w:t>
      </w:r>
      <w:r>
        <w:rPr>
          <w:b/>
          <w:bCs/>
          <w:sz w:val="20"/>
          <w:szCs w:val="20"/>
          <w:lang w:val="sr-CS"/>
        </w:rPr>
        <w:t xml:space="preserve"> UVODNE ODREDB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" w:name="20002000"/>
      <w:bookmarkStart w:id="2" w:name="20002000"/>
      <w:bookmarkEnd w:id="2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oložaj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  <w:bookmarkStart w:id="3" w:name="20003000"/>
      <w:bookmarkStart w:id="4" w:name="20003000"/>
      <w:bookmarkEnd w:id="4"/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a je nosilac izvršne vlasti u Republici Srbiji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pl-PL"/>
        </w:rPr>
        <w:t>Utvr</w:t>
      </w:r>
      <w:r>
        <w:rPr>
          <w:b/>
          <w:bCs/>
          <w:sz w:val="20"/>
          <w:szCs w:val="20"/>
          <w:lang w:val="sr-Latn-CS"/>
        </w:rPr>
        <w:t>đivanje i v</w:t>
      </w:r>
      <w:r>
        <w:rPr>
          <w:b/>
          <w:bCs/>
          <w:sz w:val="20"/>
          <w:szCs w:val="20"/>
          <w:lang w:val="sr-CS"/>
        </w:rPr>
        <w:t>ođenje politike i izvršavanje zakona</w:t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Vlada </w:t>
      </w:r>
      <w:r>
        <w:rPr>
          <w:sz w:val="20"/>
          <w:szCs w:val="20"/>
          <w:lang w:val="sr-Latn-CS"/>
        </w:rPr>
        <w:t xml:space="preserve">utvrđuje i </w:t>
      </w:r>
      <w:r>
        <w:rPr>
          <w:sz w:val="20"/>
          <w:szCs w:val="20"/>
          <w:lang w:val="sr-CS"/>
        </w:rPr>
        <w:t>vodi politiku Republike Srbije u okviru Ustava i zakona</w:t>
      </w:r>
      <w:r>
        <w:rPr>
          <w:sz w:val="20"/>
          <w:szCs w:val="20"/>
          <w:lang w:val="sr-Latn-CS"/>
        </w:rPr>
        <w:t xml:space="preserve"> i drugih opštih akata</w:t>
      </w:r>
      <w:r>
        <w:rPr>
          <w:sz w:val="20"/>
          <w:szCs w:val="20"/>
          <w:lang w:val="sr-CS"/>
        </w:rPr>
        <w:t xml:space="preserve"> Narodne skupštin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izvršava zakone i druge opšte akte Narodne skupštine tako što donosi opšte i pojedinačne pravne akte i preduzima druge mer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5" w:name="20004000"/>
      <w:bookmarkStart w:id="6" w:name="20004000"/>
      <w:bookmarkEnd w:id="6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dlaganje akata Narodnoj skupštini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predlaže Narodnoj skupštini zakone, budžet i druge opšte i pojedinačne akt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7" w:name="20005000"/>
      <w:bookmarkStart w:id="8" w:name="20005000"/>
      <w:bookmarkEnd w:id="8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Zastupanje Republike Srbij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zastupa Republiku Srbiju kao pravno lice i pri tome vrši prava i obaveze koje Republika Srbija ima kao osnivač javnih preduzeća, ustanova i drugih organizacija, ako zakonom nije što drugo određeno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9" w:name="20006000"/>
      <w:bookmarkStart w:id="10" w:name="20006000"/>
      <w:bookmarkEnd w:id="10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Raspolaganje imovinom Republike Srbij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5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raspolaže imovinom Republike Srbije, ako zakonom nije što drugo određeno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11" w:name="20007000"/>
      <w:bookmarkStart w:id="12" w:name="20007000"/>
      <w:bookmarkEnd w:id="12"/>
    </w:p>
    <w:p>
      <w:pPr>
        <w:pStyle w:val="Normal"/>
        <w:numPr>
          <w:ilvl w:val="0"/>
          <w:numId w:val="0"/>
        </w:numPr>
        <w:jc w:val="center"/>
        <w:outlineLvl w:val="3"/>
        <w:rPr>
          <w:lang w:val="sr-Latn-CS" w:eastAsia="sr-Latn-CS"/>
        </w:rPr>
      </w:pPr>
      <w:r>
        <w:rPr>
          <w:b/>
          <w:bCs/>
          <w:sz w:val="20"/>
          <w:szCs w:val="20"/>
          <w:lang w:val="sr-CS"/>
        </w:rPr>
        <w:t>Staranje o ustavnosti i zakonitosti</w:t>
      </w:r>
    </w:p>
    <w:p>
      <w:pPr>
        <w:pStyle w:val="Normal"/>
        <w:jc w:val="center"/>
        <w:rPr>
          <w:sz w:val="20"/>
          <w:szCs w:val="20"/>
          <w:lang w:val="sr-Latn-CS" w:eastAsia="sr-Latn-CS"/>
        </w:rPr>
      </w:pPr>
      <w:r>
        <w:rPr>
          <w:sz w:val="20"/>
          <w:szCs w:val="20"/>
          <w:lang w:val="sr-Latn-CS" w:eastAsia="sr-Latn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Član 6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a je dužna da obustavi od izvršenja opšti akt opštine, grada i grada Beograda za koji smatra da nije saglasan Ustavu ili zakonu, rešenjem koje stupa na snagu kad se objavi u 'Službenom glasniku Republike Srbije'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Rešenje o obustavi od izvršenja prestaje da važi ako Vlada u roku od pet dana od objavljivanja rešenja ne pokrene postupak za ocenu ustavnosti i zakonitosti opšteg akt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3" w:name="20008000"/>
      <w:bookmarkStart w:id="14" w:name="20008000"/>
      <w:bookmarkEnd w:id="14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dgovornost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7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je u okviru svojih nadležnosti samostaln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je odgovorna Narodnoj skupštini za vođenje politike Republike Srbije, za izvršavanje zakona i drugih opštih akata Narodne skupštine, za stanje u svim oblastima iz svoje nadležnosti i za rad organa državne uprav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5" w:name="20009000"/>
      <w:bookmarkStart w:id="16" w:name="20009000"/>
      <w:bookmarkEnd w:id="16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vlašćenja prema organima državne uprav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8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nadzire rad organa državne uprave, usmerava organe državne uprave u sprovođenju politike i izvršavanju zakona i drugih opštih akata i usklađuje njihov rad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Ako organ državne uprave ne donese propis, donosi ga Vlada ako bi nedonošenje propisa moglo izazvati štetne posledice po život ili zdravlje ljudi, životnu sredinu, privredu ili imovinu veće vrednost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može poništiti ili ukinuti propis organa državne uprave koji je u suprotnosti sa zakonom ili propisom Vlade i odrediti rok za donošenje novog propis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7" w:name="20010000"/>
      <w:bookmarkStart w:id="18" w:name="20010000"/>
      <w:bookmarkEnd w:id="18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Javnost rad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9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Rad Vlade je javan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je dužna da javnosti omogući uvid u svoj rad, prema zakonu kojim se uređuje slobodan pristup informacijama od javnog značaja i poslovniku Vlad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19" w:name="10011000"/>
      <w:bookmarkStart w:id="20" w:name="10011000"/>
      <w:bookmarkEnd w:id="20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sr-CS"/>
        </w:rPr>
        <w:t xml:space="preserve"> SASTAV, MANDAT I UREĐENjE VLAD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21" w:name="20011000"/>
      <w:bookmarkStart w:id="22" w:name="20011000"/>
      <w:bookmarkEnd w:id="22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Sastav Vlade i položaj članova Vlad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23" w:name="30011000"/>
      <w:bookmarkStart w:id="24" w:name="30011000"/>
      <w:bookmarkEnd w:id="24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Sastav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0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u čine predsednik Vlade, jedan ili više potpredsednika Vlade i resorni ministr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može imati ministre bez portfelj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Broj potpredsednika Vlade i ministara bez portfelja određuje Narodna skupština pri svakom izboru Vlade, na predlog kandidata za predsednika Vlad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25" w:name="30012000"/>
      <w:bookmarkStart w:id="26" w:name="30012000"/>
      <w:bookmarkEnd w:id="26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Nespojivost i sukob interes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1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27" w:name="30013000"/>
      <w:bookmarkStart w:id="28" w:name="30013000"/>
      <w:bookmarkEnd w:id="28"/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Član Vlade ne može biti na drugoj javnoj funkciji u državnom organu, organu autonomne pokrajine, opštine, grada, grada Beograda, niti vršiti delatnost koja je po zakonu nespojiva s dužnošću člana Vlade, niti stvoriti mogućnost sukoba javnog i privatnog interes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Član Vlade dužan je da se u svemu povinuje propisima kojima se uređuje sukob interesa pri vršenju javnih funkcij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dsednik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2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vodi i usmerava Vladu, stara se o jedinstvu političkog delovanja Vlade, usklađuje rad članova Vlade, predstavlja Vladu i saziva i vodi njene sednic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može ostalim članovima Vlade davati obavezna uputstva i posebna zaduženja, shodno programu i politici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Član Vlade može zahtevati da Vlada odluči da li je pri tome predsednik Vlade prekoračio svoja ovlašćenj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29" w:name="30014000"/>
      <w:bookmarkStart w:id="30" w:name="30014000"/>
      <w:bookmarkEnd w:id="30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otpredsednik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3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otpredsednik Vlade usmerava i usklađuje rad organa državne uprave u oblastima koje odredi predsednik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može ovlastiti potpredsednika Vlade da rukovodi projektom iz delokruga više organa državne uprav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određuje potpredsednika Vlada koji ga zamenjuje za vreme odsutnosti ili sprečenosti sa svim ovlašćenjima predsednika Vlade, izuzev ovlašćenja na predlaganje izbora ili razrešenja član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U svemu ostalom na položaj potpredsednika Vlade shodno se primenjuju odredbe ovog zakona koje se odnose na ministr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31" w:name="30015000"/>
      <w:bookmarkStart w:id="32" w:name="30015000"/>
      <w:bookmarkEnd w:id="32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Ministri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4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ar može podnositi Vladi predloge za uređivanje pitanja iz nadležnosti Vlade i Narodne skupštine i zahtevati da Vlada zauzme stav o pitanju iz njegove nadležnost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ar je dužan da obaveštava Vladu o svemu što je bitno za vođenje politike i odlučivanje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ar je odgovoran za sprovođenje programa i politike Vlade, za odluke i mere koje je doneo ili propustio da donese ili preduzme i za izvršavanje obaveznih uputstava i posebnih zaduženja koja mu je odredio predsednik Vlad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33" w:name="20016000"/>
      <w:bookmarkStart w:id="34" w:name="20016000"/>
      <w:bookmarkEnd w:id="34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Mandat Vlad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35" w:name="30016000"/>
      <w:bookmarkStart w:id="36" w:name="30016000"/>
      <w:bookmarkEnd w:id="36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Izbor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5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u bira Narodna skupština posle svakog konstituisanja, na predlog kandidata za predsednik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rodna skupština odlučuje o izboru Vlade u celin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je izabrana većinom glasova od ukupnog broja narodnih poslanika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37" w:name="30017000"/>
      <w:bookmarkStart w:id="38" w:name="30017000"/>
      <w:bookmarkEnd w:id="38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očetak i prestanak mandat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6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andat Vlade teče od polaganja zakletve pred Narodnom skupštinom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Zakletva glasi: 'Zaklinjem se na odanost Republici Srbiji i svojom čašću obavezujem da ću poštovati Ustav i zakon, da ću dužnost člana Vlade vršiti savesno, odgovorno i predano i biti posvećen očuvanju Kosova i Metohije unutar Republike Srbije'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i prestaje mandat sa prestankom mandata Narodne skupštine, izglasavanjem nepoverenja, neizglasavanjem poverenja, ostavkom Vlade, izglasavanjem nepoverenja predsedniku Vlade i ostavkom predsednika Vlad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39" w:name="30018000"/>
      <w:bookmarkStart w:id="40" w:name="30018000"/>
      <w:bookmarkEnd w:id="40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vlašćenja Vlade i člana Vlade posle prestanka mandat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7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kojoj je prestao mandat može vršiti samo tekuće poslove i ne može predlagati Narodnoj skupštini zakone i druge opšte akte niti donositi propise, izuzev ako je njihovo donošenje vezano za zakonski rok ili to nalažu potrebe države, interesi odbrane ili prirodna, privredna ili tehnička nesreć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Ona ne može postavljati državne službenike na položaj u organima državne uprave, a pri vršenju osnivačkih prava Republike Srbije može jedino da imenuje ili da saglasnost na imenovanje vršioca dužnosti direktora i članova upravnog i nadzornog odbor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kojoj je prestao mandat ne može predsedniku Republike predložiti raspuštanje Narodne skupštin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Član Vlade kome je mandat prestao usled prestanka mandata Vlade ima ista ovlašćenja kao član Vlade koji je podneo ostavku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41" w:name="30019000"/>
      <w:bookmarkStart w:id="42" w:name="30019000"/>
      <w:bookmarkEnd w:id="42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Nepoverenje Vladi. Nepoverenje predsedniku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8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jmanje 60 narodnih poslanika može predložiti Narodnoj skupštini da se Vladi izglasa nepoverenj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i je izglasano nepoverenje većinom glasova od ukupnog broja narodnih poslanik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Predlog narodnih poslanika se razmatra na prvoj narednoj sednici Narodne skupštine, a najranije po isteku pet dana od podnošenja predlog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log za izglasavanje nepoverenja predsedniku Vlade se razmatra u istom roku kao i predlog za izglasavanje nepoverenja Vladi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43" w:name="30020000"/>
      <w:bookmarkStart w:id="44" w:name="30020000"/>
      <w:bookmarkEnd w:id="44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overenje Vladi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19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45" w:name="30021000"/>
      <w:bookmarkStart w:id="46" w:name="30021000"/>
      <w:bookmarkEnd w:id="46"/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a može predložiti Narodnoj skupštini da glasa o poverenju Vlad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log Vlade se razmatra na prvoj narednoj sednici Narodne skupštine, a najranije po isteku pet dana od podnošenja predlog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a može zahtevati da se glasa o poverenju Vladi i na sednici Narodne skupštine koja je u toku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i nije izglasano poverenje ako većina od ukupnog broja narodnih poslanika ne glasa za poverenje Vladi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stavka predsednika Vlade. Ostavk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0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Predsednik Vlade može podneti ostavku, koju upućuje predsedniku Narodne skupštine i o kojoj obaveštava predsednika Republike i javnost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rodna skupština na prvoj narednoj sednici bez rasprave prima k znanju da je predsednik Vlade podneo ostavku i time Vladi prestaje mandat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može obrazložiti ostavku u Narodnoj skupštin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 podnošenje ostavke cele Vlade shodno se primenjuju odredbe o podnošenju ostavke predsednika Vlad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47" w:name="30022000"/>
      <w:bookmarkStart w:id="48" w:name="30022000"/>
      <w:bookmarkEnd w:id="48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stanak mandata ministr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1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ru prestaje mandat sa svakim prestankom mandata Vlade, izglasavanjem nepoverenja, razrešenjem ili ostavkom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ru je izglasano nepoverenje ili razrešenje većinom glasova od ukupnog broja narodnih poslanik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49" w:name="30023000"/>
      <w:bookmarkStart w:id="50" w:name="30023000"/>
      <w:bookmarkEnd w:id="50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Nepoverenje ministru. Razrešenje ministr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2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log za izglasavanje nepoverenja ministru podnosi Narodnoj skupštini najmanje 60 narodnih poslanik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log za razrešenje ministra podnosi Narodnoj skupštini predsednik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log za izglasavanje nepoverenja ministru počinje da se razmatra u istom roku kao i predlog za izglasavanje nepoverenja Vladi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51" w:name="30024000"/>
      <w:bookmarkStart w:id="52" w:name="30024000"/>
      <w:bookmarkEnd w:id="52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stavka ministra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3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Ministar može podneti ostavku, koju upućuje predsedniku Vlade, a koju predsednik Vlade prosleđuje predsedniku Narodne skupštin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rodna skupština na prvoj narednoj sednici bez rasprave prima k znanju da je ministar podneo ostavku i time mu prestaje mandat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ar može obrazložiti ostavku u Narodnoj skupštini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53" w:name="30025000"/>
      <w:bookmarkStart w:id="54" w:name="30025000"/>
      <w:bookmarkEnd w:id="54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vlašćenja ministra koji je podneo ostavku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4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Ministar koji je podneo ostavku dužan je da vrši tekuće poslove dok mu ne prestane mandat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i tome on ne može donositi propise, izuzev ako je njihovo donošenje vezano za zakonski rok ili to nalažu potrebe države, interesi odbrane ili prirodna, privredna ili tehnička nesreća, a pri vršenju osnivačkih prava Republike Srbije može jedino da imenuje ili da saglasnost na imenovanje vršioca dužnosti direktora i članova upravnog i nadzornog odbor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55" w:name="30026000"/>
      <w:bookmarkStart w:id="56" w:name="30026000"/>
      <w:bookmarkEnd w:id="56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uzimanje ovlašćenja ministra kome je prestao mandat. Izbor novog ministra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5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Ovlašćenja ministra kome je prestao mandat vrši član Vlade koga predsednik Vlade ovlast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dužan je da predloži Narodnoj skupštini izbor novog ministra u roku od 15 dana od prestanka mandata prethodnog ministr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ovi ministar izabran je većinom glasova od ukupnog broja narodnih poslanik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57" w:name="20027000"/>
      <w:bookmarkStart w:id="58" w:name="20027000"/>
      <w:bookmarkEnd w:id="58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Uređenje Vlad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59" w:name="30027000"/>
      <w:bookmarkStart w:id="60" w:name="30027000"/>
      <w:bookmarkEnd w:id="60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Donošenje odluk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6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odluke donosi na sednici, većinom glasova svih članov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čin rada i odlučivanja Vlade, i akti koje donosi predsednik Vlade, detaljnije se uređuju poslovnikom Vlad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61" w:name="30028000"/>
      <w:bookmarkStart w:id="62" w:name="30028000"/>
      <w:bookmarkEnd w:id="62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Kabinet predsednika Vlade i kabinet potpredsednik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7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i potpredsednici Vlade imaju kabinete, koji po njihovom nalogu vrše stručne i druge poslove za njihove potrebe. Predsednik i potpredsednik Vlade mogu unutar kabineta imenovati savetnik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Radni odnos u kabinetu zasniva se na određeno vreme, dok traju dužnost predsednika Vlade odnosno potpredsednika Vlade. Prava i obaveze savetnika koji ne budu zasnovali radni odnos uređuju se ugovorom, prema opštim pravilima građanskog prava, a naknada za rad prema merilima koja odredi Vlad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Kabinete vode šefovi kabineta, koje postavljaju i razrešavaju predsednik Vlade odnosno potpredsednik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Šefu kabineta prestaje mandat sa prestankom mandata predsednika Vlade odnosno potpredsednika Vlade, ostavkom ili razrešenjem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63" w:name="30029000"/>
      <w:bookmarkStart w:id="64" w:name="30029000"/>
      <w:bookmarkEnd w:id="64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Saveti predsednik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8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može da osnuje savet za ekonomski razvoj i savet za državne organe i javne službe, sa po najviše pet članov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Savet predlaže predsedniku Vlade razvojnu politiku u oblasti za koju je osnovan, daje mu mišljenja o predlozima ostalih članova Vlade, priprema predloge koje predsednik Vlade iznosi radi razmatranja na sednici Vlade i po nalogu predsednika Vlade razmatra ostala pitanja u oblasti za koju je osnovan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Članove saveta postavlja i razrešava predsednik Vlade i oni nisu u radnom odnosu u Vladi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bookmarkStart w:id="65" w:name="30030000"/>
      <w:bookmarkEnd w:id="65"/>
      <w:r>
        <w:rPr>
          <w:b/>
          <w:bCs/>
          <w:sz w:val="20"/>
          <w:szCs w:val="20"/>
          <w:lang w:val="sr-CS"/>
        </w:rPr>
        <w:t>Generalni sekretarijat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29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ima Generalni sekretarijat Vlade, koji je zadužen za stručne i druge poslove za potrebe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Delokrug Generalnog sekretarijata Vlade detaljnije se uređuje uredbom i poslovnikom Vlad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66" w:name="30031000"/>
      <w:bookmarkStart w:id="67" w:name="30031000"/>
      <w:bookmarkEnd w:id="67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Generalni sekretar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0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ima Generalnog sekretara Vlade, koga postavlja i razrešava Vlada na predlog predsednik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Generalni sekretar odgovoran je predsedniku Vlade i Vladi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Generalni sekretar Vlade vodi Generalni sekretarijat Vlade, stara se o izvršavanju akata Vlade i o pripremi sednica Vlade i pomaže predsedniku Vlade u drugim poslovim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Generalnom sekretaru Vlade mandat prestaje sa prestankom mandata predsednika Vlade, ostavkom ili razrešenjem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68" w:name="30032000"/>
      <w:bookmarkStart w:id="69" w:name="30032000"/>
      <w:bookmarkEnd w:id="69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Službe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1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uredbom osniva službe za stručne ili tehničke poslove za svoje potrebe ili za poslove zajedničke za sve ili više organa državne uprave, i propisuje njihovo uređenje i delokrug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 službe Vlade primenjuju se propisi o uređenju, načinu rada, finansiranju i radnim odnosima u organima državne uprave, ako posebnim propisom nije što drugo određeno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70" w:name="30033000"/>
      <w:bookmarkStart w:id="71" w:name="30033000"/>
      <w:bookmarkEnd w:id="71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Vođenje službi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2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Službu Vlade vodi direktor koji je odgovoran predsedniku Vlade ili Generalnom sekretaru Vlade, a može je voditi i ministar bez portfelj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Direktora službe Vlade koji je odgovoran predsedniku Vlade postavlja Vlada na predlog predsednik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Ostale direktore službi Vlade postavlja Vlada na predlog Generalnog sekretara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ednik Vlade može potpredsedniku Vlade preneti svoja ovlašćenja prema direktoru službe koji mu je odgovoran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72" w:name="30034000"/>
      <w:bookmarkStart w:id="73" w:name="30034000"/>
      <w:bookmarkEnd w:id="73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Radna tel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3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obrazuje stalna radna tela, radi davanja mišljenja i predloga u pitanjima iz nadležnosti Vlade i usklađivanja Vlade i usklađivanja stavova organa državne uprave pre razmatranja nekog predloga na sednici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može da obrazuje povremena radna tela, radi razmatranja pojedinih pitanja iz svoje nadležnosti i davanja predloga, mišljenja i stručnih obrazloženj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Stalna radna tela obrazuju se poslovnikom, a povremena radna tela odlukom kojom se utvrđuju i njihov zadatak i sastav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može poslovnikom ovlastiti stalna radna tela sastavljena isključivo od njenih članova za donošenje pojedinačnih akata iz svoje nadležnosti, izuzev za postavljenja i razrešenja funkcionera u organima državne uprave i službama Vlad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74" w:name="10035000"/>
      <w:bookmarkStart w:id="75" w:name="10035000"/>
      <w:bookmarkEnd w:id="75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pl-PL"/>
        </w:rPr>
        <w:t>III</w:t>
      </w:r>
      <w:r>
        <w:rPr>
          <w:b/>
          <w:bCs/>
          <w:sz w:val="20"/>
          <w:szCs w:val="20"/>
          <w:lang w:val="sr-CS"/>
        </w:rPr>
        <w:t xml:space="preserve"> ODNOS SA NARODNOM SKUPŠTINOM I PREDSEDNIKOM REPUBLIK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76" w:name="20035000"/>
      <w:bookmarkStart w:id="77" w:name="20035000"/>
      <w:bookmarkEnd w:id="77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Odnos Narodne skupštine i Vlad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78" w:name="30035000"/>
      <w:bookmarkStart w:id="79" w:name="30035000"/>
      <w:bookmarkEnd w:id="79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dlaganje zakon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4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predlaže zakone i druge opšte akte Narodnoj skupštini i daje mišljenja o predlozima zakona i drugih opštih akata koje nije sama predložil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80" w:name="30036000"/>
      <w:bookmarkStart w:id="81" w:name="30036000"/>
      <w:bookmarkEnd w:id="81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dlaganje budžet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5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svake godine predlaže Narodnoj skupštini na usvajanje budžet Republike Srbij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log budžeta podnosi se Narodnoj skupštini najkasnije do 1. novembra tekuće godin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82" w:name="30037000"/>
      <w:bookmarkStart w:id="83" w:name="30037000"/>
      <w:bookmarkEnd w:id="83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odnošenje izveštaja Narodnoj skupštini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6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podnosi Narodnoj skupštini izveštaj o svom radu za proteklu godinu najkasnije 60 dana pre podnošenja predloga završnog računa budžeta Republike Srbij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Na zahtev Narodne skupštine, Vlada i svaki njen član dužni su da joj podnesu izveštaj o svom radu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84" w:name="30038000"/>
      <w:bookmarkStart w:id="85" w:name="30038000"/>
      <w:bookmarkEnd w:id="85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dlozi Narodne skupštine i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7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je dužna da zauzme stav o predlogu Narodne skupštine koji je podnet u pitanju iz nadležnosti Vlad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može predložiti Narodnoj skupštini da raspravi pitanje iz nadležnosti Vlade i da o njemu zauzme stav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86" w:name="30039000"/>
      <w:bookmarkStart w:id="87" w:name="30039000"/>
      <w:bookmarkEnd w:id="87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Učešće u radu Narodne skupštin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38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edstavnici Vlade učestvuju u radu Narodne skupštine pri usvajanju zakona i drugih opštih akata koje je predložila Vlad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Pri usvajanju zakona i drugih opštih akata koje Vlada nije predložila dužni su da učestvuju na zahtev Narodne skupštin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88" w:name="30040000"/>
      <w:bookmarkStart w:id="89" w:name="30040000"/>
      <w:bookmarkEnd w:id="89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Dostavljanje podataka Narodnoj skupštini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Član 39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Vlada i svaki njen član dužni su da dostave Narodnoj skupštini izveštaje i podatke koji su joj potrebni radi raspravljanja pitanja vezanih za rad Vlade ili njenog člana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90" w:name="CHANGE13"/>
      <w:bookmarkStart w:id="91" w:name="CHANGE13"/>
      <w:bookmarkEnd w:id="91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Odnos predsednika Republike i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Član 40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Odnosi predsednika Republike i Vlade zasnivaju se na saradnji i na pravima i dužnostima koji su određeni Ustavom, zakonom i drugim opštim aktima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  <w:bookmarkStart w:id="92" w:name="CHANGE14"/>
      <w:bookmarkStart w:id="93" w:name="CHANGE14"/>
      <w:bookmarkEnd w:id="93"/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Član 41. </w:t>
      </w:r>
      <w:r>
        <w:rPr>
          <w:bCs/>
          <w:sz w:val="20"/>
          <w:szCs w:val="20"/>
          <w:lang w:val="sr-CS"/>
        </w:rPr>
        <w:t>(brisan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  <w:bookmarkStart w:id="94" w:name="10043000"/>
      <w:bookmarkStart w:id="95" w:name="10043000"/>
      <w:bookmarkEnd w:id="95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en-GB"/>
        </w:rPr>
        <w:t>IV</w:t>
      </w:r>
      <w:r>
        <w:rPr>
          <w:b/>
          <w:bCs/>
          <w:sz w:val="20"/>
          <w:szCs w:val="20"/>
          <w:lang w:val="sr-CS"/>
        </w:rPr>
        <w:t xml:space="preserve"> AKTI VLAD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96" w:name="20043000"/>
      <w:bookmarkStart w:id="97" w:name="20043000"/>
      <w:bookmarkEnd w:id="97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Uredba i poslovnik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2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uredbom podrobnije razrađuje odnos uređen zakonom, u skladu sa svrhom i ciljem zakon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donosi poslovnik kojim, u skladu sa ovim zakonom, propisuje uređenje, način rada i odlučivanja Vlad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98" w:name="20044000"/>
      <w:bookmarkStart w:id="99" w:name="20044000"/>
      <w:bookmarkEnd w:id="99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dluke, rešenja i zaključci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3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odlukom osniva javna preduzeća, ustanove i druge organizacije, preduzima mere i uređuje pitanja od opšteg značaja i odlučuje o drugim stvarima za koje je zakonom ili uredbom određeno da ih Vlada uređuje odlukom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rešenjem odlučuje o postavljenjima, imenovanjima i razrešenjima, u upravnim stvarima i u drugim pitanjima od pojedinačnog značaja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Kad ne donosi druge akte, Vlada donosi zaključk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00" w:name="20045000"/>
      <w:bookmarkStart w:id="101" w:name="20045000"/>
      <w:bookmarkEnd w:id="101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Memorandum o budžetu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4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usvaja memorandum o budžetu, koji sadrži osnovne ciljeve politike javnih finansija i makroekonomske politike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02" w:name="20046000"/>
      <w:bookmarkStart w:id="103" w:name="20046000"/>
      <w:bookmarkEnd w:id="103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Strategija razvoja, Deklaracij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5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Strategijom razvoja Vlada utvrđuje stanje u oblasti iz nadležnosti Republike Srbije i mere koje treba preduzeti za njen razvoj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Deklaracijom se izražava stav Vlade o nekom pitanju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04" w:name="20047000"/>
      <w:bookmarkStart w:id="105" w:name="20047000"/>
      <w:bookmarkEnd w:id="105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Objavljivanje akata Vlad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6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Uredbe, odluke, poslovnik, memorandum o budžetu i rešenja objavljuju se u "Službenom glasniku Republike Srbije"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Ostali akti Vlade i predsednika Vlade mogu se objaviti u "Službenom glasniku Republike Srbije" ako je to ovim zakonom ili drugim propisom određeno ili ako tako pri njihovom donošenju odluči Vlada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106" w:name="10048000"/>
      <w:bookmarkStart w:id="107" w:name="10048000"/>
      <w:bookmarkEnd w:id="107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pl-PL"/>
        </w:rPr>
        <w:t>V</w:t>
      </w:r>
      <w:r>
        <w:rPr>
          <w:b/>
          <w:bCs/>
          <w:sz w:val="20"/>
          <w:szCs w:val="20"/>
          <w:lang w:val="sr-CS"/>
        </w:rPr>
        <w:t xml:space="preserve"> PRELAZNE I ZAVRŠNE ODREDBE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  <w:bookmarkStart w:id="108" w:name="20048000"/>
      <w:bookmarkStart w:id="109" w:name="20048000"/>
      <w:bookmarkEnd w:id="109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Donošenje podzakonskih propisa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7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Vlada je dužna da u roku od 90 dana od dana stupanja na snagu ovog zakona donese poslovnik Vlade i propiše uređenje i rad Generalnog sekretarijata Vlade, kabineta predsednika Vlade i potpredsednika Vlade, saveta predsednika Vlade i službi Vlade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Start w:id="110" w:name="20049000"/>
      <w:bookmarkStart w:id="111" w:name="20049000"/>
      <w:bookmarkEnd w:id="111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Prestanak važenja Zakona o Vladi Republike Srbij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Član 48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Danom stupanja na snagu ovog zakona prestaje da važi Zakon o Vladi Republike Srbije ("Službeni glasnik RS", br. 5/91 i 45/93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Do donošenja podzakonskih propisa predviđenih ovim zakonom primenjuju se odredbe propisa donetih na osnovu Zakona o Vladi Republike Srbije, izuzev odredaba koje su u suprotnosti sa ovim zakonom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Start w:id="112" w:name="20050000"/>
      <w:bookmarkStart w:id="113" w:name="20050000"/>
      <w:bookmarkEnd w:id="113"/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Stupanje zakona na snagu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Član 49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Ovaj zakon stupa na snagu osmog dana od dana njegovog objavljivanja u "Službenom glasniku Republike Srbije"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02:00Z</dcterms:created>
  <dc:creator> </dc:creator>
  <dc:description/>
  <dc:language>en-US</dc:language>
  <cp:lastModifiedBy>slobodanka.stankovic</cp:lastModifiedBy>
  <dcterms:modified xsi:type="dcterms:W3CDTF">2008-02-02T12:21:00Z</dcterms:modified>
  <cp:revision>13</cp:revision>
  <dc:subject/>
  <dc:title>ZAKON O VLADI </dc:title>
</cp:coreProperties>
</file>