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UPUTSTVO O OBLIKU I NAČINU VOĐENjA UPISNIKA I O NAČINU OVERAVANjA POTPISA, RUKOPISA I PREPISA</w:t>
      </w:r>
    </w:p>
    <w:p>
      <w:pPr>
        <w:pStyle w:val="Normal"/>
        <w:spacing w:before="280" w:after="280"/>
        <w:jc w:val="center"/>
        <w:rPr/>
      </w:pPr>
      <w:r>
        <w:rPr>
          <w:sz w:val="20"/>
          <w:szCs w:val="20"/>
          <w:lang w:val="sr-CS"/>
        </w:rPr>
        <w:t>("Službeni glasnik RS", broj 74/93)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. Ovim uputsvom utvrđuje se oblik i način vođenja upisnika i bliže se uređuje način overavanja potpisa, rukopisa i prepis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2. Overavanje se vrši u službenim prostorijama suda, odnosno organa uprav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Opštinski sud, odnosno organ uprave, može da na svom području overavanje potpisa i rukopisa vrši i izvan službenih prostorija ako je lice koje traži overu potpisa ili rukopisa sprečeno da dođe u sud odnosno organ uprav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Lice koje traži overu potpisa ili rukopisa izvan službenih prostorija dužno je da prethodno položi potreban iznos na ime dnevnice i ostalih troškova u smislu važećih propisa o naknadi troškova za službena putova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Overavanje prepisa ne može da se vrši izvan službenih prostori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3. Overavanje potpisa, rukopisa i prepisa uvodi se u upisnik za overavanje, koji se vodi prema obrascu, koji je sastavni deo ovog uputstv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4. Upisnik se ukoričava tvrdim povezom. Sve stranice osim prvog i poslednjeg lista, numerišu se. Listovi se prošivaju jemstvenikom, a krajevi jemstvenika povezuju voskom na poslednjoj nenumerisanoj strani. Ispod toga stavlja se zabeleška: "Ovaj upisnik ima ________(i slovima) numerisanih stranica". Zabelešku sa desne strane overava predsednik suda, odnosno sekretar opštinske uprave, potpisom i pečatom, a sa leve strane stavlja se mesto i datum over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Na koricama i prvoj nenumerisanoj strani odštampan je tekst: "Upisnik za overavanje potpisa, rukopisa i prepisa za _______ (naziv opštine- sudanaseljenog mesta)"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Ispod toga na prvoj nenumerisanoj strani stavlja se klauzula: "Ime i prezime ovlašćenog lica za overavanje, broj i datum rešenja kojim je dato ovlašćenje za overavanje i čitak potpis tog lica."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Na poslednjem nenumerisanom listu odštampani su propisi o overavanju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5. Kada overavanje potpisa i rukopisa vrši izvan službenih prostorija, sastaviće se zapisnik o overavanju koji mora da sadrži sve podatke iz upisnika. Podaci iz zapisnika naknadno će se uvesti u upisnik, a u kolonu za primedbe navodi se da su podaci iz zapisnika. Ukoliko su u potvrdi o overi ne bi mogao navesti broj upisnika za overavanje, navešće se mesto u kome je overavanje izvršeno i datum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6. Pri popunjavanju pojedinih kolona upisnika postupiće se na sledeći način: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Lice čiji se potpis ili rukopis overava upisuje svoje ime i prezime, odnosno stavlja otisak prsta u kolonu 3 ispod njegovih ličnih podataka, koje upisuje službeno lic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Prilikom overe prepisa u kolonu 3 upisuju se podaci (ime i prezime i adresa) koje o sebi pruži podnosilac isprav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 kolonu 4 upisuje se jedan od ovih načina utvrđivanja identiteta lica koje overava svoj potpis ili rukopis: lično poznat - broj lične karte ili isprave za putovanje u inostranstvo (skraćeno: l.k. odnosno pasoš) i sedište organa koji je izdato ispravu, odnosno naziv strane države gde je isprava izdat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Ako se identitet lica utvrđuje pomoću dva svedoka, u ovu kolonu službeno lice upisuje njhova lična imena i adrese i način utvrđivanja njihovog identiteta, a ispod toga svedoci stavljaju svoje potpis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Ako se overava prepis ili fotografski snimak isprave, u kolonu 4 upisuju se samo reči "overa prepisa"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 kolonu 5 upisuje se uobičajeni naziv isprave (punomoćje, kupoprodajni ugovor, ugovor o zameni, izjava itd.) i datum njenog sastavljanja ili izdava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 kolonu 6 upisuje se iznos naplaćene takse ili osnov taksenog oslobođe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 kolonu 7 upisuje se kojeg je prsta otisak stavljen umesto potpis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Kada se umesto potpisa ili rukopisa overava izjava lica koje nema obe ruke, koje ne zna čitati ili koje je slepo, u kolonu 7 stavlja se jedna od zabeleški: "nema obe ruke"; - "ne zna čitati" ; -"slep"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 kolonu 7 upisuju se i druge okolnosti koje treba istaći radi bližeg razreše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7. Svaka isprava na kojoj se overava potpis odnosno rukopis ili isprava čiji se prepis overava upisuje se u upisnik pod posebnim rednim brojem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Za overavanje nije potreban poseban zahtev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pisnik za overavanje čuva se deset godin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8. Taksa za overu lepi se na primerku isprave koja ostaje u sudu, odnosno kod organa uprave i poništava se po propisima o taksam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9. Lice koje ne zna pisati na ispravu stavlja otisak prsta. Za otiskivanje koriste se prsti sledećim redom: prvo prsti desne ruke, kažiprst, srednji prst, prstenja, mali prst, palac, a ako nema prste desne ruke - istim redosledom prsti leve ruk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0. Overavanje se vrši potvrdom koja se stavlja na ispravu, odnosno na prepis. Potvrda o overi potpisa, odnosno rukopisa stavlja se pored ili ispod potpisa, a potvrda o overi prepisa ispod teksta koji se overava. Potvrda se stavlja štambiljem ili pisaćom mašinom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Potvrda o overi staviće se na ispravu, odnosno prepis tek pošto se u upisniku za overavanje izvrše svi upisi i stave potrebni potpisi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1. Kao potpis može se staviti puno ime i prezime ili paraf i drugi rukoznak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2. Potvrda o overi potpisa, odnosno rukopisa glasi: "Potvrđuje se da je (ime i prezime, mesto stanovanja, ulica i kućni broj) svojeručno potpisao ovu ispravu (ili: "priznao za svoj potpis na ovoj ispravi"). Istovetnost imenovanog utvrđena je na osnovu lične karte (navesti broj lične karte i organ koji je istu izdao), ili: svedočenjem, (navesti ime i prezime svedoka, brojeve njihovih ličnih karata i organ koji je iste izdao). Taksa za overu od dinara_______naplaćena je i poništena. Sledi naziv organa, broj i datum overe, potpis ovlašćenog službenog lica i pečat organ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3. Kada se radi o overi potpisa, odnosno rukopisa lica iz člana 6. Zakona o overavanju potpisa, rukopisa i prepisa, onda potvrda o overi mora da sadrži još i klauzulu: "Sadržina ove isprave pročitana je , odnosno prevedena imenovanom" (ili "Sadržina ove isprave pomoću tumača pročitana je, odnosno prevedena imenovanom")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Ako je u pitanju overa iz člana 9. Zakona o overavanju potpisa, rukopisa i prepisa, potvrda overe, pored ostalog, mora da sadrži još i sledeću klauzulu: "Imenovani je ovlašćen na zastupanje na osnovu (navesti akt kojim je dato ovlašćenje na zastupanje)"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4. Overavanje potpisa na menici ili čeku nepismenih lica ili lica koja ne mogu pisati, vrši isključivo opštinski sud pridržavajući se pri tom propisa o menici ili o čeku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5. Fotografinski snimak može se overiti ako je kopija predloška dobijena fotografskim ili drugim reprografskim postupkom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6. Prilikom overavanja prepisa potvrda o overi prepisa glasi: "Potvrđuje se da je ovaj prepis istovetan sa njegovim izvornikom (ili: sa njegovim overenim ili prostim prepisom) i koji je napisan mastilom (ili pisaćom mašinom, olovkom i tome slično) i koji se sastoji od ______ tabaka. Izvorna isprava (ili overen prepis) nalazi se kod (navesti organ ili ime lica ako je izvornu ispravu doneo podnosilac uz naznačenje i mesta stanovanja podnosioca). Taksa za overu od dinara _____ naplaćena je i poništena". Sledi naziv organa, broj i datum overe, potpis službenog lica i pečat organ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7. Ako su u izvornoj ispravi neka mesta ispravljena, prectrana, umetnuta ili dodana, kao i ako je isprava pocepana ili je inače po spoljašnjem obliku očito sumnjiva, sve to će se navesti u potvrdi o overi prepis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U slučaju iz člana 13. Zakona o overavanju potpisa, rukopisa i prepisa treba u koloni 7 uneti da je upoređenje prepisa sa izvornom ispravom izvršio sudski tumač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8. Potvrda overe iz člana 18. Zakona o overavanju potpisa, rukopisa i prepisa glasi: "Da je ovaj prepis veran izvorniku koji se nalazi u arhivi (navesti organ, preduzeće, ili drugu organizaciju) pod br. ______tvrdi. Taksa u iznosu _____ naplaćena". Sledi datum, potpis službenog lica i pečat organ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sr-CS"/>
        </w:rPr>
        <w:t xml:space="preserve">19. Stupanjem na snagu ovog uputstva prestaje da važi Uputstvo o načinu overavanja potpisa, rukopisa i prepisa ("Službeni glasnik SRS", broj 2/72).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0. Ovo uputstvo stupa na snagu osmog dana od dana objavljivanja u "Službenom glasniku Republike Srbije ".</w:t>
      </w:r>
    </w:p>
    <w:sectPr>
      <w:footerReference w:type="default" r:id="rId2"/>
      <w:type w:val="nextPage"/>
      <w:pgSz w:w="12240" w:h="15840"/>
      <w:pgMar w:left="1800" w:right="1800" w:gutter="0" w:header="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49:00Z</dcterms:created>
  <dc:creator> </dc:creator>
  <dc:description/>
  <dc:language>en-US</dc:language>
  <cp:lastModifiedBy> </cp:lastModifiedBy>
  <dcterms:modified xsi:type="dcterms:W3CDTF">2008-02-04T10:40:00Z</dcterms:modified>
  <cp:revision>4</cp:revision>
  <dc:subject/>
  <dc:title>УПУТСТВО О ОБЛИКУ И НАЧИНУ ВОЂЕЊА УПИСНИКА И О НАЧИНУ ОВЕРАВАЊА ПОТПИСА, РУКОПИСА И ПРЕПИСА</dc:title>
</cp:coreProperties>
</file>