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И Н Ф О Р М А Ц И Ј А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О ПОСТУПКУ ДАВАЊА САГЛАСНОСТИ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НА САДРЖИНУ И ИЗГЛЕД ПЕЧАТА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48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48"/>
        <w:jc w:val="both"/>
        <w:rPr/>
      </w:pPr>
      <w:r>
        <w:rPr>
          <w:rFonts w:cs="Verdana" w:ascii="Verdana" w:hAnsi="Verdana"/>
          <w:b/>
          <w:sz w:val="22"/>
          <w:szCs w:val="22"/>
          <w:lang w:val="sr-CS"/>
        </w:rPr>
        <w:t>Устав Републике Србије</w:t>
      </w:r>
      <w:r>
        <w:rPr>
          <w:rFonts w:cs="Verdana" w:ascii="Verdana" w:hAnsi="Verdana"/>
          <w:sz w:val="22"/>
          <w:szCs w:val="22"/>
          <w:lang w:val="sr-CS"/>
        </w:rPr>
        <w:t xml:space="preserve"> (“Службени гласник РС“ бр. 98/06), је чланом 136. став 2. утврдио да послове државне управе обављају министарства и други органи државне управе одређени законом, а чланом 137, да се у интересу ефикаснијег и рационалнијег остваривања права и обавеза грађана и задовољења њихових потреба, законом може поверити обављање одређених послова из надлежности Републике Србије, аутономној покрајини и јединици локалне самоуправе.</w:t>
      </w:r>
    </w:p>
    <w:p>
      <w:pPr>
        <w:pStyle w:val="Normal"/>
        <w:ind w:firstLine="748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48"/>
        <w:jc w:val="both"/>
        <w:rPr/>
      </w:pPr>
      <w:r>
        <w:rPr>
          <w:rFonts w:cs="Verdana" w:ascii="Verdana" w:hAnsi="Verdana"/>
          <w:b/>
          <w:sz w:val="22"/>
          <w:szCs w:val="22"/>
          <w:lang w:val="sr-CS"/>
        </w:rPr>
        <w:t>Закон о државној управи</w:t>
      </w:r>
      <w:r>
        <w:rPr>
          <w:rFonts w:cs="Verdana" w:ascii="Verdana" w:hAnsi="Verdana"/>
          <w:sz w:val="22"/>
          <w:szCs w:val="22"/>
          <w:lang w:val="sr-CS"/>
        </w:rPr>
        <w:t xml:space="preserve"> („Службени гласник РС“ бр. 79/05) разрађује уставне одредбе везане за положај државне управе, утврђује послове државне управе и уређење органа државне управе, уређује положај имаоца јавних овлашћења, и у том смислу, чланом 4</w:t>
      </w:r>
      <w:r>
        <w:rPr>
          <w:rFonts w:cs="Verdana" w:ascii="Verdana" w:hAnsi="Verdana"/>
          <w:sz w:val="22"/>
          <w:szCs w:val="22"/>
          <w:lang w:val="ru-RU"/>
        </w:rPr>
        <w:t>.</w:t>
      </w:r>
      <w:r>
        <w:rPr>
          <w:rFonts w:cs="Verdana" w:ascii="Verdana" w:hAnsi="Verdana"/>
          <w:sz w:val="22"/>
          <w:szCs w:val="22"/>
          <w:lang w:val="sr-CS"/>
        </w:rPr>
        <w:t xml:space="preserve"> предвиђа могућност да се поједини послови државне управе законом могу поверити аутономним покрајинама, а чланом 51</w:t>
      </w:r>
      <w:r>
        <w:rPr>
          <w:rFonts w:cs="Verdana" w:ascii="Verdana" w:hAnsi="Verdana"/>
          <w:sz w:val="22"/>
          <w:szCs w:val="22"/>
          <w:lang w:val="ru-RU"/>
        </w:rPr>
        <w:t>.</w:t>
      </w:r>
      <w:r>
        <w:rPr>
          <w:rFonts w:cs="Verdana" w:ascii="Verdana" w:hAnsi="Verdana"/>
          <w:sz w:val="22"/>
          <w:szCs w:val="22"/>
          <w:lang w:val="sr-CS"/>
        </w:rPr>
        <w:t xml:space="preserve"> се регулише да при вршењу поверених послова државне управе имаоци јавних овлашћења имају иста права и дужности као органи државне управе.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sz w:val="22"/>
          <w:szCs w:val="22"/>
          <w:lang w:val="sr-CS"/>
        </w:rPr>
        <w:t>Законом о печату државних и других органа</w:t>
      </w:r>
      <w:r>
        <w:rPr>
          <w:rFonts w:cs="Verdana" w:ascii="Verdana" w:hAnsi="Verdana"/>
          <w:sz w:val="22"/>
          <w:szCs w:val="22"/>
          <w:lang w:val="sr-CS"/>
        </w:rPr>
        <w:t xml:space="preserve"> («Службени гласник РС», број 11/91, 53/93, 67/93, 48/94, 101/2005), утврђено је да је пре набавке печата, државни и други орган, односно организација дужна да прибави сагласност на садржину и изглед печата утврђеног тим законом. Иако је овим законом Министарство правде одређено је као орган надлежан за поступање у наведеном поступку, на основу члана 6. Закона о министарствима («Службени гласник РС», број 19/04, 84/04, 79/05), послови државне управе који се односе на печате су у делокругу Министарства за државну управу и локалну самоуправу Републике Србије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Чланом 55. </w:t>
      </w:r>
      <w:r>
        <w:rPr>
          <w:rFonts w:cs="Verdana" w:ascii="Verdana" w:hAnsi="Verdana"/>
          <w:b/>
          <w:sz w:val="22"/>
          <w:szCs w:val="22"/>
          <w:lang w:val="sr-CS"/>
        </w:rPr>
        <w:t>Закона о утврђивању одређених надлежности аутономне покрајине</w:t>
      </w:r>
      <w:r>
        <w:rPr>
          <w:rFonts w:cs="Verdana" w:ascii="Verdana" w:hAnsi="Verdana"/>
          <w:sz w:val="22"/>
          <w:szCs w:val="22"/>
          <w:lang w:val="sr-CS"/>
        </w:rPr>
        <w:t xml:space="preserve"> («Службени гласник РС», бр. 6/02) утврђено је да аутономна покрајина преко својих органа, у складу са законом који уређује печат државних и других органа, ближе уређује садржину и изглед печата покрајинских органа, органа јединица локалне самоуправе и правних лица која врше управна овлашћења, а имају седиште на територији аутономне покрајине и даје сагласност на садржину и изглед печата ових органа и правних лица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Чланом 26. </w:t>
      </w:r>
      <w:r>
        <w:rPr>
          <w:rFonts w:cs="Verdana" w:ascii="Verdana" w:hAnsi="Verdana"/>
          <w:b/>
          <w:sz w:val="22"/>
          <w:szCs w:val="22"/>
          <w:lang w:val="sr-CS"/>
        </w:rPr>
        <w:t>Одлуке о покрајинској управи</w:t>
      </w:r>
      <w:r>
        <w:rPr>
          <w:rFonts w:cs="Verdana" w:ascii="Verdana" w:hAnsi="Verdana"/>
          <w:sz w:val="22"/>
          <w:szCs w:val="22"/>
          <w:lang w:val="sr-CS"/>
        </w:rPr>
        <w:t xml:space="preserve"> («Службени лист АПВ», бр. 21/2002 – пречишћен текст) у оквиру</w:t>
      </w:r>
      <w:r>
        <w:rPr>
          <w:rFonts w:cs="Verdana" w:ascii="Verdana" w:hAnsi="Verdana"/>
          <w:sz w:val="22"/>
          <w:szCs w:val="22"/>
          <w:lang w:val="sr-Latn-CS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делокруга Покрајинског секретаријата за прописе, управу и националне мањине,  регулисана је и надлежност овог секретаријата и овлашћења у поступку који се односи на печате покрајинских органа и других органа и организација које врше управна овлашћења, а имају седиште на територији Аутономне Покрајине Војводине.</w:t>
      </w:r>
    </w:p>
    <w:p>
      <w:pPr>
        <w:pStyle w:val="Normal"/>
        <w:ind w:firstLine="748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Сагледавање стања у областима које су поверене органима управе у АП Војводини од посебног је значаја и врши се са циљем предузимања одговарајућих мера којима би се обезбедила већа ефикасност и економичност у раду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рописе, управу и националне мањине, једном годишње или по потреби, информише Извршно веће Аутономне Покрајине Војводине о пословима у вези са поступком давања сагласности на садржину и изглед печат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Полазећи од одредби Закона о печату државних и других органа, а у вези са Препоруком о коришћењу грба, заставе и химне Републике Србије («Службени гласник РС», бр. 93/04) и Закључком о употреби грба, заставе и химне Републике Србије («Службени гласник РС», бр. 61/06-пречишћен текст), информације садрже податке о броју поднетих захтева, структури подносилаца захтева,</w:t>
      </w:r>
      <w:r>
        <w:rPr>
          <w:rFonts w:cs="Verdana" w:ascii="Verdana" w:hAnsi="Verdana"/>
          <w:sz w:val="22"/>
          <w:szCs w:val="22"/>
          <w:lang w:val="sr-Latn-CS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броју решења донетих у поступку давања сагласности на садржину и изглед печат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Извршно веће Аутономне Покрајине Војводине, марта 2005. године, размотрило је и прихватило Информацију о поступку давања сагласности на садржину и изглед печата, број:031-00032/2005, која је обухватила податке за период од 20.2.2002. до 31.12.2004. године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рошлогодишња информација, број:031-00052/2006, којом су обухваћени податци за 2005. годину, прихваћена је на 104. седници Извршног већа АП Војводине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Поступајући у складу са Законом о државној управи, наведене информације достављају се ресорном Министарству за државну управу и локалну самоуправу Републике Србије, а у вези са чланом 59. став 4. Закона о државној управи, против решења донетих од стране овог покрајинског секретаријата у поступку давања сагласности на садржину и изглед печата, утврђено је право на жалбу која се изјављује министру за државну управу и локалну самоуправу Републике Србије, у року утврђеном чланом 220. Закона о општем управном поступку </w:t>
      </w:r>
      <w:r>
        <w:rPr>
          <w:rFonts w:cs="Verdana" w:ascii="Verdana" w:hAnsi="Verdana"/>
          <w:sz w:val="22"/>
          <w:szCs w:val="22"/>
          <w:lang w:val="ru-RU"/>
        </w:rPr>
        <w:t>("Службени лист СРЈ", бр. 33/97, 31/01).</w:t>
      </w:r>
      <w:r>
        <w:rPr>
          <w:rFonts w:cs="Verdan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Поступак давања сагласности на садржину и изглед печата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(од 1.1. до 31.12.2006. год.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У 2006. години, покрајинском секретаријату за прописе, управу и националне мањине поднето је 145 захтева за давање сагласности на садржину и изглед печата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Сви захтеви решени су у законском року, односно донето је укупно 144 решења о давању сагласности на садржину и изглед печата, док је један захтев одбачен закључком као непотпун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је разматрајући захтеве подносилаца, у делу који се односи на садржину печата, доследно примењивао и Закон о службеној употреби језика и писама («Службени гласник РС» бр. 45/91, 53/93, 67/93 и 48/94, 101/05), члан 11. Закона о заштити права и слобода националних мањина («Службени лист СРЈ» бр. 11/02), Одлуку о утврђивању традиционалних назива градова, општина и насељених места на румунском језику («Службени лист АПВ» бр. 12/03)</w:t>
      </w:r>
      <w:r>
        <w:rPr>
          <w:sz w:val="22"/>
          <w:szCs w:val="22"/>
          <w:lang w:val="sr-CS"/>
        </w:rPr>
        <w:t xml:space="preserve">,  </w:t>
      </w:r>
      <w:r>
        <w:rPr>
          <w:rFonts w:cs="Verdana" w:ascii="Verdana" w:hAnsi="Verdana"/>
          <w:sz w:val="22"/>
          <w:szCs w:val="22"/>
          <w:lang w:val="sr-CS"/>
        </w:rPr>
        <w:t>Одлуку о утврђивању мађарских назива насељених места у Војводини («Службени лист АПВ» бр. 12/03), Одлуку о утврђивању традиционалних назива градова, општина и насељених места на словачком језику («Службени лист АПВ» бр. 13/03), Одлуку о утврђивању традиционалних назива општина и насељених места на русинском језику («Службени лист АПВ» бр. 6/06), као и одредбе статута општина на територији Аутономне Покрајине Војводине и Града Новог Сада којима су утврђени језици и писма у службеној употреби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Полазећи од чињенице да у већини случајева подносиоци захтева нису имали своје стручне преводиоце, у поступку давања сагласности на садржину и изглед печата, Служба за преводилачке послове, која је у организационом саставу овог покрајинског секретаријата, преводила је садржину печата на мађарски, словачки, румунски и русински језик, који су у раду органа Аутономне Покрајине Војводине у службеној употреби истовремено са српским језиком и ћириличним писмом. Превод садржине печата на одговарајуће језике чинио је саставни део решења о давању сагласности на садржину и изглед печата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Структура  подносилаца захтева 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за давање сагласности на садржину и изглед печата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току 2006. године, захтеве за сагласност на садржину и изглед печата о којима је решавано, подносили су покрајински органи управе, покрајинске организације, службе и дирекција (у даљем тексту: покрајински органи управе), јединице локалне самоуправе, центри за социјални рад, основне и средње школе, факултети, предшколске установе, као и друге установе, са својством правног лица које врше управна овлашћења, а имају седиште на територији аутономне покрајине (Радио-дифузна установа, Архив Војводине, заводи за јавно здравље, установе културе и др.)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Verdana" w:ascii="Verdana" w:hAnsi="Verdana"/>
                <w:sz w:val="22"/>
                <w:szCs w:val="22"/>
                <w:u w:val="single"/>
                <w:lang w:val="sr-CS"/>
              </w:rPr>
              <w:t>Структура подносилаца захтева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sr-CS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. покрајински органи управ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. Град Нови С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3. општине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4. центри за социјални р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5. основне школ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5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6. средње школ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7. факулте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8. предшколске установ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9. друге установе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144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Анализа структуре подносилаца захтева у 2006. години, показала је да су највећи број захтева упутиле основне школе (59), чије је седиште на територији Аутономне Покрајине Војводине. Наиме, током 2005. године у поступку издавања сведочанстава, односно диплома, школе и факултети су непосредно применили наведене акте (Препоруку и Закључак), што је био разлог да се приступи изради нових печата у чијој садржини је мали грб Републике Србије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Након разматрања и прихватања прошлогодишње информације, Извршно веће АПВ обавезало је закључком све покрајинске органе управе, организације, службе и дирекцију да, у складу са Препоруком о коришћењу грба, заставе и химне Републике Србије («Службени гласник РС», бр. 93/04) и Закључком о употреби  грба, заставе и химне Владе Републике Србије («Службени гласник РС», бр. 95/04)</w:t>
      </w:r>
      <w:r>
        <w:rPr>
          <w:rFonts w:cs="Verdana" w:ascii="Verdana" w:hAnsi="Verdana"/>
          <w:sz w:val="22"/>
          <w:szCs w:val="22"/>
          <w:lang w:val="ru-RU"/>
        </w:rPr>
        <w:t xml:space="preserve">, </w:t>
      </w:r>
      <w:r>
        <w:rPr>
          <w:rFonts w:cs="Verdana" w:ascii="Verdana" w:hAnsi="Verdana"/>
          <w:sz w:val="22"/>
          <w:szCs w:val="22"/>
          <w:lang w:val="sr-CS"/>
        </w:rPr>
        <w:t>израде нове печате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Током 2005. године, у складу са наведеним правним актима, нове печате је израдио само овај покрајински секретаријат, док је по закључку током 2006. године, поступило укупно 10 обавезаних покрајинских органа управе и 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демографију, породицу и друштвену бригу о дец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науку и технолошки развој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енергетику и минералне сиров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финансиј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образовање и кул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здравство и социјалну поли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локалну самоуправу и међуопштинску сарадњ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лужба за опште и заједничке послове покрајинских орг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Дирекција за робне резерве АПВ,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Канцеларија за европске послове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Евиденција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Покрајински секретаријат за прописе, управу и националне мањине, на основу члана 12. Закона о печату државних и других органа, од марта 2002. године води евиденцију о печатима, која обухвата податке о сагласности за набавку печата, броју примерака печата, отиску печата, несталим, изгубљеним и уништеним печатима и датуму почетка употребе печата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Евиденција о печатима, коју води овај п</w:t>
      </w:r>
      <w:r>
        <w:rPr>
          <w:rFonts w:cs="Arial" w:ascii="Verdana" w:hAnsi="Verdana"/>
          <w:sz w:val="22"/>
          <w:szCs w:val="22"/>
          <w:lang w:val="sr-CS"/>
        </w:rPr>
        <w:t xml:space="preserve">окрајински секретаријат је ажурна и комплетна. </w:t>
      </w:r>
      <w:r>
        <w:rPr>
          <w:rFonts w:cs="Verdana" w:ascii="Verdana" w:hAnsi="Verdana"/>
          <w:sz w:val="22"/>
          <w:szCs w:val="22"/>
          <w:lang w:val="sr-CS"/>
        </w:rPr>
        <w:t xml:space="preserve">Током 2006. године, на основу података из евиденције, констатовано је да подносиоци захтева поступају у складу са чланом 11. став 3. Закона о печату државних и других органа. У извештајном периоду на основу 144 донета решења, укупно </w:t>
      </w:r>
      <w:r>
        <w:rPr>
          <w:rFonts w:cs="Verdana" w:ascii="Verdana" w:hAnsi="Verdana"/>
          <w:b/>
          <w:sz w:val="22"/>
          <w:szCs w:val="22"/>
          <w:lang w:val="sr-Latn-CS"/>
        </w:rPr>
        <w:t>124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подноси</w:t>
      </w:r>
      <w:r>
        <w:rPr>
          <w:rFonts w:cs="Verdana" w:ascii="Verdana" w:hAnsi="Verdana"/>
          <w:sz w:val="22"/>
          <w:szCs w:val="22"/>
          <w:lang w:val="sr-Latn-CS"/>
        </w:rPr>
        <w:t>o</w:t>
      </w:r>
      <w:r>
        <w:rPr>
          <w:rFonts w:cs="Verdana" w:ascii="Verdana" w:hAnsi="Verdana"/>
          <w:sz w:val="22"/>
          <w:szCs w:val="22"/>
          <w:lang w:val="sr-CS"/>
        </w:rPr>
        <w:t>ца захтева доставило је у законском року</w:t>
      </w:r>
      <w:r>
        <w:rPr>
          <w:rFonts w:cs="Verdana" w:ascii="Verdana" w:hAnsi="Verdana"/>
          <w:sz w:val="22"/>
          <w:szCs w:val="22"/>
          <w:lang w:val="sr-Latn-CS"/>
        </w:rPr>
        <w:t xml:space="preserve"> од десет дана од дана израде печата,</w:t>
      </w:r>
      <w:r>
        <w:rPr>
          <w:rFonts w:cs="Verdana" w:ascii="Verdana" w:hAnsi="Verdana"/>
          <w:sz w:val="22"/>
          <w:szCs w:val="22"/>
          <w:lang w:val="sr-CS"/>
        </w:rPr>
        <w:t xml:space="preserve"> отиске израђених печата, податке о броју примерака печата и датуму почетка његове употребе. Полазећи од тога да се овде ради о року који почиње да тече од момента израде печата, овај покрајински секретаријат периодичним ургеницијама у писаној форми, подсећа подносиоце захтева на наведену законску обавезу и указује да ће уколико не поступе у складу са законом, о наведеном бити обавештена Управна инспекција Министарства за државну управу и локалну самоуправу РС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Досадашња пракса показала је да у већини случајева законска обавеза није прекршена јер из различитих разлога, није дошло до израде печата (нпр. </w:t>
      </w:r>
      <w:r>
        <w:rPr>
          <w:rFonts w:cs="Arial" w:ascii="Verdana" w:hAnsi="Verdana"/>
          <w:sz w:val="22"/>
          <w:szCs w:val="22"/>
          <w:lang w:val="sr-CS"/>
        </w:rPr>
        <w:t>предмети се на основу изјављене жалбе налазе у поступку пред другостепеним органом)</w:t>
      </w:r>
      <w:r>
        <w:rPr>
          <w:rFonts w:cs="Verdana" w:ascii="Verdana" w:hAnsi="Verdana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АНАЛИЗА СТАЊА И ЗАКЉУЧЦИ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рописе, управу и националне мањине је током 2006. године (као и у ранијим периодима) у поступку за давање сагласности на садржину и изглед печата, решавао по захтевима подносилаца различите структуре у законском року од три дана. У прилогу донетих решења, подносиоцима су достављани и преводи текста печата на језицима и писмима који су у службеној употреби на територији Аутономне Покрајине Војводине, што је значајно допринело уједначавању језичке терминологије при исписивању назива појединих органа и организација (подносилаца захтева) и назива насељених места, у складу са покрајинским одлукам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На основу података из две претходне информације, може се закључити да је у 2005. години, дошло до наглог повећања броја предмета, односно, за период од скоро две године (од фебруара 2002. до 31.12.2004. године) поднето је укупно 243 захтева за давање сагласности на садржину и изглед печата, док је само у 2005. години број захтева био 270. Током 2006. године, у поступку давања сагласности на садржину и изглед печата број предмета јесмањен за око </w:t>
      </w:r>
      <w:r>
        <w:rPr>
          <w:rFonts w:cs="Verdana" w:ascii="Verdana" w:hAnsi="Verdana"/>
          <w:sz w:val="22"/>
          <w:szCs w:val="22"/>
          <w:lang w:val="ru-RU"/>
        </w:rPr>
        <w:t>46</w:t>
      </w:r>
      <w:r>
        <w:rPr>
          <w:rFonts w:cs="Verdana" w:ascii="Verdana" w:hAnsi="Verdana"/>
          <w:sz w:val="22"/>
          <w:szCs w:val="22"/>
          <w:lang w:val="sr-CS"/>
        </w:rPr>
        <w:t>% (са 270 на 145)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Наведено повећање у 2005. години, као и смањење броја предмета у 2006. години, образлаже се чињеницом да је већи број подносиоца захтева по доношењу Препоруке о коришћењу грба, заставе и химне РС и Закључка о употреби грба, заставе и химне Владе РС, поступио у складу са тим актим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односу на 2005. годину, као подносиоци захтева за сагласност на садржину и изглед печата, појавиле су се предшколске установе и друге установе, са својством правног лица које врше управна овлашћења, а имају седиште на територији аутономне покрајине. Поступајући у складу са Препоруком о коришћењу грба, заставе и химне Републике Србије и Закључком о употреби грба, заставе и химне Републике Србије, највећи број захтева за сагласност на садржину и изглед печата у 2006. години, поднеле су основне школе.</w:t>
      </w:r>
      <w:r>
        <w:br w:type="page"/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У извештајном периоду, у односу на 2005. годину, повећан је број покрајинских органа управе, организација, служби и дирекције, који су у складу са наведеним актима, израдили нове печате са малим грбом Републике Србије. Како одређен број ових органа у свом раду још увек користи старе печате са грбом Социјалистичке Републике Србије, предлаже се Извршном већу АПВ да понови закључак о обавезности израде нових печата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У прошлогодишњој информацији, констатоване су одређене неправилности у раду печаторезница и формулисању захтева за давање сагласности на садржину и изглед печата, од стране подносилаца (погрешно исписан текст у садржини печата; недостатак једнообразности изгледа малог грба Републике Србије у средишту печата и др.). На уклањању недостатака уочених у раду печаторезница, остварена је успешна сарадња са Министарством унутрашњих послова РС, надлежним за издавање овлашћења за израду печата државних и других органа. Наиме, ово министарство наложило је </w:t>
      </w:r>
      <w:r>
        <w:rPr>
          <w:rFonts w:cs="Arial" w:ascii="Verdana" w:hAnsi="Verdana"/>
          <w:sz w:val="22"/>
          <w:szCs w:val="22"/>
          <w:lang w:val="sr-CS"/>
        </w:rPr>
        <w:t xml:space="preserve">секретаријатима унутрашњих послова да, на основу овлашћења из </w:t>
      </w:r>
      <w:r>
        <w:rPr>
          <w:rFonts w:cs="Verdana" w:ascii="Verdana" w:hAnsi="Verdana"/>
          <w:sz w:val="22"/>
          <w:szCs w:val="22"/>
          <w:lang w:val="sr-CS"/>
        </w:rPr>
        <w:t xml:space="preserve">Закона о печату државних и других органа, </w:t>
      </w:r>
      <w:r>
        <w:rPr>
          <w:rFonts w:cs="Arial" w:ascii="Verdana" w:hAnsi="Verdana"/>
          <w:sz w:val="22"/>
          <w:szCs w:val="22"/>
          <w:lang w:val="sr-CS"/>
        </w:rPr>
        <w:t>континуирано врше надзор над радом овлашћених печаторезница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sz w:val="22"/>
          <w:szCs w:val="22"/>
          <w:lang w:val="sr-CS"/>
        </w:rPr>
        <w:t xml:space="preserve">Покрајински секретаријат за прописе, управу и националне мањине, припремио је и објавио на својој </w:t>
      </w:r>
      <w:r>
        <w:rPr>
          <w:rFonts w:cs="Arial" w:ascii="Verdana" w:hAnsi="Verdana"/>
          <w:sz w:val="22"/>
          <w:szCs w:val="22"/>
        </w:rPr>
        <w:t>Web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  <w:lang w:val="sr-CS"/>
        </w:rPr>
        <w:t>страници (</w:t>
      </w:r>
      <w:r>
        <w:rPr>
          <w:rFonts w:cs="Arial" w:ascii="Verdana" w:hAnsi="Verdana"/>
          <w:sz w:val="22"/>
          <w:szCs w:val="22"/>
        </w:rPr>
        <w:t>www</w:t>
      </w:r>
      <w:r>
        <w:rPr>
          <w:rFonts w:cs="Arial" w:ascii="Verdana" w:hAnsi="Verdana"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sz w:val="22"/>
          <w:szCs w:val="22"/>
          <w:lang w:val="ru-RU"/>
        </w:rPr>
        <w:t>puma.vojvodina.sr.gov.yu</w:t>
      </w:r>
      <w:r>
        <w:rPr>
          <w:rFonts w:cs="Arial" w:ascii="Verdana" w:hAnsi="Verdana"/>
          <w:sz w:val="22"/>
          <w:szCs w:val="22"/>
          <w:lang w:val="sr-CS"/>
        </w:rPr>
        <w:t>) детаљне информације о овом поступку и обрасце захтева</w:t>
      </w:r>
      <w:r>
        <w:rPr>
          <w:rFonts w:cs="Arial" w:ascii="Verdana" w:hAnsi="Verdana"/>
          <w:sz w:val="22"/>
          <w:szCs w:val="22"/>
          <w:lang w:val="ru-RU"/>
        </w:rPr>
        <w:t xml:space="preserve"> за сагласност на садржину и изглед печата, </w:t>
      </w:r>
      <w:r>
        <w:rPr>
          <w:rFonts w:cs="Arial" w:ascii="Verdana" w:hAnsi="Verdana"/>
          <w:sz w:val="22"/>
          <w:szCs w:val="22"/>
          <w:lang w:val="sr-CS"/>
        </w:rPr>
        <w:t>намењене подносиоцим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Захваљујући наведеном, може се констатовати да су поменути недостатци током 2006. године, сведени на минимум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</w:t>
      </w:r>
      <w:r>
        <w:rPr>
          <w:rFonts w:cs="Verdana" w:ascii="Verdana" w:hAnsi="Verdana"/>
          <w:sz w:val="22"/>
          <w:szCs w:val="22"/>
          <w:lang w:val="sr-CS"/>
        </w:rPr>
        <w:t>Евиденција о печатима, коју води овај п</w:t>
      </w:r>
      <w:r>
        <w:rPr>
          <w:rFonts w:cs="Arial" w:ascii="Verdana" w:hAnsi="Verdana"/>
          <w:sz w:val="22"/>
          <w:szCs w:val="22"/>
          <w:lang w:val="sr-CS"/>
        </w:rPr>
        <w:t xml:space="preserve">окрајински секретаријат је ажурна и комплетна, осим у предметима који се на основу изјављене жалбе налазе у поступку пред другостепеним органом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513" w:leader="none"/>
        </w:tabs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И</w:t>
      </w:r>
      <w:r>
        <w:rPr>
          <w:rFonts w:cs="Verdana" w:ascii="Verdana" w:hAnsi="Verdana"/>
          <w:sz w:val="22"/>
          <w:szCs w:val="22"/>
          <w:lang w:val="sr-Latn-CS"/>
        </w:rPr>
        <w:t>з</w:t>
      </w:r>
      <w:r>
        <w:rPr>
          <w:rFonts w:cs="Verdana" w:ascii="Verdana" w:hAnsi="Verdana"/>
          <w:sz w:val="22"/>
          <w:szCs w:val="22"/>
          <w:lang w:val="sr-CS"/>
        </w:rPr>
        <w:t>вршно веће Аутономне Покрајине Војводине је на седници одржаној дана 11. априла 2007. године, размотрило и прихватило ИНФОРМАЦИЈУ О ПОСТУПКУ ДАВАЊА САГЛАСНОСТИ НА САДРЖИНУ И ИЗГЛЕД ПЕЧАТА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и донело следеће</w:t>
      </w:r>
    </w:p>
    <w:p>
      <w:pPr>
        <w:pStyle w:val="Normal"/>
        <w:tabs>
          <w:tab w:val="clear" w:pos="708"/>
          <w:tab w:val="left" w:pos="513" w:leader="none"/>
        </w:tabs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513" w:leader="none"/>
        </w:tabs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513" w:leader="none"/>
        </w:tabs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З А К Љ У Ч К Е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бавезују се покрајински органи управе, организације</w:t>
      </w:r>
      <w:r>
        <w:rPr>
          <w:rFonts w:cs="Verdana" w:ascii="Verdana" w:hAnsi="Verdana"/>
          <w:sz w:val="22"/>
          <w:szCs w:val="22"/>
          <w:lang w:val="sr-Latn-CS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 xml:space="preserve">и службе, које у свом раду користе печате у чијем се средишту налази грб Социјалистичке Републике Србије, да у складу са Препоруком о коришћењу грба, заставе и химне Републике Србије («Службени гласник РС», бр. 93/04) и Закључком о употреби  грба, заставе и химне Републике Србије («Службени гласник РС», бр. </w:t>
      </w:r>
      <w:r>
        <w:rPr>
          <w:rFonts w:cs="Verdana" w:ascii="Verdana" w:hAnsi="Verdana"/>
          <w:sz w:val="22"/>
          <w:szCs w:val="22"/>
          <w:lang w:val="sr-Latn-CS"/>
        </w:rPr>
        <w:t>61</w:t>
      </w:r>
      <w:r>
        <w:rPr>
          <w:rFonts w:cs="Verdana" w:ascii="Verdana" w:hAnsi="Verdana"/>
          <w:sz w:val="22"/>
          <w:szCs w:val="22"/>
          <w:lang w:val="sr-CS"/>
        </w:rPr>
        <w:t>/0</w:t>
      </w:r>
      <w:r>
        <w:rPr>
          <w:rFonts w:cs="Verdana" w:ascii="Verdana" w:hAnsi="Verdana"/>
          <w:sz w:val="22"/>
          <w:szCs w:val="22"/>
          <w:lang w:val="sr-Latn-CS"/>
        </w:rPr>
        <w:t>6-</w:t>
      </w:r>
      <w:r>
        <w:rPr>
          <w:rFonts w:cs="Verdana" w:ascii="Verdana" w:hAnsi="Verdana"/>
          <w:sz w:val="22"/>
          <w:szCs w:val="22"/>
          <w:lang w:val="sr-CS"/>
        </w:rPr>
        <w:t>пречишћен текст), израде нове печате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Задужује се Покрајински секретаријат за прописе, управу и националне мањине, да по потреби, информише Извршно веће АП Војводине о пословима везаним за давање сагласности на садржину и изглед печата покрајинских органа, органа јединица локалне самоуправе и правних лица која врше управна овлашћења, а имају седиште на територији АП Војводине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624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ПОМОЋНИК </w:t>
      </w:r>
      <w:r>
        <w:rPr>
          <w:rFonts w:cs="Verdana" w:ascii="Verdana" w:hAnsi="Verdana"/>
          <w:b/>
          <w:sz w:val="22"/>
          <w:szCs w:val="22"/>
          <w:lang w:val="sr-Latn-CS"/>
        </w:rPr>
        <w:t>СЕКРЕТАР</w:t>
      </w:r>
      <w:r>
        <w:rPr>
          <w:rFonts w:cs="Verdana" w:ascii="Verdana" w:hAnsi="Verdana"/>
          <w:b/>
          <w:sz w:val="22"/>
          <w:szCs w:val="22"/>
          <w:lang w:val="sr-CS"/>
        </w:rPr>
        <w:t>А</w:t>
      </w:r>
    </w:p>
    <w:p>
      <w:pPr>
        <w:pStyle w:val="Normal"/>
        <w:ind w:left="5040" w:firstLine="720"/>
        <w:rPr/>
      </w:pPr>
      <w:r>
        <w:rPr>
          <w:rFonts w:eastAsia="Verdana" w:cs="Verdana" w:ascii="Verdana" w:hAnsi="Verdana"/>
          <w:b/>
          <w:sz w:val="22"/>
          <w:szCs w:val="22"/>
          <w:lang w:val="sr-Latn-CS"/>
        </w:rPr>
        <w:t xml:space="preserve">     </w:t>
      </w:r>
      <w:r>
        <w:rPr>
          <w:rFonts w:cs="Verdana" w:ascii="Verdana" w:hAnsi="Verdana"/>
          <w:b/>
          <w:sz w:val="22"/>
          <w:szCs w:val="22"/>
          <w:lang w:val="sr-Latn-CS"/>
        </w:rPr>
        <w:t>Извршног већа</w:t>
      </w:r>
    </w:p>
    <w:p>
      <w:pPr>
        <w:pStyle w:val="Normal"/>
        <w:ind w:left="5040" w:firstLine="720"/>
        <w:rPr/>
      </w:pPr>
      <w:r>
        <w:rPr>
          <w:rFonts w:eastAsia="Verdana" w:cs="Verdana" w:ascii="Verdana" w:hAnsi="Verdana"/>
          <w:b/>
          <w:sz w:val="22"/>
          <w:szCs w:val="22"/>
          <w:lang w:val="sr-CS"/>
        </w:rPr>
        <w:t xml:space="preserve">  </w:t>
      </w:r>
      <w:r>
        <w:rPr>
          <w:rFonts w:cs="Verdana" w:ascii="Verdana" w:hAnsi="Verdana"/>
          <w:b/>
          <w:sz w:val="22"/>
          <w:szCs w:val="22"/>
          <w:lang w:val="sr-CS"/>
        </w:rPr>
        <w:t>Весна Аршинов</w:t>
      </w:r>
      <w:r>
        <w:rPr>
          <w:rFonts w:cs="Verdana" w:ascii="Verdana" w:hAnsi="Verdana"/>
          <w:b/>
          <w:sz w:val="22"/>
          <w:szCs w:val="22"/>
          <w:lang w:val="sr-Latn-CS"/>
        </w:rPr>
        <w:t xml:space="preserve"> с.р. </w:t>
      </w:r>
    </w:p>
    <w:sectPr>
      <w:footerReference w:type="default" r:id="rId2"/>
      <w:type w:val="nextPage"/>
      <w:pgSz w:w="11906" w:h="16838"/>
      <w:pgMar w:left="1417" w:right="1417" w:gutter="0" w:header="0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09:00Z</dcterms:created>
  <dc:creator>slobodanka.stankovic</dc:creator>
  <dc:description/>
  <dc:language>en-US</dc:language>
  <cp:lastModifiedBy>slobodanka.stankovic</cp:lastModifiedBy>
  <dcterms:modified xsi:type="dcterms:W3CDTF">2007-08-06T09:17:00Z</dcterms:modified>
  <cp:revision>3</cp:revision>
  <dc:subject/>
  <dc:title>И Н Ф О Р М А Ц И Ј А </dc:title>
</cp:coreProperties>
</file>