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ПОКРАЈИНСКИ СЕКРЕТАРИЈАТ ЗА ПРОПИСЕ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У И НАЦИОНАЛНЕ МАЊ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/>
      </w:pPr>
      <w:r>
        <w:rPr>
          <w:b/>
          <w:lang w:val="sr-CS"/>
        </w:rPr>
        <w:t>О СТРУКТУРИ ЗАПОСЛЕНИХ</w:t>
      </w:r>
      <w:r>
        <w:rPr>
          <w:b/>
          <w:lang w:val="sr-Latn-CS"/>
        </w:rPr>
        <w:t xml:space="preserve"> У </w:t>
      </w:r>
      <w:r>
        <w:rPr>
          <w:b/>
          <w:lang w:val="sr-CS"/>
        </w:rPr>
        <w:t xml:space="preserve">ЈАВНИМ ПРЕДУЗЕЋ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ИЈИ СУ ОСНИВАЧ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ДИНИЦЕ ЛОКАЛНЕ САМО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Verdana"/>
          <w:b/>
          <w:lang w:val="sr-CS"/>
        </w:rPr>
        <w:t xml:space="preserve"> </w:t>
      </w:r>
      <w:r>
        <w:rPr>
          <w:b/>
          <w:lang w:val="sr-CS"/>
        </w:rPr>
        <w:t>НА ТЕРИТОРИЈИ АУТОНОМНЕ ПОКРАЈИНЕ ВОЈВ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ови Сад, август 2007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ФОРМАЦИЈ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СТРУКТУРИ </w:t>
      </w:r>
      <w:r>
        <w:rPr>
          <w:b/>
          <w:lang w:val="sr-CS"/>
        </w:rPr>
        <w:t>З</w:t>
      </w:r>
      <w:r>
        <w:rPr>
          <w:b/>
          <w:lang w:val="ru-RU"/>
        </w:rPr>
        <w:t xml:space="preserve">АПОСЛЕНИХ 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Ј А В Н И М   П Р Е Д У З Е Ћ И М 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ИЈИ СУ ОСНИВАЧ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ДИНИЦЕ ЛОКАЛНЕ САМОУПРАВЕ НА ТЕРИТОР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УТОНОМНЕ ПОКРАЈИНЕ ВОЈВ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В О 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ограмом  рада  Извршног Већа АП Војводине за прво полугодиште 2007. године предвиђена је израда Информације о структури запослених у јавним предузећима чији су основачи јединице локалне самоуправе на територији АП Војводине. Овај задатак је поверен Покрајинском секретаријату за прописе, управу и националне мањине. Извршно Веће је свим јединицама локалне самоуправе на територији АП Војводине  упутило препоруку да у циљу остваривања сарадње и координације, а у складу са одредбама Закона о локалној самоуправи («Службени гласник РС» број 9/02, 33/02, 33/04, 135/04 и 62/06), ради праћења стања запослених на подручју општине, достављају тражене податке Покрајинском секретаријату за прописе, управу и националне мањин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Информација обухвата податке о броју јавних предузећа у јединици локалне самоуправе, броју запослених, националној, полној и старосној структури, степену образовања, познавању језика националне мањине и начину заснивања радног однос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јући у складу са наведеним Програмом, од јединица локалне самоуправе односно од појединих јавних предузећа је тражено да доставе следеће подат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рој запослених у јавном предузећ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ционална структура запослених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лна 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епен образов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аросна 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знавање језика националне мањ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чин заснивања радног односа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аци који се односе на националну структуру становништва у АП Војводини, према попису из 2002. године, укључени су у ову информацију, како би се стекао увид у степен заступљености одређених националних заједница са територије АП Војводине у структури запослених у јавним предузећима. Према попису из 2002. године, укупан број становника у АП Војводини је био 2.031.992, а национална структура становништва је приказана у табели број 3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итник  коришћен за прикупљање података, који се састојао из обрасца А, сачинио је Покрајински секретаријат за прописе, управу и националне мањине, који је  извршио и  статистичку обраду упитника. Због осетљиве природе одређених података (пре свега података о националној припадности о којима, на основу члана 47. став 2. Устава Републике Србије («Службени гласник РС» број 98/2006), грађанин није дужан да се изјашњава), упитник је анкетираним органима достављен уз јасну напомену да се подаци прикупљају искључиво ради статистичке обраде и израде Информ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бразац А садржи критеријуме који се односе на структуру запослених у јавном предузећу чији је оснивач јединица локалне самоуправе и попуњава се збирним подацима на нивоу јавног предузећа на основу расположивих евиденција, или системом анкетирања запослених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рви критеријум о којем су учесници анкете требали да се изјасне био је национална припадност. У упитнику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Други по реду критеријум наведен у упитнику био је пол, те су тако добијени подаци о полној структури запослених у јавним предузећим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Трећи се односио на степен образовања, а биле су понуђене следеће категорије: основно образовање, средња стручна спрема, виша стручна спрема, висока стручна спрема, магистратура и докторат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Четврти део упитника предвиђен је за уписивање података о старосном добу, а понуђене су, према годинама живота следеће групе: до 30, од 31 до 40, од 41 до 50, од 51 до 60 и преко 61 годин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основу следећег критеријума добијени су подаци о познавању језика националних мањина, уз навођење следећих језика: мађарски, словачки, румунски, русински, хрватски и чешки са могућношћу исказивања познавања и неког другог јези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последњем делу упитника учесници су требали да се изјасне о начину заснивања радног односа у органу, односно да ли су засновали радни однос на одређено или на неодређено врем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ab/>
        <w:t xml:space="preserve">Овај </w:t>
      </w:r>
      <w:r>
        <w:rPr>
          <w:lang w:val="sr-Latn-CS"/>
        </w:rPr>
        <w:t>с</w:t>
      </w:r>
      <w:r>
        <w:rPr>
          <w:lang w:val="sr-CS"/>
        </w:rPr>
        <w:t>екретаријат је сумирао и обрадио добијене податке, те у текстуалном делу са графичким приказима и у табеларним приказима, даје преглед структуре запослених у оним општинама и јавним предузећима чији је оснивач јединица локалне самоуправе са територије АП Војводине, које су доставиле тражене податке обзиром да нису сва јавна предузећа доставила тражене по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добијених података, а везано за надлежност овог </w:t>
      </w:r>
      <w:r>
        <w:rPr>
          <w:lang w:val="sr-Latn-CS"/>
        </w:rPr>
        <w:t>с</w:t>
      </w:r>
      <w:r>
        <w:rPr>
          <w:lang w:val="sr-CS"/>
        </w:rPr>
        <w:t>екретаријата да прати остваривање права националних мањина, Извршном већу АП Војводине је предложено доношење одговарајућих закључа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ЦИОНАЛНА СТРУКТУРА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вом делу обрасца А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 укупно </w:t>
      </w:r>
      <w:r>
        <w:rPr>
          <w:b/>
          <w:lang w:val="sr-CS"/>
        </w:rPr>
        <w:t>183</w:t>
      </w:r>
      <w:r>
        <w:rPr>
          <w:lang w:val="sr-CS"/>
        </w:rPr>
        <w:t xml:space="preserve"> јавна предузећа чији су оснивачи јединице локалне самоуправе са територије АП Војводине</w:t>
      </w:r>
      <w:r>
        <w:rPr>
          <w:lang w:val="ru-RU"/>
        </w:rPr>
        <w:t>,</w:t>
      </w:r>
      <w:r>
        <w:rPr>
          <w:lang w:val="sr-CS"/>
        </w:rPr>
        <w:t xml:space="preserve"> прибавили смо податке од </w:t>
      </w:r>
      <w:r>
        <w:rPr>
          <w:b/>
          <w:lang w:val="sr-CS"/>
        </w:rPr>
        <w:t>160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кнадно, по завршеној обради података, добијени су подаци од још четири јавна предузећа из Новог Кнежевца и Руме који нису обухваћени овом информациј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јавним предузећима, учесницима анкете, укупно је </w:t>
      </w:r>
      <w:r>
        <w:rPr>
          <w:b/>
          <w:lang w:val="sr-CS"/>
        </w:rPr>
        <w:t>14 310</w:t>
      </w:r>
      <w:r>
        <w:rPr>
          <w:lang w:val="sr-CS"/>
        </w:rPr>
        <w:t xml:space="preserve">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 запосленима је највише припадника српске националности и то 6802 запослена или 47,5% су Срби, затим 1335 или 9,3% су Мађари, 311 или 2,2% су Хрвати, 181 или 1,1% су Црногорци, 166 или 1,2% су Словаци, 157 или 2,1% су Југословени, 95 или 0,7% су Русини, 72 или 0,5% су Румуни, 57 или 0,4% су Буњевци, Војвођана је 9 или 0,1%, 143 или 1% је неопредељених, 220 или 1,5% је неке друге националности, и 4762 или 33,3% се није изјаснило о својој националној припадности. Национална структура запослених у јавним предузећима дата је у Табели 1 у прилогу Информације, и приказана је на доњем графико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945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националне структуре запослених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i/>
          <w:i/>
          <w:lang w:val="sr-Latn-CS"/>
        </w:rPr>
      </w:pPr>
      <w:r>
        <w:rPr>
          <w:lang w:val="sr-CS"/>
        </w:rPr>
        <w:t>Добијени подаци националне структуре запослених у јавним предузећима упоређени су са структуром становништва те општине, према попису из 2002. године (Прилог: Табела 2). Код неких јавних предузећа уочена је релативна сразмера између заступљености већине националних заједница међу запосленима у односу на њихову заступљеност у становништву те општине, м</w:t>
      </w:r>
      <w:r>
        <w:rPr>
          <w:lang w:val="ru-RU"/>
        </w:rPr>
        <w:t>еђутим, у неким јавним предузећима је уочена  извесна несразмера, коју је потребно приликом будућих запошљавања кориговати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претходним годинама није рађена информација о структури запослених у јавним предузећима чији су оснивачи јединице локалне самоуправе, те није могуће поредити податке са претходним годинама и анализирати правце проме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облем у анализи добијених података био је и тај, што се приликом овог анкетирања 33,3%, дакле једна трећина испитаника није желела изјаснити о својој националној припадности, те анализа ових података не може дати праву слику о националној структури запослених у јавним предузећима, односно о адекватној заступљености појединих националних структура у структури запослених у јавним предузећим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и код запослених у јединицама локалне самоуправе, и код јавних предузећа се уочава несразмера између запослених ромске националности у односу на укупно ромско становништво на територији АП Војводине. У укупној структури становништва АП Војводине, припадника ромске националности је 1,43% а њихова заступљености међу запосленима у јавним предузећима чији су оснивачи јединице локалне самоуправе на територији АП Војводине је 70 запослених, или 0,49%   (да би се остварила адекватна заступљеност ове националне структуре потребно је запослити још око 130 Рома у јавним предузећима чији су оснивачи јединице локалне самоуправ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ЛНА СТРУКТУ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а полне структуре запослених у јавним предузећима чији је оснивач јединица локалне самоуправе показује да је међу запосленима 10 366 односно 72,4% мушкараца и 3944  или 27,6% же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388810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полне структуре запослених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АРОСНА СТРУКТУРА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Упитником је формирано пет старосних група запослених и то: старосна група «до 30 година», старосна група «од 31 до 40 година», затим, «од 41 до 50 година», «од 51 до 60 година» и «преко 61 године». Старосна структура приказана је кроз табелу 1. у прилогу ове информац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бројнија је група у старосној доби од 41 до 50 година, у којој је 4478 или 31,3% запослених, затим старосна група од 51 до 60 година у којој је 3987 запослених или 27,9%, следи старосна група од 31 до 40 година у којој је 3895 или 27,2% запослених. На крају, као најмалобројније су групе до 30 година старости у којој је 1643 запослена или 11,5% и старосна група преко 61 године у којој је 307 или 2,1% запосле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29768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старосне структуре запослених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ЕПЕН ОБРАЗОВАЊ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јвећи број запослених, 6035 или 42,2% је са средњом стручном спремом, 5791 или 40,5% има основно образовање, 1583 запослена или 11,1% има високу стручну спрему, 866 или 6,1% вишу стручну спрему, 30 запослених или 0,2% магистратуру и 5 запослена или 0,01% има докторат. Структура према степену образовања приказана је у табели 1. у прилогу ове информ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276215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степена образовања запослених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ЗНАВАЊЕ ЈЕЗИКА НАЦИОНАЛНЕ МАЊ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i/>
          <w:lang w:val="sr-CS"/>
        </w:rPr>
        <w:tab/>
      </w:r>
      <w:r>
        <w:rPr>
          <w:lang w:val="sr-CS"/>
        </w:rPr>
        <w:t>Неки од језика националне мањине познаје 11,8% запослених, док 88,2% не познаје ниједан језик националне мањ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ађарски језик познаје 1049 или 7,3% запослених, хрватски језик 440 запослена или 3,1% запослених, 134 или 0,9% познаје словачки језик, 54 или 0,4% познаје румунски језик, 19 или 0,1% познаје русински језик и 3 запослена познаје чешки језик (Прилог: Табела 1).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276215" cy="255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познавање језика националне мањине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ЧИН ЗАСНИВАЊА РАДНОГ ОДНОС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13506 запослених или  94,4% је засновало радни однос на неодређено време, а 804 или 5,6% је у радном односу на одређено време (Прилог: Табела 1)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18338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i/>
          <w:sz w:val="20"/>
          <w:szCs w:val="20"/>
          <w:lang w:val="sr-CS"/>
        </w:rPr>
        <w:t>Графикон начина заснивања радног односа у јавним предузећима чији су оснивачи јединице локалне самоуправе на територији АП Војв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ВРШНЕ КОНСТАТАЦИЈ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Национална структура запослених у јавним предузећима чији су оснивачи јединице локалне самоуправе није процентуално поређена са структуром становништва општине јер велики број запослених у јавним предузећима није хтео да се изјасни о својој националној припадности, те добијени подаци не би показали да ли постоји адекватна заступљеност појединих националних структура у јавним предузећима, у односу на структуру становништва општине. Осим тога, број запослених у јавним предузећима неких општина је исувише мали за овакву анализу (нпр. Мали Иђош-3 запослена; Србобран 8 запослених, Тител 7 запослених) те и из тог разлога није урађена оваква анализа, већ је само дат преглед броја запослених у јавним предузећима и проценат појединих националних структура у јавним предузећима и по општ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Могуће је било поредити целокупну структуру свих запослених у јавним предузећима чији су оснивачи јединице локалне самоуправе са структуром становништва у АП Војводини. На основу ове анализе уочавају се одступање код припадника румунске националности, где је за 1% </w:t>
      </w:r>
      <w:r>
        <w:rPr>
          <w:u w:val="single"/>
          <w:lang w:val="sr-CS"/>
        </w:rPr>
        <w:t>мање запослених</w:t>
      </w:r>
      <w:r>
        <w:rPr>
          <w:lang w:val="sr-CS"/>
        </w:rPr>
        <w:t xml:space="preserve"> Румуна у јавним предузећима од потребног броја да би се остварила пропорционална заступљеност ове националне структуре, код Словака ово одступање је  1,6% и код Мађара, 5%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тепена образовања запослених у јавним предузећима, запажа се веома низак степен образовања, обзиром да више од 40% запослених има само основно образова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на крају, може се констатовати да је изузетно мали проценат запослених који познаје језик неке националне мањине, јер свега 11,8% запослених познаје језик неке од националних мањ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 би се поправила структура запослених у јавним предузећима чији су оснивачи јединице локалне самоуправе, и да би се обезбедила адекватна национална структура која одговара структури становништва те општине, Извршном већу АП Војводине ће се предложити доношење одговарајућих закључака а јавним предузећима одговарајућих препорука за превазилажење и побољшање постојећег стања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ПРИЛОГ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Табеларни приказ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но веће Аутономне покрајине Војводине је на седници одржаној           2007. године, размотрило и прихватило Информацију о структури запослених у јавним предузећима чији су оснивачи јединице локалне самоуправе на територији АП Војводине, и донело следећ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К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поручује се свим јавним предузећима чији су оснивачи јединице локалне самоуправе да приликом запошљавања нових радника воде рачуна о адекватној заступљености националних мањина како би се остварила и задовољавајућа национална структура запослених, која одговара националном саставу становништва те општин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епоручује се свим јавним предузећима чији су оснивачи јединице локалне самоуправе да приликом запошљавања нових радника, применом позитивне дискриминације повећају заступљеност припадника ромске националн</w:t>
      </w:r>
      <w:r>
        <w:rPr/>
        <w:t>o</w:t>
      </w:r>
      <w:r>
        <w:rPr>
          <w:lang w:val="sr-CS"/>
        </w:rPr>
        <w:t>сти, у складу са њиховом заступљеношћу у националном саставу становништва те општ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поручује се оним јавним предузећима код којих је проценат припадника једне националне заједнице запослених </w:t>
      </w:r>
      <w:r>
        <w:rPr>
          <w:u w:val="single"/>
          <w:lang w:val="sr-CS"/>
        </w:rPr>
        <w:t>мањи</w:t>
      </w:r>
      <w:r>
        <w:rPr>
          <w:lang w:val="sr-CS"/>
        </w:rPr>
        <w:t xml:space="preserve"> од њиховог процента у становиштву те општине,</w:t>
      </w:r>
      <w:r>
        <w:rPr>
          <w:lang w:val="sr-Latn-CS"/>
        </w:rPr>
        <w:t xml:space="preserve"> </w:t>
      </w:r>
      <w:r>
        <w:rPr>
          <w:lang w:val="sr-CS"/>
        </w:rPr>
        <w:t>да наведену диспропорцију коригују, тако што ће приликом запошљавања нових радника водити рачуна о њиховој адекватној заступљено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дужује се Покрајински секретаријат за прописе, управу и националне мањине да настави са праћењем структуре запослених у јавним предузећима чији су оснивачи јединице локалне самоуправе са територије АП Војводине, и о томе, по потреби информише Извршно веће АП Војв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8"/>
      <w:footerReference w:type="first" r:id="rId9"/>
      <w:type w:val="nextPage"/>
      <w:pgSz w:w="12240" w:h="15840"/>
      <w:pgMar w:left="1440" w:right="19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30:00Z</dcterms:created>
  <dc:creator>INDOK</dc:creator>
  <dc:description/>
  <dc:language>en-US</dc:language>
  <cp:lastModifiedBy>INDOK</cp:lastModifiedBy>
  <cp:lastPrinted>2007-08-16T10:37:00Z</cp:lastPrinted>
  <dcterms:modified xsi:type="dcterms:W3CDTF">2007-08-16T10:48:00Z</dcterms:modified>
  <cp:revision>57</cp:revision>
  <dc:subject/>
  <dc:title>РЕПУБЛИКА СРБИЈА</dc:title>
</cp:coreProperties>
</file>