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АУТОНОМНА ПОКРАЈИНА ВОЈВОДИН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 xml:space="preserve">ПОКРАЈИНСКИ СЕКРЕТАРИЈАТ ЗА ПРОПИСЕ,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ПРАВУ И НАЦИОНАЛНЕ МАЊ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Н Ф О Р М А Ц И Ј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СТРУКТУРИ ЗАПОСЛЕНИХ</w:t>
      </w:r>
      <w:r>
        <w:rPr>
          <w:b/>
          <w:lang w:val="sr-Latn-CS"/>
        </w:rPr>
        <w:t xml:space="preserve"> 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ЕДИНИЦАМА ЛОКАЛНЕ САМОУПРАВЕ НА ТЕРИТОРИЈИ АУТОНОМНЕ ПОКРАЈИНЕ ВОЈВ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Нови Сад, јул 2007.</w:t>
      </w:r>
      <w:r>
        <w:rPr>
          <w:lang w:val="sr-Latn-CS"/>
        </w:rPr>
        <w:t xml:space="preserve"> </w:t>
      </w:r>
      <w:r>
        <w:rPr>
          <w:lang w:val="sr-CS"/>
        </w:rPr>
        <w:t>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НФОРМАЦИЈ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СТРУКТУРИ </w:t>
      </w:r>
      <w:r>
        <w:rPr>
          <w:b/>
          <w:lang w:val="sr-CS"/>
        </w:rPr>
        <w:t>З</w:t>
      </w:r>
      <w:r>
        <w:rPr>
          <w:b/>
          <w:lang w:val="ru-RU"/>
        </w:rPr>
        <w:t xml:space="preserve">АПОСЛЕНИХ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ЈЕДИНИЦАМА ЛОКАЛНЕ САМОУПРАВЕ НА ТЕРИТОРИЈ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УТОНОМНЕ ПОКРАЈИНЕ ВОЈВОДИН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В О 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грамом  рада  Извршног Већа АП Војводине за прво полугодиште 2007. године предвиђена је израда Информације о структури запослених у јединицама локалне самоуправе на територији АП Војводине. Овај задатак је поверен, као и претходних година, Покрајинском секретаријату за прописе,управу и националне мањине. Извршно Веће је свим јединицама локалне самоуправе на територији АП Војводине  упутило препоруку да у циљу остваривања сарадње и координације, а у складу са одредбама Закона о локалној самоуправи («Службени гласник РС» број 9/02, 33/02, 33/04, 135/04 и 62/06), ради праћења стања запослених у органима јединица локалне самоуправе, достављају тражене податке Покрајинском секретаријату за прописе, управу и националне мањине. Информација обухвата податке о броју запослених, националној, полној и старосној структури, степену образовања, начину заснивања радног односа и својству лица у о органу јединице локалне самоуправе на територији АП Војв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Поступајући у складу са наведеним Програмом, од јединица локалне самоуправе је тражено да доставе следеће податке о запосленима 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број запослених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ционална структур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лна структур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тепен образовањ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војство лица у органу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таросна структур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атерњи језик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знавање страног језик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знавање језика националне мањине;</w:t>
      </w:r>
    </w:p>
    <w:p>
      <w:pPr>
        <w:pStyle w:val="Normal"/>
        <w:numPr>
          <w:ilvl w:val="0"/>
          <w:numId w:val="1"/>
        </w:numPr>
        <w:ind w:left="1080" w:hanging="540"/>
        <w:jc w:val="both"/>
        <w:rPr>
          <w:lang w:val="sr-CS"/>
        </w:rPr>
      </w:pPr>
      <w:r>
        <w:rPr>
          <w:lang w:val="sr-CS"/>
        </w:rPr>
        <w:t>начин заснивања радног односа.</w:t>
      </w:r>
      <w:r>
        <w:br w:type="page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аци који се односе на националну структуру становништва у АП Војводини, према попису из 2002. године, укључени су у ову информацију, како би се стекао увид у степен заступљености одређених националних заједница на територији АП Војводине. Према попису из 2002. године, укупан број становника у АП Војводини је био 2.031.992, а национална структура становништва је приказана у табели број 3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питник  коришћен за прикупљање података, који се састојао из обрасца А, сачинио је Покрајински секретаријат за прописе, управу и националне мањине, који је  извршио и  статистичку обраду упитника. Због осетљиве природе одређених података (пре свега података о националној припадности о којима, на основу члана 47. став 2. Устава Републике Србије («Службени гласник РС» број 98/2006), грађанин није дужан да се изјашњава), упитник је анкетираним органима достављен уз јасну напомену да се подаци прикупљају искључиво ради статистичке обраде и израде Информац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ац А садржи критеријуме који се односе на структуру запослених у јединицама локалне самоуправе и попуњава се збирним подацима на нивоу органа на основу расположивих евиденција, односно системом анкетир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ви критеријум о којем су учесници анкете требали да се изјасне био је национална припадност. У упитнику су биле побројане националне и етничке заједнице према попису из 2002. године, а била су остављена и празна места за уписивање евентуалних непоменутих категорија. Посебне рубрике биле су предвиђене за оне који су неопредељени, као и за оне који не желе да се изјас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руги по реду критеријум наведен у упитнику био је пол, те су тако добијени подаци о полној структури запослених у Граду Новом Саду и општинама на територији АП Војв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рећи се односио на степен образовања, а биле су понуђене следеће категорије: основно образовање, средња стручна спрема, виша стручна спрема, висока стручна спрема, магистратура и докторат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етвртог критеријума прикупљени су подаци о својству лица у органу, а испитаницима су понуђене опције: постављено лице, виши саветник, саветник, самостални стручни сарадник, виши стручни сарадник, стручни сарадник, виши сарадник, сарадник, виши референт и референт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ети део упитника предвиђен је за уписивање података о старосном добу, а понуђене су према годинама живота следеће групе: до 30, од 31 до 40, од 41 до 50, од 51 до 60 и преко 61 године.</w:t>
      </w:r>
    </w:p>
    <w:p>
      <w:pPr>
        <w:pStyle w:val="Normal"/>
        <w:jc w:val="both"/>
        <w:rPr/>
      </w:pPr>
      <w:r>
        <w:rPr>
          <w:lang w:val="sr-CS"/>
        </w:rPr>
        <w:tab/>
        <w:t>Шести део обухватио је податке о матерњем језику испитаника.Поред језика који су на основу Статута Аутономне Покрајине Војводине («Службени лист АПВ» број 17/91) у службеној употреби на територији покрајине (српски, мађарски, словачки, румунски и русински језик), испитаницима је понуђена и опција «други језик» за уписивање непоменутих категорија матерњих јез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едми критеријум упитника односио се на познавање страног језика, и то енглеског, немачког, француског, руског и шпанског јез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осмог критеријума добијени су подаци о познавању језика националних мањина, уз навођење следећих језика: мађарски, словачки, румунски, русински, хрватски и чешк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деветом и последњем делу упитника учесници су требали да се изјасне о начину заснивања радног односа у органу, односно да ли су засновали радни однос на одређено или на неодређено време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rFonts w:eastAsia="Verdana"/>
          <w:lang w:val="sr-CS"/>
        </w:rPr>
        <w:t xml:space="preserve"> </w:t>
      </w:r>
      <w:r>
        <w:rPr>
          <w:lang w:val="sr-CS"/>
        </w:rPr>
        <w:tab/>
        <w:t xml:space="preserve">Овај </w:t>
      </w:r>
      <w:r>
        <w:rPr>
          <w:lang w:val="sr-Latn-CS"/>
        </w:rPr>
        <w:t>с</w:t>
      </w:r>
      <w:r>
        <w:rPr>
          <w:lang w:val="sr-CS"/>
        </w:rPr>
        <w:t>екретаријат је сумирао и обрадио добијене податке, те у текстуалном делу са графичким приказима и у табеларном приказу, даје преглед структуре запослених у свих 45 јединица локалне самоуправе са територије АП Војводине, обзиром да су сви доставили тражене по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добијених података, а везано за надлежност овог </w:t>
      </w:r>
      <w:r>
        <w:rPr>
          <w:lang w:val="sr-Latn-CS"/>
        </w:rPr>
        <w:t>с</w:t>
      </w:r>
      <w:r>
        <w:rPr>
          <w:lang w:val="sr-CS"/>
        </w:rPr>
        <w:t>екретаријата да прати остваривање права националних мањина, Извршном већу АП Војводине је предложено доношење одговарајућих закључа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НАЦИОНАЛНА СТРУКТУРА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првом делу обрасца А учесници анкете су требали да се изјасне о својој националној припадности. У упитницима су биле побројане националне и етничке заједнице према попису из 2002. године, а била су остављена и празна места за уписивање евентуалних непоменутих категорија. Посебне рубрике биле су предвиђене за оне који су неопредељени, као и за оне који не желе да се изјас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вим јединицама локалне самоуправе са територије АП Војводине, укупно је </w:t>
      </w:r>
      <w:r>
        <w:rPr>
          <w:b/>
          <w:lang w:val="sr-CS"/>
        </w:rPr>
        <w:t>5520</w:t>
      </w:r>
      <w:r>
        <w:rPr>
          <w:lang w:val="sr-CS"/>
        </w:rPr>
        <w:t xml:space="preserve"> запослених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еђу запосленима је највише припадника српске националности. Од укупно 5520   запослених, 3763 запослена или 68,2% су Срби, 707 или 12,8% Мађара, 149 или 2,7 % Хрвата, 145 или 2,6% су Словаци, 136 или 2,5% су Црногорци, 118 или 2,1% су Југословени, 103 или 1,9% су Румуни, 30 или 0,5 % су Русини, 39 или 0,7% су Војвођани, 10 или 0,2% су Буњевци, 65 или 1,2% су неке друге националности, 214 или 3,9% се није изјаснило и 41 или 0,7 % је национално неопредељених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drawing>
          <wp:inline distT="0" distB="0" distL="0" distR="0">
            <wp:extent cx="5483860" cy="378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>Графикон националне структуре запослених у јединицама локалне самоуправе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 xml:space="preserve">Поредећи добијене податке са националном структуром становништва АП Војводине, према попису из 2002. године (Прилог: Табела 3) </w:t>
      </w:r>
      <w:r>
        <w:rPr>
          <w:b/>
          <w:lang w:val="sr-CS"/>
        </w:rPr>
        <w:t>уочава се сразмера између заступљености већине националних заједница међу запосленима у јединицама локалне самоуправе  у односу на њихову заступљеност у становништву АП Војводине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Међутим, у неким јединицама локалне самоуправе уочава се и извесна несразмера у структури запослених у односу на структуру становништва општине.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оквиру одступања већих од 1% уочава се да је број запослених српске националности за 2,15% већи од њиховог удела у становништву АП Војводине и да је у односу на 2004. годину овај проценат увећан за 3,3%. С друге стране је број запослених припадника мађарске националне мањине за 1,48% мањи од удела ове националне мањине у укупном становништву АП Војводине, а у односу на 2004. годину проценат заступљености ове националне мањине међу запосленим у јединицама локалне самоуправе се смањио за 2,1%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ао и у претходним годинама у којима је рађена информација о структури запослених у јединицама локалне самоуправе, и ове године се уочава несразмера између запослених у јединицама локалне самоуправе Ромске националности у односу на укупно Ромско становништво на територији АП Војводине. У укупној структури становништва АП Војводине, припадника Ромске националности је 1,43% а њихова заступљености међу запосленима у јединицама локалне самоуправе на територији АП Војводине је 2 запослена или 0,1%   (да би се остварила адекватна заступљеност ове националне структуре потребно је запослити око 70 Рома у јединице локалне самоуправе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ве остале националне структуре су са мањим одступањима, адекватно заступљене у структури запослених у јединицама локалне самоуправе  (Прилог: Табела 1).</w:t>
      </w:r>
    </w:p>
    <w:p>
      <w:pPr>
        <w:pStyle w:val="Normal"/>
        <w:ind w:firstLine="720"/>
        <w:jc w:val="both"/>
        <w:rPr>
          <w:rFonts w:eastAsia="Verdana"/>
          <w:lang w:val="sr-CS"/>
        </w:rPr>
      </w:pPr>
      <w:r>
        <w:rPr>
          <w:rFonts w:eastAsia="Verdana"/>
          <w:lang w:val="sr-CS"/>
        </w:rPr>
        <w:t xml:space="preserve"> </w:t>
      </w:r>
      <w:r>
        <w:br w:type="page"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ади прегледнијег приказа националне структуре запослених у јединицама локалне самоуправе и приказа промена у овој структури од 2003. до 2007. године, дајемо следећи упоредни табеларни приказ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9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824"/>
        <w:gridCol w:w="776"/>
        <w:gridCol w:w="823"/>
        <w:gridCol w:w="993"/>
        <w:gridCol w:w="823"/>
        <w:gridCol w:w="993"/>
        <w:gridCol w:w="1826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ционална припадност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3.год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rFonts w:eastAsia="Verdana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12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послених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rFonts w:eastAsia="Verdana"/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 xml:space="preserve">2004.год.      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4676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послених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CS"/>
              </w:rPr>
              <w:t>2007.год.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rFonts w:eastAsia="Verdana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5520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послени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Национална структура становништва АПВ по попису из 2002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рб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8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4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8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5,05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Мађар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5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,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,28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рва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,78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овац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,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,79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рногорц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,75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угословен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,45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умун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,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,5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усин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77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јвођан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2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5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уњевц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97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уге национ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,46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ије се изјаснил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,9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,7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опредељен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,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7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>Упоредни приказ националне структуре запослених у јединицама локалне самоуправе у 2003. 2004. и 2007.години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колико се посматрају појединачне јединице локалне самоуправе и упореди заступљеност појединих националних структура међу запосленима у јединицама локалне самоуправе са националном структуром становништва те јединице локалне самоуправе, може се уочити стање приказано у следећој табел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Анализом значајнијих одступања у одређеним јединицама локалне самоуправе, уочене су две карактеристичне појаве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роценат припадника једне националне заједнице запослених у јединици локалне самоуправе, </w:t>
      </w:r>
      <w:r>
        <w:rPr>
          <w:u w:val="single"/>
          <w:lang w:val="sr-CS"/>
        </w:rPr>
        <w:t>већи</w:t>
      </w:r>
      <w:r>
        <w:rPr>
          <w:lang w:val="sr-CS"/>
        </w:rPr>
        <w:t xml:space="preserve"> је од њиховог процента у становиштву те општи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проценат припадника једне националне заједнице запослених у јединици локалне самоуправе, </w:t>
      </w:r>
      <w:r>
        <w:rPr>
          <w:u w:val="single"/>
          <w:lang w:val="sr-CS"/>
        </w:rPr>
        <w:t>мањи</w:t>
      </w:r>
      <w:r>
        <w:rPr>
          <w:lang w:val="sr-CS"/>
        </w:rPr>
        <w:t xml:space="preserve"> је од њиховог процента у становиштву те општине.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ледећој табели приказане су општине у којима је проценат припадника једне националне заједнице запослених у јединици локалне самоуправе, мањи од њиховог процента у становиштву те општине, за најмање 20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4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22"/>
        <w:gridCol w:w="1653"/>
      </w:tblGrid>
      <w:tr>
        <w:trPr>
          <w:trHeight w:val="1414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  <w:lang w:val="sr-CS"/>
              </w:rPr>
              <w:t>Национална заједниц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16"/>
                <w:szCs w:val="16"/>
                <w:lang w:val="sr-CS"/>
              </w:rPr>
              <w:t>% мање запослених у ј.л.с. у односу на заступљеност у општини</w:t>
            </w:r>
          </w:p>
        </w:tc>
      </w:tr>
      <w:tr>
        <w:trPr>
          <w:trHeight w:val="194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Апати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Хрват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3,91</w:t>
            </w:r>
          </w:p>
        </w:tc>
      </w:tr>
      <w:tr>
        <w:trPr>
          <w:trHeight w:val="194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а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ловац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4,95</w:t>
            </w:r>
          </w:p>
        </w:tc>
      </w:tr>
      <w:tr>
        <w:trPr>
          <w:trHeight w:val="17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ечеј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ђар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2,75</w:t>
            </w:r>
          </w:p>
        </w:tc>
      </w:tr>
      <w:tr>
        <w:trPr>
          <w:trHeight w:val="194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икин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ђар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6,88</w:t>
            </w:r>
          </w:p>
        </w:tc>
      </w:tr>
      <w:tr>
        <w:trPr>
          <w:trHeight w:val="17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ли Иђош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рб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3,14</w:t>
            </w:r>
          </w:p>
        </w:tc>
      </w:tr>
      <w:tr>
        <w:trPr>
          <w:trHeight w:val="194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ови Бечеј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ђар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5,31</w:t>
            </w:r>
          </w:p>
        </w:tc>
      </w:tr>
      <w:tr>
        <w:trPr>
          <w:trHeight w:val="9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ови Кнежева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ђар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1,14</w:t>
            </w:r>
          </w:p>
        </w:tc>
      </w:tr>
      <w:tr>
        <w:trPr>
          <w:trHeight w:val="17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обра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ђар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6,36</w:t>
            </w:r>
          </w:p>
        </w:tc>
      </w:tr>
      <w:tr>
        <w:trPr>
          <w:trHeight w:val="194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уботиц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њевц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6,36</w:t>
            </w:r>
          </w:p>
        </w:tc>
      </w:tr>
      <w:tr>
        <w:trPr>
          <w:trHeight w:val="143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3,98</w:t>
            </w:r>
          </w:p>
        </w:tc>
      </w:tr>
      <w:tr>
        <w:trPr>
          <w:trHeight w:val="194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Житишт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ђар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3,45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оценат одступања, приказан у табели, представља разлику између процента заступљености припадника одређене националне заједнице запослених у јединици локалне самоуправе и њиховог процента у становиштву те општин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пример, у структури становништва општине Бач има 19,8% Словака, а заступљеност Словака међу запосленима у органима јединице локалне самоуправе је 10,9%, што значи да је за 44,95% мање запослених Словака у органима те јединице локалне самоуправе у односу на заступљеност ове националне структуре у општини Бач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тклањањем процента одступања, остварила би се жељена пропорци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зматрањем одступања у мањем проценту, констатује се још једна ређе присутна појава, да припадници националних мањина који чине становништво општине уопште нису запослени у њој. Пример су општина Апатин и Бач, у којима Румуни чине 3,6% (1191) односно 3,5% (570) становништва општине, а ни један припадник те националне заједнице није запослен у јединицама локалне самоупр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Велике разлике у проценту припадника националних заједница запослених у општини Сомбор у односу на њихов удео у становништву те општине, образлажемо чињеницом да се од укупно 254, 140 није изјаснило о својој националној припадности, што је више од пола запослених (55%)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ПОЛНА СТРУКТУР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lang w:val="sr-CS"/>
        </w:rPr>
        <w:tab/>
        <w:t>Анализа полне структуре запослених у јединицама локалне самоуправе (Прилог; Табела 1), показује да је међу запосленима 2178 односно 39,5% мушкараца и 3342  или 60,5% жена.</w:t>
      </w:r>
    </w:p>
    <w:p>
      <w:pPr>
        <w:pStyle w:val="Normal"/>
        <w:jc w:val="center"/>
        <w:rPr>
          <w:lang w:val="sr-CS"/>
        </w:rPr>
      </w:pPr>
      <w:r>
        <w:rPr/>
        <w:drawing>
          <wp:inline distT="0" distB="0" distL="0" distR="0">
            <wp:extent cx="4676775" cy="2295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>Графикон полне структуре запослених у јединицама локалне самоуправе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СТАРОСНА СТРУКТУР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питником је формирано пет старосних група запослених и то: старосна група «до 30 година», старосна група «од 30 до 40 година», затим, «од 41 до 50 година», «од 51 до 60 година» и «преко 61 године». Старосна структура приказана је кроз табелу 2. у прилогу ове информације.</w:t>
      </w:r>
      <w:r>
        <w:br w:type="page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јбројнија је група у старосној доби од 41 до 50 година, у којој је 2023 или 36,7% запослених, затим старосна група од 51 до 60 година у којој је 1788 запослених или 32,3%, следи старосна група од 31 до 40 година у којој је 1119 или 20,3% запослених. На крају, као најмалобројније су групе до 30 година старости у којој је 445 запослена или 8,1% и старосна група преко 61 године у којој је 145 или 2,6% запослених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drawing>
          <wp:inline distT="0" distB="0" distL="0" distR="0">
            <wp:extent cx="4676775" cy="3181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>Графикон старосне структуре запослених у јединицама локалне самоуправе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СТЕПЕН ОБРАЗОВАЊ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јвећи број запослених, 2453 или 44,4% је са средњом стручном спремом, 1598 или 28,9% има високу стручну спрему, 776 или 14,1% основно образовање 676 или 12,3% вишу стручну спрему, 13 запослених или 0,2% магистратуру и 4 запослена или 0,1% има докторат. Структура према степену образовања приказана је кроз табелу 12. у прилогу ове информ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drawing>
          <wp:inline distT="0" distB="0" distL="0" distR="0">
            <wp:extent cx="5483225" cy="3534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>Графикон степена образовања запослених у јединицама локалне самоуправе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rFonts w:eastAsia="Verdana"/>
          <w:lang w:val="sr-CS"/>
        </w:rPr>
        <w:t xml:space="preserve"> </w:t>
      </w:r>
      <w:r>
        <w:rPr>
          <w:b/>
          <w:i/>
          <w:lang w:val="sr-CS"/>
        </w:rPr>
        <w:t>СВОЈСТВО ЛИЦА У ОРГАНУ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 укупног броја запослених у јединицама локалне самоуправе, 541 лице је у својству изабраног, именованог и постављеног лица, што представља 9,7% запослених. Осталих 4979 или 90,3% је у својству запослених.</w:t>
      </w:r>
      <w:r>
        <w:br w:type="page"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руктура запослених по звањима дата је у табели 1, у прилогу ове информације, и приказана је на следећем графикон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drawing>
          <wp:inline distT="0" distB="0" distL="0" distR="0">
            <wp:extent cx="5485765" cy="3547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sz w:val="20"/>
          <w:szCs w:val="20"/>
          <w:lang w:val="sr-CS"/>
        </w:rPr>
        <w:t>Графикон својства лица у органу у јединицама локалне самоуправе</w:t>
      </w:r>
    </w:p>
    <w:p>
      <w:pPr>
        <w:pStyle w:val="Normal"/>
        <w:jc w:val="center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МАТЕРЊИ ЈЕЗИК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/>
      </w:pPr>
      <w:r>
        <w:rPr>
          <w:b/>
          <w:i/>
          <w:lang w:val="sr-CS"/>
        </w:rPr>
        <w:tab/>
      </w:r>
      <w:r>
        <w:rPr>
          <w:lang w:val="sr-CS"/>
        </w:rPr>
        <w:t xml:space="preserve">Српски је матерњи језик за 4217 или 76,4% запослених, мађарски за 747  или 13,5% запослених, словачки за 134 или за 2,4% запослених, румунски за 97 или  1,8% запослених, хрватски за 60 или 1,1% запослених, русински за 16 или 0,3% запослених. За 178 или 3,2% запослених, неки други језик је матерњи језик. </w:t>
      </w:r>
      <w:r>
        <w:br w:type="page"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руктура запослених по овом критеријуму дата је у табели 2, у прилогу ове информације, и приказана је на следећем графикон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drawing>
          <wp:inline distT="0" distB="0" distL="0" distR="0">
            <wp:extent cx="5286375" cy="3686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>Графикон матерњег језика запослених у јединицама локалне самоуправе</w:t>
      </w:r>
    </w:p>
    <w:p>
      <w:pPr>
        <w:pStyle w:val="Normal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СТРАНИ ЈЕЗИК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i/>
          <w:lang w:val="sr-CS"/>
        </w:rPr>
        <w:tab/>
      </w:r>
      <w:r>
        <w:rPr>
          <w:lang w:val="sr-CS"/>
        </w:rPr>
        <w:t>Енглески језик познаје 1304 или 23,7% запослених, 723 запослена или 13,1% познаје руски, 313 или 5,7% запослених немачки језик, 100 запослена или 1,8% познаје француски и 13 запослених или 0,2% познаје шпански језик (Прилог; Табела 2).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ПОЗНАВАЊЕ ЈЕЗИКА НАЦИОНАЛНЕ МАЊИНЕ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i/>
          <w:lang w:val="sr-CS"/>
        </w:rPr>
        <w:tab/>
      </w:r>
      <w:r>
        <w:rPr>
          <w:lang w:val="sr-CS"/>
        </w:rPr>
        <w:t xml:space="preserve">Хрватски језик познаје 674 или 12,2% запослених, мађарски 577 или 10,5% запослених, 123 запослена или 2,2% познаје словачки језик,106 или 1,9% познаје румунски језик, 69 или 1,2% познаје русински језик и 16 или 0,3% запослених познаје чешки језик (Прилог: Табела 2).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drawing>
          <wp:inline distT="0" distB="0" distL="0" distR="0">
            <wp:extent cx="4676775" cy="26485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>Графикон познавање језика националне мањине у јединицама локалне самоуправе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НАЧИН ЗАСНИВАЊА РАДНОГ ОДНОС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108 запослених или  92,5% је засновало радни однос на неодређено време, а 412 или 7,5% је у радном односу на одређено време (Прилог; Табела 2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drawing>
          <wp:inline distT="0" distB="0" distL="0" distR="0">
            <wp:extent cx="4676775" cy="2171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/>
        </w:rPr>
      </w:pPr>
      <w:r>
        <w:rPr>
          <w:i/>
          <w:sz w:val="20"/>
          <w:szCs w:val="20"/>
          <w:lang w:val="sr-CS"/>
        </w:rPr>
        <w:t>Графикон начина заснивања радног односа у јединицама локалне самоупра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ПРИЛОГ 1.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ТАБЕЛАРНИ ПРИКАЗ</w:t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rFonts w:eastAsia="Verdana"/>
        </w:rPr>
      </w:pPr>
      <w:bookmarkStart w:id="0" w:name="OLE_LINK1"/>
      <w:bookmarkEnd w:id="0"/>
      <w:r>
        <w:rPr>
          <w:rFonts w:eastAsia="Verdana"/>
        </w:rPr>
        <w:t xml:space="preserve"> </w:t>
      </w:r>
    </w:p>
    <w:tbl>
      <w:tblPr>
        <w:tblW w:w="14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417"/>
        <w:gridCol w:w="417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427"/>
        <w:gridCol w:w="375"/>
        <w:gridCol w:w="9"/>
      </w:tblGrid>
      <w:tr>
        <w:trPr>
          <w:trHeight w:val="258" w:hRule="atLeast"/>
        </w:trPr>
        <w:tc>
          <w:tcPr>
            <w:tcW w:w="14153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ТАБЕЛА 1</w:t>
            </w:r>
          </w:p>
        </w:tc>
      </w:tr>
      <w:tr>
        <w:trPr>
          <w:trHeight w:val="258" w:hRule="atLeast"/>
        </w:trPr>
        <w:tc>
          <w:tcPr>
            <w:tcW w:w="14153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СТРУКТУРА ЗАПОСЛЕНИХ У ЈЕДИНИЦАМА ЛОКАЛНЕ САМОУПРАВЕ СА ТЕРИТОРИЈЕ АП ВОЈВОДИНЕ</w:t>
            </w:r>
          </w:p>
        </w:tc>
      </w:tr>
      <w:tr>
        <w:trPr>
          <w:trHeight w:val="258" w:hRule="atLeast"/>
        </w:trPr>
        <w:tc>
          <w:tcPr>
            <w:tcW w:w="14153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(јун 2007. године)</w:t>
            </w:r>
          </w:p>
        </w:tc>
      </w:tr>
      <w:tr>
        <w:trPr>
          <w:trHeight w:val="274" w:hRule="atLeast"/>
        </w:trPr>
        <w:tc>
          <w:tcPr>
            <w:tcW w:w="14153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ru-RU"/>
              </w:rPr>
              <w:t>НАЗИВ ЈЕДИНИЦЕ ЛОКАЛНЕ САМОУПРАВЕ (ОПШТИНЕ/ГРАД)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ru-RU"/>
              </w:rPr>
              <w:t>Број запослених у органу учесника анкете</w:t>
            </w:r>
          </w:p>
        </w:tc>
        <w:tc>
          <w:tcPr>
            <w:tcW w:w="4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ционална припадност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ол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Степен образовања</w:t>
            </w:r>
          </w:p>
        </w:tc>
        <w:tc>
          <w:tcPr>
            <w:tcW w:w="4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Својство лица у органу</w:t>
            </w:r>
          </w:p>
        </w:tc>
      </w:tr>
      <w:tr>
        <w:trPr>
          <w:trHeight w:val="1767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рбин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Црногорац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ађа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Словак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умун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усин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Хрват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уњевац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ојвођанин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Југословен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неопредељен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неће да се изјасн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руга припадност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ушко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женско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новно образовање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редња струч. Спрем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иша стручна спрем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исока стручна спрем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истратур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кторат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Изабрано и именовано  лице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стављено лице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Виши саветник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Саветник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Самостални стручни сарадник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иши стручни сарадник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Стручни сарадник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иши сарадник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Сарадник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Виши референ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Референт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Остали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Ад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5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4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2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Алибуна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8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4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Апати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7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5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5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Ба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4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Latn-CS"/>
              </w:rPr>
              <w:t>20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Бачка Паланк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13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4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2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Бачка Топол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7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4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Latn-CS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4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Бачки Петровац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2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Бечеј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12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7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4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3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Latn-CS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6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8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Бела Цркв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6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5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Latn-CS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7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Беочи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6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4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4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Чок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5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5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Инђиј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13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4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3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8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Ириг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4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1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8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Кањиж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7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6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3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Кикинд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14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2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4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4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8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Ковачиц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8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3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9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Кови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9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8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4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19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Кул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9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4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3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4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Мали Иђош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4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1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Нова Црњ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3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1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483"/>
        <w:gridCol w:w="483"/>
        <w:gridCol w:w="417"/>
        <w:gridCol w:w="450"/>
        <w:gridCol w:w="417"/>
        <w:gridCol w:w="417"/>
        <w:gridCol w:w="383"/>
        <w:gridCol w:w="417"/>
        <w:gridCol w:w="383"/>
        <w:gridCol w:w="383"/>
        <w:gridCol w:w="417"/>
        <w:gridCol w:w="383"/>
        <w:gridCol w:w="417"/>
        <w:gridCol w:w="383"/>
        <w:gridCol w:w="483"/>
        <w:gridCol w:w="483"/>
        <w:gridCol w:w="450"/>
        <w:gridCol w:w="483"/>
        <w:gridCol w:w="450"/>
        <w:gridCol w:w="483"/>
        <w:gridCol w:w="384"/>
        <w:gridCol w:w="384"/>
        <w:gridCol w:w="384"/>
        <w:gridCol w:w="417"/>
        <w:gridCol w:w="384"/>
        <w:gridCol w:w="384"/>
        <w:gridCol w:w="450"/>
        <w:gridCol w:w="417"/>
        <w:gridCol w:w="417"/>
        <w:gridCol w:w="450"/>
        <w:gridCol w:w="417"/>
        <w:gridCol w:w="483"/>
        <w:gridCol w:w="427"/>
        <w:gridCol w:w="471"/>
        <w:gridCol w:w="12"/>
      </w:tblGrid>
      <w:tr>
        <w:trPr>
          <w:trHeight w:val="274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ru-RU"/>
              </w:rPr>
              <w:t>НАЗИВ ЈЕДИНИЦЕ ЛОКАЛНЕ САМОУПРАВЕ (ОПШТИНЕ/ГРАД)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ru-RU"/>
              </w:rPr>
              <w:t>Број запослених у органу учесника анкете</w:t>
            </w:r>
          </w:p>
        </w:tc>
        <w:tc>
          <w:tcPr>
            <w:tcW w:w="5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ционална припаднос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ол</w:t>
            </w:r>
          </w:p>
        </w:tc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Степен образовања</w:t>
            </w:r>
          </w:p>
        </w:tc>
        <w:tc>
          <w:tcPr>
            <w:tcW w:w="5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Својство лица у органу</w:t>
            </w:r>
          </w:p>
        </w:tc>
      </w:tr>
      <w:tr>
        <w:trPr>
          <w:trHeight w:val="1767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рби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Црногора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ађа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Словак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умун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уси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Хрва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уњевац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ојвођани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Југословен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неопредеље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неће да се изјасн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руга припаднос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ушк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женск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новно образовањ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редња струч. Спрем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иша стручна спрем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исока стручна спрем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истратур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кторат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Изабрано и именовано  лиц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стављено лице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Виши саветник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Саветник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Самостални стручни сарадник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иши стручни сарадник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Стручни сарадник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иши сарадник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Сарадни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Виши референ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Референ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Остали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Нови Бечеј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5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4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Нови Кнежевац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5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3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2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 xml:space="preserve">Град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Нови Са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97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79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3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4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2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5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8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66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Оџац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1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9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</w:t>
            </w:r>
            <w:r>
              <w:rPr>
                <w:rFonts w:cs="Arial" w:ascii="Arial" w:hAnsi="Arial"/>
                <w:sz w:val="12"/>
                <w:szCs w:val="12"/>
                <w:lang w:val="sr-Latn-CS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  <w:r>
              <w:rPr>
                <w:rFonts w:cs="Arial" w:ascii="Arial" w:hAnsi="Arial"/>
                <w:sz w:val="12"/>
                <w:szCs w:val="12"/>
                <w:lang w:val="sr-Latn-CS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7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Опо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3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Панче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3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7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2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2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Пећинц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6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5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3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Пландишт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2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Рум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12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highlight w:val="red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highlight w:val="red"/>
                <w:lang w:val="sr-C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Сечањ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8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7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6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Сент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8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7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5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Сомбор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25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7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4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6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7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Србобран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3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0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Ср.Митровиц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17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4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7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Ср.Карловц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5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4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3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Ст.Пазо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1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0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Суботиц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3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4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4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5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3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 xml:space="preserve">207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2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7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Ши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1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8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5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Темерин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6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4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sz w:val="12"/>
                <w:szCs w:val="12"/>
                <w:highlight w:val="yell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sz w:val="12"/>
                <w:szCs w:val="12"/>
                <w:highlight w:val="yellow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sz w:val="12"/>
                <w:szCs w:val="12"/>
                <w:highlight w:val="yellow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sz w:val="12"/>
                <w:szCs w:val="12"/>
                <w:highlight w:val="yellow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2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Тите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4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5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Врбас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1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6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4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Вршац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16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2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6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Жабаљ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Latn-CS"/>
              </w:rPr>
              <w:t>7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7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  <w:r>
              <w:rPr>
                <w:rFonts w:cs="Arial" w:ascii="Arial" w:hAnsi="Arial"/>
                <w:sz w:val="12"/>
                <w:szCs w:val="12"/>
                <w:lang w:val="sr-CS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Житишт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9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8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5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Зрењанин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3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24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4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3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9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УКУПН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55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76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70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4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0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4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1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4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1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6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217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33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77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24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67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159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1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9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6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144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1321</w:t>
            </w:r>
          </w:p>
        </w:tc>
      </w:tr>
      <w:tr>
        <w:trPr>
          <w:trHeight w:val="288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  <w:t>%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hu-HU"/>
              </w:rPr>
              <w:t>68,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hu-HU"/>
              </w:rPr>
              <w:t>2,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hu-HU"/>
              </w:rPr>
              <w:t>12,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hu-HU"/>
              </w:rPr>
              <w:t>2,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hu-HU"/>
              </w:rPr>
              <w:t>1,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hu-HU"/>
              </w:rPr>
              <w:t>0,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hu-HU"/>
              </w:rPr>
              <w:t>2,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hu-HU"/>
              </w:rPr>
              <w:t>0,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hu-HU"/>
              </w:rPr>
              <w:t>0,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hu-HU"/>
              </w:rPr>
              <w:t>2,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hu-HU"/>
              </w:rPr>
              <w:t>0,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hu-HU"/>
              </w:rPr>
              <w:t>3,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hu-HU"/>
              </w:rPr>
              <w:t>1,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,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,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,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,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,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,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,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,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,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,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,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Arial" w:cs="Arial" w:ascii="Arial" w:hAnsi="Arial"/>
          <w:sz w:val="12"/>
          <w:szCs w:val="1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2"/>
          <w:szCs w:val="1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2"/>
          <w:szCs w:val="12"/>
          <w:lang w:val="sr-CS"/>
        </w:rPr>
        <w:t>ТАБЕЛА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sr-CS"/>
        </w:rPr>
      </w:pPr>
      <w:r>
        <w:rPr>
          <w:rFonts w:cs="Arial" w:ascii="Arial" w:hAnsi="Arial"/>
          <w:b/>
          <w:sz w:val="12"/>
          <w:szCs w:val="12"/>
          <w:lang w:val="sr-CS"/>
        </w:rPr>
        <w:t>СТРУКТУРА ЗАПОСЛЕНИХ У ЈЕДИНИЦАМА ЛОКАЛНЕ САМОУПРАВЕ СА ТЕРИТОРИЈЕ АП ВОЈВОДИНЕ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sr-CS"/>
        </w:rPr>
      </w:pPr>
      <w:r>
        <w:rPr>
          <w:rFonts w:cs="Arial" w:ascii="Arial" w:hAnsi="Arial"/>
          <w:b/>
          <w:sz w:val="12"/>
          <w:szCs w:val="12"/>
          <w:lang w:val="sr-CS"/>
        </w:rPr>
        <w:t>(јун 2007. године)</w:t>
      </w:r>
    </w:p>
    <w:p>
      <w:pPr>
        <w:pStyle w:val="Normal"/>
        <w:ind w:left="-56" w:hanging="0"/>
        <w:rPr>
          <w:rFonts w:ascii="Arial" w:hAnsi="Arial" w:cs="Arial"/>
          <w:b/>
          <w:b/>
          <w:sz w:val="12"/>
          <w:szCs w:val="12"/>
          <w:lang w:val="sr-CS"/>
        </w:rPr>
      </w:pPr>
      <w:r>
        <w:rPr>
          <w:rFonts w:cs="Arial" w:ascii="Arial" w:hAnsi="Arial"/>
          <w:b/>
          <w:sz w:val="12"/>
          <w:szCs w:val="12"/>
          <w:lang w:val="sr-CS"/>
        </w:rPr>
      </w:r>
    </w:p>
    <w:tbl>
      <w:tblPr>
        <w:tblW w:w="12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473"/>
        <w:gridCol w:w="473"/>
        <w:gridCol w:w="473"/>
        <w:gridCol w:w="473"/>
        <w:gridCol w:w="473"/>
        <w:gridCol w:w="473"/>
        <w:gridCol w:w="473"/>
        <w:gridCol w:w="473"/>
        <w:gridCol w:w="472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</w:tblGrid>
      <w:tr>
        <w:trPr>
          <w:trHeight w:val="547" w:hRule="exac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ru-RU"/>
              </w:rPr>
              <w:t>НАЗИВ ЈЕДИНИЦЕ ЛОКАЛНЕ САМОУПРАВЕ (ОПШТИНЕ/ГРАД)</w:t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Старосно доба</w:t>
            </w:r>
          </w:p>
        </w:tc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Матерњи језик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Страни језик</w:t>
            </w:r>
          </w:p>
        </w:tc>
        <w:tc>
          <w:tcPr>
            <w:tcW w:w="3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ознавање језика националне мањине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чин заснивања радног односа</w:t>
            </w:r>
          </w:p>
        </w:tc>
      </w:tr>
      <w:tr>
        <w:trPr>
          <w:trHeight w:val="1931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до 30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д 31 до 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д 41 до 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д 51 до 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еко 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рпск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ђарск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ловачк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умунск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усинск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рватск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руги језик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нглеск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емачк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ранцуск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уск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шпанск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ђарск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ловачк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умунск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усинск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хрватски 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ешк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 одређено врем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 неодређено време</w:t>
            </w:r>
          </w:p>
        </w:tc>
      </w:tr>
      <w:tr>
        <w:trPr>
          <w:trHeight w:val="22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Ад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5</w:t>
            </w:r>
          </w:p>
        </w:tc>
      </w:tr>
      <w:tr>
        <w:trPr>
          <w:trHeight w:val="22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Алибуна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2</w:t>
            </w:r>
          </w:p>
        </w:tc>
      </w:tr>
      <w:tr>
        <w:trPr>
          <w:trHeight w:val="22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Апати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2</w:t>
            </w:r>
          </w:p>
        </w:tc>
      </w:tr>
      <w:tr>
        <w:trPr>
          <w:trHeight w:val="22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Бач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6</w:t>
            </w:r>
          </w:p>
        </w:tc>
      </w:tr>
      <w:tr>
        <w:trPr>
          <w:trHeight w:val="22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Бачка Паланк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29</w:t>
            </w:r>
          </w:p>
        </w:tc>
      </w:tr>
      <w:tr>
        <w:trPr>
          <w:trHeight w:val="22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Бачка Топол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4</w:t>
            </w:r>
          </w:p>
        </w:tc>
      </w:tr>
      <w:tr>
        <w:trPr>
          <w:trHeight w:val="22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Бачки Петровац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9</w:t>
            </w:r>
          </w:p>
        </w:tc>
      </w:tr>
      <w:tr>
        <w:trPr>
          <w:trHeight w:val="22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Бечеј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4</w:t>
            </w:r>
          </w:p>
        </w:tc>
      </w:tr>
      <w:tr>
        <w:trPr>
          <w:trHeight w:val="22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Бела Црк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5</w:t>
            </w:r>
          </w:p>
        </w:tc>
      </w:tr>
      <w:tr>
        <w:trPr>
          <w:trHeight w:val="22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Беочи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3</w:t>
            </w:r>
          </w:p>
        </w:tc>
      </w:tr>
      <w:tr>
        <w:trPr>
          <w:trHeight w:val="22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Чок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4</w:t>
            </w:r>
          </w:p>
        </w:tc>
      </w:tr>
      <w:tr>
        <w:trPr>
          <w:trHeight w:val="22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Инђиј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6</w:t>
            </w:r>
          </w:p>
        </w:tc>
      </w:tr>
      <w:tr>
        <w:trPr>
          <w:trHeight w:val="22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Ири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6</w:t>
            </w:r>
          </w:p>
        </w:tc>
      </w:tr>
      <w:tr>
        <w:trPr>
          <w:trHeight w:val="22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Кањиж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1</w:t>
            </w:r>
          </w:p>
        </w:tc>
      </w:tr>
      <w:tr>
        <w:trPr>
          <w:trHeight w:val="22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Кикинд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1</w:t>
            </w:r>
          </w:p>
        </w:tc>
      </w:tr>
      <w:tr>
        <w:trPr>
          <w:trHeight w:val="22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Ковачиц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1</w:t>
            </w:r>
          </w:p>
        </w:tc>
      </w:tr>
      <w:tr>
        <w:trPr>
          <w:trHeight w:val="22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Кови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6</w:t>
            </w:r>
          </w:p>
        </w:tc>
      </w:tr>
      <w:tr>
        <w:trPr>
          <w:trHeight w:val="22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Кул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  <w:r>
              <w:rPr>
                <w:rFonts w:cs="Arial" w:ascii="Arial" w:hAnsi="Arial"/>
                <w:sz w:val="12"/>
                <w:szCs w:val="12"/>
                <w:lang w:val="sr-Latn-CS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8</w:t>
            </w:r>
          </w:p>
        </w:tc>
      </w:tr>
      <w:tr>
        <w:trPr>
          <w:trHeight w:val="22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Мали Иђо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8</w:t>
            </w:r>
          </w:p>
        </w:tc>
      </w:tr>
      <w:tr>
        <w:trPr>
          <w:trHeight w:val="22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Нова Црњ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0</w:t>
            </w:r>
          </w:p>
        </w:tc>
      </w:tr>
      <w:tr>
        <w:trPr>
          <w:trHeight w:val="22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Нови Бечеј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2</w:t>
            </w:r>
          </w:p>
        </w:tc>
      </w:tr>
      <w:tr>
        <w:trPr>
          <w:trHeight w:val="483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Нови Кнежевац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5</w:t>
            </w:r>
          </w:p>
        </w:tc>
      </w:tr>
      <w:tr>
        <w:trPr>
          <w:trHeight w:val="426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 xml:space="preserve">Град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Нови Са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6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16</w:t>
            </w:r>
          </w:p>
        </w:tc>
      </w:tr>
      <w:tr>
        <w:trPr>
          <w:trHeight w:val="22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Оџац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4</w:t>
            </w:r>
          </w:p>
        </w:tc>
      </w:tr>
      <w:tr>
        <w:trPr>
          <w:trHeight w:val="22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Опов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9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" w:name="_Hlk168728619"/>
      <w:bookmarkStart w:id="2" w:name="OLE_LINK19"/>
      <w:bookmarkStart w:id="3" w:name="OLE_LINK18"/>
      <w:bookmarkStart w:id="4" w:name="_Hlk168725307"/>
      <w:bookmarkStart w:id="5" w:name="OLE_LINK15"/>
      <w:bookmarkStart w:id="6" w:name="OLE_LINK14"/>
      <w:bookmarkStart w:id="7" w:name="_Hlk168728619"/>
      <w:bookmarkStart w:id="8" w:name="OLE_LINK19"/>
      <w:bookmarkStart w:id="9" w:name="OLE_LINK18"/>
      <w:bookmarkStart w:id="10" w:name="_Hlk168725307"/>
      <w:bookmarkStart w:id="11" w:name="OLE_LINK15"/>
      <w:bookmarkStart w:id="12" w:name="OLE_LINK14"/>
      <w:bookmarkEnd w:id="7"/>
      <w:bookmarkEnd w:id="8"/>
      <w:bookmarkEnd w:id="9"/>
      <w:bookmarkEnd w:id="10"/>
      <w:bookmarkEnd w:id="11"/>
      <w:bookmarkEnd w:id="12"/>
    </w:p>
    <w:tbl>
      <w:tblPr>
        <w:tblW w:w="12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86"/>
        <w:gridCol w:w="486"/>
        <w:gridCol w:w="486"/>
        <w:gridCol w:w="486"/>
        <w:gridCol w:w="486"/>
        <w:gridCol w:w="486"/>
        <w:gridCol w:w="486"/>
        <w:gridCol w:w="486"/>
        <w:gridCol w:w="409"/>
        <w:gridCol w:w="561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59"/>
        <w:gridCol w:w="511"/>
        <w:gridCol w:w="485"/>
      </w:tblGrid>
      <w:tr>
        <w:trPr>
          <w:trHeight w:val="547" w:hRule="exac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ru-RU"/>
              </w:rPr>
              <w:t>НАЗИВ ЈЕДИНИЦЕ ЛОКАЛНЕ САМОУПРАВЕ (ОПШТИНЕ/ГРАД)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Старосно доба</w:t>
            </w:r>
          </w:p>
        </w:tc>
        <w:tc>
          <w:tcPr>
            <w:tcW w:w="3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Матерњи језик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Страни језик</w:t>
            </w:r>
          </w:p>
        </w:tc>
        <w:tc>
          <w:tcPr>
            <w:tcW w:w="3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ознавање језика националне мањин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начин заснивања радног односа</w:t>
            </w:r>
          </w:p>
        </w:tc>
      </w:tr>
      <w:tr>
        <w:trPr>
          <w:trHeight w:val="1931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до 30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д 31 до 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д 41 до 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д 51 до 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еко 6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рпск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ђарск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ловачки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умунс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усинск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рватск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руги јез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нглеск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емачк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ранцуск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уск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шпанск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ђарск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ловачк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умунск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усинск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хрватски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еш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 одређено врем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 неодређено време</w:t>
            </w:r>
          </w:p>
        </w:tc>
      </w:tr>
      <w:tr>
        <w:trPr>
          <w:trHeight w:val="35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Панчев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2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20</w:t>
            </w:r>
          </w:p>
        </w:tc>
      </w:tr>
      <w:tr>
        <w:trPr>
          <w:trHeight w:val="35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Пећинц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6</w:t>
            </w:r>
          </w:p>
        </w:tc>
      </w:tr>
      <w:tr>
        <w:trPr>
          <w:trHeight w:val="35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Пландишт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1</w:t>
            </w:r>
          </w:p>
        </w:tc>
      </w:tr>
      <w:tr>
        <w:trPr>
          <w:trHeight w:val="35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Рум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2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8</w:t>
            </w:r>
          </w:p>
        </w:tc>
      </w:tr>
      <w:tr>
        <w:trPr>
          <w:trHeight w:val="35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Сечањ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9</w:t>
            </w:r>
          </w:p>
        </w:tc>
      </w:tr>
      <w:tr>
        <w:trPr>
          <w:trHeight w:val="35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Сен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1</w:t>
            </w:r>
          </w:p>
        </w:tc>
      </w:tr>
      <w:tr>
        <w:trPr>
          <w:trHeight w:val="35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Сомбо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4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87</w:t>
            </w:r>
          </w:p>
        </w:tc>
      </w:tr>
      <w:tr>
        <w:trPr>
          <w:trHeight w:val="35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Србобра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7</w:t>
            </w:r>
          </w:p>
        </w:tc>
      </w:tr>
      <w:tr>
        <w:trPr>
          <w:trHeight w:val="35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Ср.Митровиц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56</w:t>
            </w:r>
          </w:p>
        </w:tc>
      </w:tr>
      <w:tr>
        <w:trPr>
          <w:trHeight w:val="35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Ср.Карловц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5</w:t>
            </w:r>
          </w:p>
        </w:tc>
      </w:tr>
      <w:tr>
        <w:trPr>
          <w:trHeight w:val="35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Ст.Пазов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0</w:t>
            </w:r>
          </w:p>
        </w:tc>
      </w:tr>
      <w:tr>
        <w:trPr>
          <w:trHeight w:val="35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Суботиц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 xml:space="preserve">143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5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8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6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18</w:t>
            </w:r>
          </w:p>
        </w:tc>
      </w:tr>
      <w:tr>
        <w:trPr>
          <w:trHeight w:val="35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Ши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8</w:t>
            </w:r>
          </w:p>
        </w:tc>
      </w:tr>
      <w:tr>
        <w:trPr>
          <w:trHeight w:val="35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Темери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5</w:t>
            </w:r>
          </w:p>
        </w:tc>
      </w:tr>
      <w:tr>
        <w:trPr>
          <w:trHeight w:val="35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Тите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1</w:t>
            </w:r>
          </w:p>
        </w:tc>
      </w:tr>
      <w:tr>
        <w:trPr>
          <w:trHeight w:val="35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Врба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1</w:t>
            </w:r>
          </w:p>
        </w:tc>
      </w:tr>
      <w:tr>
        <w:trPr>
          <w:trHeight w:val="35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Вршац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64</w:t>
            </w:r>
          </w:p>
        </w:tc>
      </w:tr>
      <w:tr>
        <w:trPr>
          <w:trHeight w:val="35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Жабаљ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3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2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68</w:t>
            </w:r>
          </w:p>
        </w:tc>
      </w:tr>
      <w:tr>
        <w:trPr>
          <w:trHeight w:val="35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Житишт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8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0</w:t>
            </w:r>
          </w:p>
        </w:tc>
      </w:tr>
      <w:tr>
        <w:trPr>
          <w:trHeight w:val="35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Зрењани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  <w:t>307</w:t>
            </w:r>
          </w:p>
        </w:tc>
      </w:tr>
      <w:tr>
        <w:trPr>
          <w:trHeight w:val="35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УКУПН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4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11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202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178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1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42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1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17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13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3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1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72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12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10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6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67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4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sz w:val="12"/>
                <w:szCs w:val="12"/>
                <w:lang w:val="sr-Latn-CS"/>
              </w:rPr>
              <w:t>5108</w:t>
            </w:r>
          </w:p>
        </w:tc>
      </w:tr>
      <w:tr>
        <w:trPr>
          <w:trHeight w:val="191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sr-CS"/>
              </w:rPr>
              <w:t>%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sz w:val="12"/>
                <w:szCs w:val="12"/>
                <w:lang w:val="hu-HU"/>
              </w:rPr>
              <w:t>8,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sz w:val="12"/>
                <w:szCs w:val="12"/>
                <w:lang w:val="hu-HU"/>
              </w:rPr>
              <w:t>20,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sz w:val="12"/>
                <w:szCs w:val="12"/>
                <w:lang w:val="hu-HU"/>
              </w:rPr>
              <w:t>36,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sz w:val="12"/>
                <w:szCs w:val="12"/>
                <w:lang w:val="hu-HU"/>
              </w:rPr>
              <w:t>32,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sz w:val="12"/>
                <w:szCs w:val="12"/>
                <w:lang w:val="hu-HU"/>
              </w:rPr>
              <w:t>2,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sz w:val="12"/>
                <w:szCs w:val="12"/>
                <w:lang w:val="hu-HU"/>
              </w:rPr>
              <w:t>76,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,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sz w:val="12"/>
                <w:szCs w:val="12"/>
                <w:lang w:val="hu-HU"/>
              </w:rPr>
              <w:t>2,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sz w:val="12"/>
                <w:szCs w:val="12"/>
                <w:lang w:val="hu-HU"/>
              </w:rPr>
              <w:t>0,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sz w:val="12"/>
                <w:szCs w:val="12"/>
                <w:lang w:val="hu-HU"/>
              </w:rPr>
              <w:t>3,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sz w:val="12"/>
                <w:szCs w:val="12"/>
                <w:lang w:val="hu-HU"/>
              </w:rPr>
              <w:t>23,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sz w:val="12"/>
                <w:szCs w:val="12"/>
                <w:lang w:val="hu-HU"/>
              </w:rPr>
              <w:t>5,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sz w:val="12"/>
                <w:szCs w:val="12"/>
                <w:lang w:val="hu-HU"/>
              </w:rPr>
              <w:t>1,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sz w:val="12"/>
                <w:szCs w:val="12"/>
                <w:lang w:val="hu-HU"/>
              </w:rPr>
              <w:t>13,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sz w:val="12"/>
                <w:szCs w:val="12"/>
                <w:lang w:val="hu-HU"/>
              </w:rPr>
              <w:t>0,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sz w:val="12"/>
                <w:szCs w:val="12"/>
                <w:lang w:val="hu-HU"/>
              </w:rPr>
              <w:t>2,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sz w:val="12"/>
                <w:szCs w:val="12"/>
                <w:lang w:val="hu-HU"/>
              </w:rPr>
              <w:t>1,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sz w:val="12"/>
                <w:szCs w:val="12"/>
                <w:lang w:val="hu-HU"/>
              </w:rPr>
              <w:t>1,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sz w:val="12"/>
                <w:szCs w:val="12"/>
                <w:lang w:val="hu-HU"/>
              </w:rPr>
              <w:t>12,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sz w:val="12"/>
                <w:szCs w:val="12"/>
                <w:lang w:val="hu-HU"/>
              </w:rPr>
              <w:t>0,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sz w:val="12"/>
                <w:szCs w:val="12"/>
                <w:lang w:val="hu-HU"/>
              </w:rPr>
              <w:t>7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hu-HU"/>
              </w:rPr>
            </w:pPr>
            <w:r>
              <w:rPr>
                <w:rFonts w:cs="Arial" w:ascii="Arial" w:hAnsi="Arial"/>
                <w:sz w:val="12"/>
                <w:szCs w:val="12"/>
                <w:lang w:val="hu-HU"/>
              </w:rPr>
              <w:t>92,5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  <w:bookmarkStart w:id="13" w:name="OLE_LINK1"/>
      <w:bookmarkStart w:id="14" w:name="_Hlk168728619"/>
      <w:bookmarkStart w:id="15" w:name="OLE_LINK19"/>
      <w:bookmarkStart w:id="16" w:name="OLE_LINK18"/>
      <w:bookmarkStart w:id="17" w:name="_Hlk168725307"/>
      <w:bookmarkStart w:id="18" w:name="OLE_LINK15"/>
      <w:bookmarkStart w:id="19" w:name="OLE_LINK14"/>
      <w:bookmarkStart w:id="20" w:name="OLE_LINK1"/>
      <w:bookmarkStart w:id="21" w:name="_Hlk168728619"/>
      <w:bookmarkStart w:id="22" w:name="OLE_LINK19"/>
      <w:bookmarkStart w:id="23" w:name="OLE_LINK18"/>
      <w:bookmarkStart w:id="24" w:name="_Hlk168725307"/>
      <w:bookmarkStart w:id="25" w:name="OLE_LINK15"/>
      <w:bookmarkStart w:id="26" w:name="OLE_LINK14"/>
      <w:bookmarkEnd w:id="20"/>
      <w:bookmarkEnd w:id="21"/>
      <w:bookmarkEnd w:id="22"/>
      <w:bookmarkEnd w:id="23"/>
      <w:bookmarkEnd w:id="24"/>
      <w:bookmarkEnd w:id="25"/>
      <w:bookmarkEnd w:id="26"/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22"/>
        <w:gridCol w:w="4085"/>
        <w:gridCol w:w="1860"/>
        <w:gridCol w:w="1546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</w:r>
          </w:p>
        </w:tc>
        <w:tc>
          <w:tcPr>
            <w:tcW w:w="811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2"/>
                <w:szCs w:val="12"/>
                <w:lang w:val="sr-C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АБЕЛА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811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</w:r>
          </w:p>
        </w:tc>
        <w:tc>
          <w:tcPr>
            <w:tcW w:w="811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  <w:t>Национална структура становништва АП Војводине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11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  <w:t>према попису из 2002. године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  <w:t>Рб</w:t>
            </w:r>
            <w:r>
              <w:rPr>
                <w:rFonts w:cs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  <w:t>Национална припадност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  <w:t>Број становника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Срб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2180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,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Црногорц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51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Југословен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88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Албанц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9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Бошњац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Бугар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5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Буњевц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6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Влас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Горанц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Јевреј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2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Мађар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20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2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Македонц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8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Муслиман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Немц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Ро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5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Румун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41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Рус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Русин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2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Словац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63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Словенц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Шокц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Украјинц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3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Хрва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54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7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Чес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Остал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1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Не изјашњавају се и неопредељен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01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7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Регионална припаднос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5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4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Непознат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7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3199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вршно веће Аутономне покрајине Војводине је на седници одржаној           2007. године, размотрило и прихватило Информацију о структури запослених у јединицама локалне самоуправе на територији АП Војводине, и донело следећ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 А К Љ У Ч К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епоручује се свим јединицама локалне самоуправе да и даље, приликом запошљавања нових радника воде рачуна о адекватној заступљености националних мањина у јединицама локалне самоуправе, како би се остварила задовољавајућа структура запослених, која одговара националном саставу становништва на територији Аутономне Покрајине Војводин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епоручује се свим јединицама локалне самоуправе да приликом запошљавања нових радника, применом позитивне дискриминације повећају заступљеност припадника ромске националне мањине, у складу са њиховом заступљеношћу у националном саставу становништва на територији Аутономне Покрајине Војводин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репоручује се оним јединицама локалне самоуправе, код којих је проценат припадника једне националне заједнице запослених у општини </w:t>
      </w:r>
      <w:r>
        <w:rPr>
          <w:u w:val="single"/>
          <w:lang w:val="sr-CS"/>
        </w:rPr>
        <w:t>мањи</w:t>
      </w:r>
      <w:r>
        <w:rPr>
          <w:lang w:val="sr-CS"/>
        </w:rPr>
        <w:t xml:space="preserve"> од њиховог процента у становиштву те општине,</w:t>
      </w:r>
      <w:r>
        <w:rPr>
          <w:lang w:val="sr-Latn-CS"/>
        </w:rPr>
        <w:t xml:space="preserve"> </w:t>
      </w:r>
      <w:r>
        <w:rPr>
          <w:lang w:val="sr-CS"/>
        </w:rPr>
        <w:t xml:space="preserve">да наведену диспропорцију коригују, тако што ће приликом запошљавања нових радника водити рачуна о њиховој адекватној заступљености </w:t>
      </w:r>
      <w:r>
        <w:rPr>
          <w:lang w:val="sr-Latn-CS"/>
        </w:rPr>
        <w:t>(</w:t>
      </w:r>
      <w:r>
        <w:rPr>
          <w:lang w:val="sr-CS"/>
        </w:rPr>
        <w:t>Апатин - Хрвати; Бач – Словаци; Бечеј, Кикинда, Нови Бечеј, Нови Кнежевац, Србобран, Житиште - Мађари; Мали Иђош – Срби; Суботица - Буњевци и Срби</w:t>
      </w:r>
      <w:r>
        <w:rPr>
          <w:lang w:val="sr-Latn-CS"/>
        </w:rPr>
        <w:t>)</w:t>
      </w:r>
      <w:r>
        <w:rPr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Задужује се Покрајински секретаријат за прописе, управу и националне мањине да настави са праћењем структуре запослених у јединицама локалне самоуправе са територије АП Војводине, и о томе, по потреби информише Извршно веће АП Војводине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440" w:right="19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5:30:00Z</dcterms:created>
  <dc:creator>INDOK</dc:creator>
  <dc:description/>
  <dc:language>en-US</dc:language>
  <cp:lastModifiedBy>INDOK</cp:lastModifiedBy>
  <cp:lastPrinted>2007-07-25T12:44:00Z</cp:lastPrinted>
  <dcterms:modified xsi:type="dcterms:W3CDTF">2008-01-14T14:38:00Z</dcterms:modified>
  <cp:revision>29</cp:revision>
  <dc:subject/>
  <dc:title>РЕПУБЛИКА СРБИЈА</dc:title>
</cp:coreProperties>
</file>