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ПОКРАЈИНСКИ СЕКРЕТАРИЈАТ ЗА ПРОПИСЕ, УПРАВУ И НАЦИОНАЛНЕ МАЊИНЕ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ИНФОРМАЦИЈА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О БРОЈУ ИЗВРШИЛАЦА У ПОКРАЈИНСКИМ ОРГАНИМА УПРАВЕ, ОРГАНИЗАЦИЈАМА, СЛУЖБАМА И ДИРЕКЦИЈИ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Нови Сад, јануар 2007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ab/>
        <w:t>Поводом Информације о броју извршилаца у покрајинским органима управе, организацијама, службама и дирекцији коју је Извршно веће АП Војводине донело у јуну 2006.године, донети су закључци којим се покрајински органи обавезују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да пре заснивања радног односа са новим извршиоцима затраже одобрење Колегијума председника и Одбора за прописе и управу Извршног већа АП Војводине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да не повећавају број запослених, осим у посебно оправданим случајевима код проширивања надлежности органа или у случају обавезе заснивања радног односа на основу раније преузете обавезе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бавезани су покрајински органи, код којих се број запослених није смањио у претходној години за 10%, у складу са закључком ИВ АП Војводине, да размотре могућност смањења броја запослених кроз измене правилника о унутрашњој организацији и систематизацији радних места у органу, и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обавезан је овај секретаријат да прати спровођење свих наведених  закључака Извршног већа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ab/>
        <w:t>У септембру 2006.године Скупштина АП Војводине је донела Одлуку о Стратегији реформе и развоја покрајинске управе којом је утврђено стање покрајинске управе на почетку 2006.године, и утврђени су циљеви и принципи даљег развоја и реформе покрајинске управе. У складу са постављеним циљем да се ојача административни капацитет покрајинске управе и да се она оспособи да ефикасно, стручно, законито и транспарентно врши своје послове и задатке у интересу свих корисника њених услуга, утврђене су и мере и активности којима ће се постићи утврђени циљеви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Latn-CS"/>
        </w:rPr>
      </w:pPr>
      <w:r>
        <w:rPr>
          <w:rFonts w:cs="Verdana" w:ascii="Verdana" w:hAnsi="Verdana"/>
          <w:sz w:val="22"/>
          <w:szCs w:val="22"/>
          <w:lang w:val="sr-CS"/>
        </w:rPr>
        <w:tab/>
        <w:t>У складу са постављеним принципом рационализације покрајинске управе, који подразумева оптималан број извршилаца у покрајинском органу управе, неопходно ће бити да сваки орган преиспита и критички сагледа обим послова и задатака органа и у складу са тим, кроз свеобухватну анализу, рестриктивно и објективно утврди оптималан број извршилаца, потребан за квалитетно и благовремено обављање тих послова. Спровођење принципа рационализације покрајинске управе, у складу са донетим Акционим планом за спровођење реформе покрајинске управе,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одвијаће се кроз доношење нових правилника о унутрашњој организацији и систематизацији радних места у покрајинским органима, у периоду од марта до јула 2007.године. Број извршилаца у покрајинској управи, односно појединим њеним органима, биће полазна основа за процену спроведених мера у складу са циљевима Стратегије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Latn-CS"/>
        </w:rPr>
      </w:pPr>
      <w:r>
        <w:rPr>
          <w:rFonts w:cs="Verdana" w:ascii="Verdana" w:hAnsi="Verdana"/>
          <w:sz w:val="22"/>
          <w:szCs w:val="22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Latn-CS"/>
        </w:rPr>
      </w:pPr>
      <w:r>
        <w:rPr>
          <w:rFonts w:cs="Verdana" w:ascii="Verdana" w:hAnsi="Verdana"/>
          <w:sz w:val="22"/>
          <w:szCs w:val="22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Latn-CS"/>
        </w:rPr>
      </w:pPr>
      <w:r>
        <w:rPr>
          <w:rFonts w:cs="Verdana" w:ascii="Verdana" w:hAnsi="Verdana"/>
          <w:sz w:val="22"/>
          <w:szCs w:val="22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Latn-CS"/>
        </w:rPr>
      </w:pPr>
      <w:r>
        <w:rPr>
          <w:rFonts w:cs="Verdana" w:ascii="Verdana" w:hAnsi="Verdana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редмет ове информације су следећи покрајински органи, организације, стручне службе и дирекција, који су образовани Одлуком о покрајинској управи и посебним одлукама, и т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привред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пољопривреду,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водопривреду и шумарство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образовање и културу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информације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здравство и социјалну политику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финансиј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прописе, управу и националне мањине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приватизацију, предузетништво мала и средња предузећ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архитектуру,урбанизам и градитељств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Покрајински секретаријат за демографију, породицу и друштвену бригу о дец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науку и технолошки развој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енергетику и минералне сировин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спорт и омладину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рад, запошљавање и равноправност полов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локалну самоуправу и међуопштинску сарадњу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заштиту животне средине и одрживи развој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Служба за опште и заједничке послове покрајинских орган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Секретаријат Извршног већа АП Војводин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Секретаријат за регионалну и међународну сарадњу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Дирекција за робне резерв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Стручна служба за реализацију програма привредног развоја АП Војводине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У циљу праћења спровођења закључака Извршног већа, овај секретаријат је затражио од Одбора за прописе и управу податке о броју поднетих и броју одобрених захтева за заснивање радног односа са новим извршиоцима, како на одређено, тако и на неодређено време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Од свих наведених покрајинских органа тражени су подаци о броју извршилаца у органу, и то: са мандатом од 4 године, броју извршилаца на неодређено, одређено време, о броју приправника и волонтера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Тражени подаци добијени су од свих органа појединачно.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Од Службе за опште и заједничке послове покрајинских органа и од Покрајинског секретаријата за финансије затражени су и добијени податци за све органе збирно, на основу евиденција коју воде ови органи за своје потребе, а ради провере и добијања што тачнијих крајњих података.</w:t>
      </w:r>
      <w:r>
        <w:br w:type="page"/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На основу свих добијених података, на дан 15. јануара 2007. године, број и структура запослених у покрајинским органима су следећи: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- број запослених са мандатом од четири године          85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- број извршилаца на неодређено време                     829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- број извршилаца на одређено време                        107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- број приправника                                                        8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- број волонтера                                                            6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- укупан број запослених (без волонтера)          1029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487670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Упоређујући овогодишње, са прошлогодишњим подацима, (табела 1), може се констатовати да је број запослених у покрајинским органима </w:t>
      </w:r>
      <w:r>
        <w:rPr>
          <w:rFonts w:cs="Verdana" w:ascii="Verdana" w:hAnsi="Verdana"/>
          <w:b/>
          <w:sz w:val="22"/>
          <w:szCs w:val="22"/>
          <w:lang w:val="sr-CS"/>
        </w:rPr>
        <w:t>повећан</w:t>
      </w:r>
      <w:r>
        <w:rPr>
          <w:rFonts w:cs="Verdana" w:ascii="Verdana" w:hAnsi="Verdana"/>
          <w:sz w:val="22"/>
          <w:szCs w:val="22"/>
          <w:lang w:val="sr-CS"/>
        </w:rPr>
        <w:t xml:space="preserve"> за </w:t>
      </w:r>
      <w:r>
        <w:rPr>
          <w:rFonts w:cs="Verdana" w:ascii="Verdana" w:hAnsi="Verdana"/>
          <w:b/>
          <w:sz w:val="22"/>
          <w:szCs w:val="22"/>
          <w:lang w:val="sr-CS"/>
        </w:rPr>
        <w:t>50</w:t>
      </w:r>
      <w:r>
        <w:rPr>
          <w:rFonts w:cs="Verdana" w:ascii="Verdana" w:hAnsi="Verdana"/>
          <w:sz w:val="22"/>
          <w:szCs w:val="22"/>
          <w:lang w:val="sr-CS"/>
        </w:rPr>
        <w:t xml:space="preserve"> извршилаца.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Код осам органа је дошло до повећања броја запослених за укупно 55 извршилаца, код пет органа до смањења броја запослених за укупно 5 извршилаца, док је код седам органа број запослених остао непромењен. Може се констатовати да се број запослених током године, по органима повећавао или смањивао за један до два извршилаца, а да је једино значајно повећање броја запослених код Службе за опште и заједничке послове где се број извршилаца повећао за 45. 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дбор за прописе и управу је доставио податке о броју поднетих и броју одобрених захтева за заснивање радног односа са новим извршиоцима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 овим подацима, сагласност за заснивање радног односа са новим извршиоцима затражили су, и добили следећи орга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прописе, управу и националне мањине је добио сагласност за заснивање радног односа са 4 извршиоца на неодређено време (од тога 2 на основу споразума о преузимању), за 4 извршиоца на одређено време ( од тога 2 приправника стипендисте и 2 извршиоца на замени привремено отсутних извршилац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финансије је добио сагласност за заснивање радног односа са 2 извршиоца на неодређено и за 2 извршиоца на одређено вре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здравство и социјалну политику је добио сагласност за заснивање радног односа са 2 извршиоца на неодређено време и са 1 извршиоцем-приправником-стипендист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заштиту животне средине и одрживи развој је добио сагласност за заснивање радног односа са 2 извршиоца на неодређено време, од којих је један из другог покрајинског орга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Секретаријат Извршног већа је добио сагласност за 2 извршиоца на неодређено вре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архитектуру, урбанизам и градитељство је добио сагласност за заснивање радног односа са једним извршиоцем на одређено и једним на неодређено вре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енергетику и минералне сировине је добио сагласност за заснивање радног односа  са 2 узвршиоца на неодређено вре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демографију је добио сагласност за заснивање једног радног односа на неодређено вре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привреду је добио сагласност за заснивање радног односа са једним приправни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Секретаријат за регионалну и међународну сарадњу је добио сагласност за заснивање радног односа са једним извршиоцем на неодређено вре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образовање и културу-сагласност за једног извршиоца на одређено вре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и секретаријат за пољопривреду – за једног извршиоца на одређено вре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Стручна служба за реализацију програма привредног развоја АПВ-сагласност за два извршиоца на одређено време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Покрајински секретаријат за локалну самоуправу и међуопштинску сарадњу није добио сагласност за заснивање радног односа са 2 извршиоца ван седишта органа, у Ковину и Сремској Митровици.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У Служби за опште и заједничке послове покрајинских органа број запослених је знатније повећан и то за 45 извршилаца. Сагласност за заснивање радног односа са свим извршиоцима добијена је од Колегијума председника.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У 2006.години основана је Канцеларија за европске послове која има 6 запослених за чије заснивање радног односа је Одбор за прописе и управу дао сагласност. Уз овај новооснован орган, укупан број запослених у покрајинским органима је </w:t>
      </w:r>
      <w:r>
        <w:rPr>
          <w:rFonts w:cs="Verdana" w:ascii="Verdana" w:hAnsi="Verdana"/>
          <w:b/>
          <w:sz w:val="22"/>
          <w:szCs w:val="22"/>
          <w:lang w:val="sr-CS"/>
        </w:rPr>
        <w:t xml:space="preserve">повећан за укупно 56 запослених или за 5,7%. 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Спроводећи закључак Извршног већа АП Војводине, који се односи на обавезу праћења спровођења закључака донетих поводом прошлогодишње истоимене информације, овај Секретаријат може констатовати да су покрајински органи поступали у складу са закључцима под редним бројевима 1,2,и 4, док је само пет органа, код којих је дошло до смањења броја запослених, поступило и по закључку који се односи на обавезу смањења броја запослених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На основу свега изнетог, предлажемо да Извршно веће АП Војводине, усвоји ову Информацију и тим поводом донесе следеће закључке: 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eastAsia="Verdana" w:cs="Verdana"/>
          <w:b/>
          <w:b/>
          <w:sz w:val="22"/>
          <w:szCs w:val="22"/>
          <w:lang w:val="sr-CS"/>
        </w:rPr>
      </w:pPr>
      <w:r>
        <w:rPr>
          <w:rFonts w:eastAsia="Verdana" w:cs="Verdana" w:ascii="Verdana" w:hAnsi="Verdana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  <w:r>
        <w:br w:type="page"/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  <w:lang w:val="sr-Latn-CS"/>
        </w:rPr>
      </w:pPr>
      <w:r>
        <w:rPr>
          <w:rFonts w:eastAsia="Verdana" w:cs="Verdana" w:ascii="Verdana" w:hAnsi="Verdana"/>
          <w:sz w:val="22"/>
          <w:szCs w:val="22"/>
          <w:lang w:val="sr-Latn-CS"/>
        </w:rPr>
        <w:t xml:space="preserve">     </w:t>
      </w:r>
      <w:r>
        <w:rPr>
          <w:rFonts w:cs="Verdana" w:ascii="Verdana" w:hAnsi="Verdana"/>
          <w:sz w:val="22"/>
          <w:szCs w:val="22"/>
          <w:lang w:val="sr-Latn-CS"/>
        </w:rPr>
        <w:t>РЕПУБЛИКА СРБИЈА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Latn-CS"/>
        </w:rPr>
      </w:pPr>
      <w:r>
        <w:rPr>
          <w:rFonts w:eastAsia="Verdana" w:cs="Verdana" w:ascii="Verdana" w:hAnsi="Verdana"/>
          <w:sz w:val="22"/>
          <w:szCs w:val="22"/>
          <w:lang w:val="sr-Latn-CS"/>
        </w:rPr>
        <w:t xml:space="preserve">    </w:t>
      </w:r>
      <w:r>
        <w:rPr>
          <w:rFonts w:cs="Verdana" w:ascii="Verdana" w:hAnsi="Verdana"/>
          <w:sz w:val="22"/>
          <w:szCs w:val="22"/>
          <w:lang w:val="sr-Latn-CS"/>
        </w:rPr>
        <w:t>АУТОНОМНА ПОКРАЈИНА ВОЈВОДИНА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  <w:lang w:val="sr-Latn-CS"/>
        </w:rPr>
        <w:t xml:space="preserve">           </w:t>
      </w:r>
      <w:r>
        <w:rPr>
          <w:rFonts w:cs="Verdana" w:ascii="Verdana" w:hAnsi="Verdana"/>
          <w:b/>
          <w:sz w:val="22"/>
          <w:szCs w:val="22"/>
          <w:lang w:val="sr-Latn-CS"/>
        </w:rPr>
        <w:t>И З В Р Ш Н О   В Е Ћ Е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sr-Latn-CS"/>
        </w:rPr>
      </w:pPr>
      <w:r>
        <w:rPr>
          <w:rFonts w:cs="Verdana" w:ascii="Verdana" w:hAnsi="Verdana"/>
          <w:b/>
          <w:sz w:val="22"/>
          <w:szCs w:val="22"/>
          <w:lang w:val="sr-Latn-CS"/>
        </w:rPr>
        <w:t>АУТОНОМНЕ ПОКРАЈИНЕ ВОЈВОДИНЕ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  <w:lang w:val="sr-Latn-CS"/>
        </w:rPr>
      </w:pPr>
      <w:r>
        <w:rPr>
          <w:rFonts w:eastAsia="Verdana" w:cs="Verdana" w:ascii="Verdana" w:hAnsi="Verdana"/>
          <w:sz w:val="22"/>
          <w:szCs w:val="22"/>
          <w:lang w:val="sr-Latn-CS"/>
        </w:rPr>
        <w:t xml:space="preserve">   </w:t>
      </w:r>
      <w:r>
        <w:rPr>
          <w:rFonts w:cs="Verdana" w:ascii="Verdana" w:hAnsi="Verdana"/>
          <w:sz w:val="22"/>
          <w:szCs w:val="22"/>
          <w:lang w:val="sr-Latn-CS"/>
        </w:rPr>
        <w:t>Број: 021-00003/2007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Latn-CS"/>
        </w:rPr>
        <w:t xml:space="preserve">         </w:t>
      </w:r>
      <w:r>
        <w:rPr>
          <w:rFonts w:cs="Verdana" w:ascii="Verdana" w:hAnsi="Verdana"/>
          <w:sz w:val="22"/>
          <w:szCs w:val="22"/>
          <w:lang w:val="sr-Latn-CS"/>
        </w:rPr>
        <w:t xml:space="preserve">21. </w:t>
      </w:r>
      <w:r>
        <w:rPr>
          <w:rFonts w:cs="Verdana" w:ascii="Verdana" w:hAnsi="Verdana"/>
          <w:sz w:val="22"/>
          <w:szCs w:val="22"/>
          <w:lang w:val="sr-CS"/>
        </w:rPr>
        <w:t xml:space="preserve">фебруара </w:t>
      </w:r>
      <w:r>
        <w:rPr>
          <w:rFonts w:cs="Verdana" w:ascii="Verdana" w:hAnsi="Verdana"/>
          <w:sz w:val="22"/>
          <w:szCs w:val="22"/>
          <w:lang w:val="sr-Latn-CS"/>
        </w:rPr>
        <w:t>2007. год</w:t>
      </w:r>
      <w:r>
        <w:rPr>
          <w:rFonts w:cs="Verdana" w:ascii="Verdana" w:hAnsi="Verdana"/>
          <w:sz w:val="22"/>
          <w:szCs w:val="22"/>
          <w:lang w:val="sr-CS"/>
        </w:rPr>
        <w:t>ине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z w:val="22"/>
          <w:szCs w:val="22"/>
          <w:lang w:val="sr-CS"/>
        </w:rPr>
        <w:t xml:space="preserve">       </w:t>
      </w:r>
      <w:r>
        <w:rPr>
          <w:rFonts w:cs="Verdana" w:ascii="Verdana" w:hAnsi="Verdana"/>
          <w:b/>
          <w:sz w:val="22"/>
          <w:szCs w:val="22"/>
          <w:lang w:val="sr-Latn-CS"/>
        </w:rPr>
        <w:t xml:space="preserve">Н О В И   С А Д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sr-Latn-CS"/>
        </w:rPr>
      </w:pPr>
      <w:r>
        <w:rPr>
          <w:rFonts w:cs="Verdana" w:ascii="Verdana" w:hAnsi="Verdana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Извршно веће Аутономне Покрајине Војводине, на </w:t>
      </w:r>
      <w:r>
        <w:rPr>
          <w:rFonts w:cs="Verdana" w:ascii="Verdana" w:hAnsi="Verdana"/>
          <w:sz w:val="22"/>
          <w:szCs w:val="22"/>
          <w:lang w:val="sr-Latn-CS"/>
        </w:rPr>
        <w:t xml:space="preserve">147. </w:t>
      </w:r>
      <w:r>
        <w:rPr>
          <w:rFonts w:cs="Verdana" w:ascii="Verdana" w:hAnsi="Verdana"/>
          <w:sz w:val="22"/>
          <w:szCs w:val="22"/>
          <w:lang w:val="sr-CS"/>
        </w:rPr>
        <w:t xml:space="preserve">седници     одржаној 21.2.2007. године, размотрило је и п р и х в а т и л о  </w:t>
      </w:r>
      <w:r>
        <w:rPr>
          <w:rFonts w:cs="Verdana" w:ascii="Verdana" w:hAnsi="Verdana"/>
          <w:b/>
          <w:sz w:val="22"/>
          <w:szCs w:val="22"/>
          <w:lang w:val="sr-CS"/>
        </w:rPr>
        <w:t>ИНФОРМАЦИЈУ О БРОЈУ ИЗВРШИЛАЦА У ПОКРАЈИНСКИМ ОРГАНИМА УПРАВЕ, ОРГАНИЗАЦИЈАМА, СЛУЖБАМА И ДИРЕКЦИЈИ</w:t>
      </w:r>
      <w:r>
        <w:rPr>
          <w:rFonts w:cs="Verdana" w:ascii="Verdana" w:hAnsi="Verdana"/>
          <w:sz w:val="22"/>
          <w:szCs w:val="22"/>
          <w:lang w:val="sr-CS"/>
        </w:rPr>
        <w:t xml:space="preserve"> и д о н е л о  следеће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З А К Љ У Ч К Е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бавезују се покрајински органи управе, организације, службе и дирекција да пре заснивања радног односа са новим извршиоцима, затраже одобрење Колегијума председника и Одбора за прописе и управу Извршног већа АП Војводине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бавезују се покрајински органи управе, организације, службе и дирекција да не повећавају број запослених, осим у случају проширивања надлежности ових органа или у случају да обавеза заснивања радног односа проистиче из раније преузетих обавеза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Обавезује се Покрајински секретаријат за прописе, управу и националне мањине да прати спровођење претходних закључака и по потреби извештава Извршно веће АП Војводине о броју извршилаца у покрајинским органима, организацијама, службама и дирекцији.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Latn-CS"/>
        </w:rPr>
      </w:pPr>
      <w:r>
        <w:rPr>
          <w:rFonts w:cs="Verdana" w:ascii="Verdana" w:hAnsi="Verdana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Latn-CS"/>
        </w:rPr>
      </w:pPr>
      <w:r>
        <w:rPr>
          <w:rFonts w:cs="Verdana" w:ascii="Verdana" w:hAnsi="Verdana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Latn-CS"/>
        </w:rPr>
      </w:pPr>
      <w:r>
        <w:rPr>
          <w:rFonts w:cs="Verdana" w:ascii="Verdana" w:hAnsi="Verdana"/>
          <w:sz w:val="22"/>
          <w:szCs w:val="22"/>
          <w:lang w:val="sr-Latn-CS"/>
        </w:rPr>
      </w:r>
    </w:p>
    <w:p>
      <w:pPr>
        <w:pStyle w:val="Normal"/>
        <w:ind w:left="5760" w:firstLine="720"/>
        <w:rPr>
          <w:rFonts w:ascii="Verdana" w:hAnsi="Verdana" w:cs="Verdana"/>
          <w:b/>
          <w:b/>
          <w:sz w:val="22"/>
          <w:szCs w:val="22"/>
          <w:lang w:val="sr-Latn-CS"/>
        </w:rPr>
      </w:pPr>
      <w:r>
        <w:rPr>
          <w:rFonts w:cs="Verdana" w:ascii="Verdana" w:hAnsi="Verdana"/>
          <w:b/>
          <w:sz w:val="22"/>
          <w:szCs w:val="22"/>
          <w:lang w:val="sr-Latn-CS"/>
        </w:rPr>
        <w:t>СЕКРЕТАР</w:t>
      </w:r>
    </w:p>
    <w:p>
      <w:pPr>
        <w:pStyle w:val="Normal"/>
        <w:ind w:left="5040" w:firstLine="720"/>
        <w:rPr/>
      </w:pPr>
      <w:r>
        <w:rPr>
          <w:rFonts w:eastAsia="Verdana" w:cs="Verdana" w:ascii="Verdana" w:hAnsi="Verdana"/>
          <w:b/>
          <w:sz w:val="22"/>
          <w:szCs w:val="22"/>
          <w:lang w:val="sr-Latn-CS"/>
        </w:rPr>
        <w:t xml:space="preserve">     </w:t>
      </w:r>
      <w:r>
        <w:rPr>
          <w:rFonts w:cs="Verdana" w:ascii="Verdana" w:hAnsi="Verdana"/>
          <w:b/>
          <w:sz w:val="22"/>
          <w:szCs w:val="22"/>
          <w:lang w:val="sr-Latn-CS"/>
        </w:rPr>
        <w:t>Извршног већа</w:t>
      </w:r>
    </w:p>
    <w:p>
      <w:pPr>
        <w:sectPr>
          <w:type w:val="nextPage"/>
          <w:pgSz w:w="12240" w:h="158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firstLine="720"/>
        <w:rPr/>
      </w:pPr>
      <w:r>
        <w:rPr/>
        <w:t xml:space="preserve">Зорица Петровић с.р.  </w:t>
      </w:r>
    </w:p>
    <w:tbl>
      <w:tblPr>
        <w:tblW w:w="146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521"/>
        <w:gridCol w:w="785"/>
        <w:gridCol w:w="785"/>
        <w:gridCol w:w="501"/>
        <w:gridCol w:w="643"/>
        <w:gridCol w:w="643"/>
        <w:gridCol w:w="461"/>
        <w:gridCol w:w="587"/>
        <w:gridCol w:w="720"/>
        <w:gridCol w:w="540"/>
        <w:gridCol w:w="1080"/>
        <w:gridCol w:w="900"/>
      </w:tblGrid>
      <w:tr>
        <w:trPr>
          <w:trHeight w:val="255" w:hRule="atLeast"/>
        </w:trPr>
        <w:tc>
          <w:tcPr>
            <w:tcW w:w="1138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ru-RU"/>
              </w:rPr>
            </w:pPr>
            <w:bookmarkStart w:id="0" w:name="RANGE!A1%3AU30"/>
            <w:bookmarkEnd w:id="0"/>
            <w:r>
              <w:rPr>
                <w:rFonts w:cs="Arial" w:ascii="Verdana" w:hAnsi="Verdana"/>
                <w:b/>
                <w:bCs/>
                <w:sz w:val="18"/>
                <w:szCs w:val="18"/>
                <w:lang w:val="ru-RU"/>
              </w:rPr>
              <w:t>Информација о броју извршилац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ТАБЕЛА 1.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ru-RU"/>
              </w:rPr>
              <w:t>у покрајинским органима управе, организацијама и службама, јануар 2007. годи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Рб</w:t>
            </w:r>
          </w:p>
        </w:tc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РГАН</w:t>
            </w:r>
          </w:p>
        </w:tc>
        <w:tc>
          <w:tcPr>
            <w:tcW w:w="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ru-RU"/>
              </w:rPr>
              <w:t xml:space="preserve">Број систематизованих извршилаца у органу </w:t>
            </w:r>
          </w:p>
        </w:tc>
        <w:tc>
          <w:tcPr>
            <w:tcW w:w="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ru-RU"/>
              </w:rPr>
              <w:t>УКУПАН БРОЈ ИЗВРШИЛАЦА У ОРГАНУ</w:t>
            </w:r>
          </w:p>
        </w:tc>
        <w:tc>
          <w:tcPr>
            <w:tcW w:w="5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МАНДАТ НА 4 ГОДИНЕ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НА НЕОДРЕЂЕНО ВРЕМЕ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НА ОДРЕЂЕНО ВРЕМЕ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ПРИПРАВНИЦИ</w:t>
            </w:r>
          </w:p>
        </w:tc>
        <w:tc>
          <w:tcPr>
            <w:tcW w:w="5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ВОЛОНТЕРИ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Повећан број извршилац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Смањен број извршилац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УКУПАН БРОЈ ИЗВРШИЛАЦА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мај 2006. год.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УКУПАН БРОЈ ИЗВРШИЛАЦА</w:t>
            </w:r>
          </w:p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јануар 2005. год.</w:t>
            </w:r>
          </w:p>
        </w:tc>
      </w:tr>
      <w:tr>
        <w:trPr>
          <w:trHeight w:val="3315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ПС за архитектуру, урбанизам и градитељство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ПС за демографију, породицу и друштвену бригу о деци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ПС за енергетику и минералне сировине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С за финансије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С за информације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ПС за локалну самоуправу и међуопштинску сарадњу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ПС за науку и технолошки развој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ПС за образовање и културу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ПС за пољопривреду, водопривреду и шумарство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ПС за приватизацију, предузетништво, мала и средња предузећ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С за привреду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ПС за прописе, управу и националне мањине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ПС за рад, запошљавање и равноправност полов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ПС за спорт и омладину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ПС за заштиту животне средине и одрживи развој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ПС за здравство и социјалну политику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екретаријат Извршног већа АПВ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Секретаријат за регионалну и међународну сарадњу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Служба за опште и заједничке послове покрајинских орган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48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5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8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Стручна служба за реализацију програма привредног развоја АПВ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Дирекција за робне резерве АПВ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Укупно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37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029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29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97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967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Извор: Подаци добијени од покрајинских орган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  <w:lang w:val="sr-CS"/>
        </w:rPr>
      </w:pPr>
      <w:r>
        <w:rPr>
          <w:rFonts w:cs="Verdana" w:ascii="Verdana" w:hAnsi="Verdana"/>
          <w:sz w:val="18"/>
          <w:szCs w:val="18"/>
          <w:lang w:val="sr-CS"/>
        </w:rPr>
      </w:r>
    </w:p>
    <w:sectPr>
      <w:type w:val="nextPage"/>
      <w:pgSz w:orient="landscape" w:w="15840" w:h="12240"/>
      <w:pgMar w:left="1080" w:right="14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5"/>
        </w:tabs>
        <w:ind w:left="2025" w:hanging="13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0:20:00Z</dcterms:created>
  <dc:creator>INDOK</dc:creator>
  <dc:description/>
  <dc:language>en-US</dc:language>
  <cp:lastModifiedBy> </cp:lastModifiedBy>
  <cp:lastPrinted>2007-02-05T11:53:00Z</cp:lastPrinted>
  <dcterms:modified xsi:type="dcterms:W3CDTF">2007-03-27T06:56:00Z</dcterms:modified>
  <cp:revision>42</cp:revision>
  <dc:subject/>
  <dc:title/>
</cp:coreProperties>
</file>