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Република Србија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Аутономна Покрајина Војводина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ПОКРАЈИНСКИ СЕКРЕТАРИЈАТ ЗА ПРОПИСЕ, УПРАВУ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И НАЦИОНАЛНЕ МАЊИНЕ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sr-Latn-CS"/>
        </w:rPr>
      </w:pPr>
      <w:r>
        <w:rPr>
          <w:rFonts w:cs="Verdana;Verdana" w:ascii="Verdana;Verdana" w:hAnsi="Verdana;Verdana"/>
          <w:sz w:val="20"/>
          <w:szCs w:val="20"/>
          <w:lang w:val="sr-Latn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sr-Latn-CS"/>
        </w:rPr>
      </w:pPr>
      <w:r>
        <w:rPr>
          <w:rFonts w:cs="Verdana;Verdana" w:ascii="Verdana;Verdana" w:hAnsi="Verdana;Verdana"/>
          <w:sz w:val="20"/>
          <w:szCs w:val="20"/>
          <w:lang w:val="sr-Latn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sr-Latn-CS"/>
        </w:rPr>
      </w:pPr>
      <w:r>
        <w:rPr>
          <w:rFonts w:cs="Verdana;Verdana" w:ascii="Verdana;Verdana" w:hAnsi="Verdana;Verdana"/>
          <w:sz w:val="20"/>
          <w:szCs w:val="20"/>
          <w:lang w:val="sr-Latn-CS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1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Heading1"/>
        <w:jc w:val="center"/>
        <w:rPr>
          <w:rFonts w:ascii="Verdana;Verdana" w:hAnsi="Verdana;Verdana" w:cs="Verdana;Verdana"/>
          <w:i w:val="false"/>
          <w:i w:val="false"/>
          <w:iCs w:val="false"/>
          <w:sz w:val="20"/>
          <w:szCs w:val="20"/>
        </w:rPr>
      </w:pPr>
      <w:r>
        <w:rPr>
          <w:rFonts w:cs="Verdana;Verdana" w:ascii="Verdana;Verdana" w:hAnsi="Verdana;Verdana"/>
          <w:i w:val="false"/>
          <w:iCs w:val="false"/>
          <w:sz w:val="20"/>
          <w:szCs w:val="20"/>
          <w:lang w:val="sr-CS"/>
        </w:rPr>
        <w:t>И Н Ф О Р М А Ц И Ј А</w:t>
      </w:r>
    </w:p>
    <w:p>
      <w:pPr>
        <w:pStyle w:val="Normal"/>
        <w:rPr>
          <w:rFonts w:ascii="Verdana;Verdana" w:hAnsi="Verdana;Verdana" w:cs="Verdana;Verdana"/>
          <w:b/>
          <w:b/>
          <w:i/>
          <w:i/>
          <w:iCs/>
          <w:sz w:val="20"/>
          <w:szCs w:val="20"/>
          <w:lang w:val="sr-Latn-CS"/>
        </w:rPr>
      </w:pPr>
      <w:r>
        <w:rPr>
          <w:rFonts w:cs="Verdana;Verdana" w:ascii="Verdana;Verdana" w:hAnsi="Verdana;Verdana"/>
          <w:b/>
          <w:i/>
          <w:iCs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Latn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  <w:t xml:space="preserve">О ПОСТУПКУ ДАВАЊА САГЛАСНОСТИ 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  <w:t>НА САДРЖИНУ И ИЗГЛЕД ПЕЧАТА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  <w:sz w:val="20"/>
          <w:szCs w:val="20"/>
        </w:rPr>
        <w:t xml:space="preserve">Нови Сад, </w:t>
      </w:r>
      <w:r>
        <w:rPr>
          <w:rFonts w:cs="Verdana;Verdana" w:ascii="Verdana;Verdana" w:hAnsi="Verdana;Verdana"/>
          <w:sz w:val="20"/>
          <w:szCs w:val="20"/>
          <w:lang w:val="sr-Latn-CS"/>
        </w:rPr>
        <w:t>април</w:t>
      </w:r>
      <w:r>
        <w:rPr>
          <w:rFonts w:cs="Verdana;Verdana" w:ascii="Verdana;Verdana" w:hAnsi="Verdana;Verdana"/>
          <w:sz w:val="20"/>
          <w:szCs w:val="20"/>
        </w:rPr>
        <w:t xml:space="preserve"> 2006. године</w:t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iCs/>
          <w:sz w:val="20"/>
          <w:szCs w:val="20"/>
        </w:rPr>
      </w:pPr>
      <w:r>
        <w:rPr>
          <w:rFonts w:cs="Verdana;Verdana" w:ascii="Verdana;Verdana" w:hAnsi="Verdana;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iCs/>
          <w:sz w:val="20"/>
          <w:szCs w:val="20"/>
        </w:rPr>
      </w:pPr>
      <w:r>
        <w:rPr>
          <w:rFonts w:cs="Verdana;Verdana" w:ascii="Verdana;Verdana" w:hAnsi="Verdana;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iCs/>
          <w:sz w:val="20"/>
          <w:szCs w:val="20"/>
        </w:rPr>
      </w:pPr>
      <w:r>
        <w:rPr>
          <w:rFonts w:cs="Verdana;Verdana" w:ascii="Verdana;Verdana" w:hAnsi="Verdana;Verdana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b/>
          <w:b/>
          <w:bCs/>
          <w:i/>
          <w:i/>
          <w:iCs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bCs/>
          <w:i/>
          <w:iCs/>
          <w:sz w:val="20"/>
          <w:szCs w:val="20"/>
          <w:lang w:val="sr-CS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szCs w:val="20"/>
          <w:lang w:val="sr-CS"/>
        </w:rPr>
        <w:t>Покрајински секретаријат за прописе, управу и националне мањине је сачинио Информацију о поступку давања сагласности на садржину и изглед печата за период од 01.01. до 31.12.2005. године.</w:t>
      </w:r>
      <w:r>
        <w:rPr>
          <w:rFonts w:cs="Verdana;Verdana" w:ascii="Verdana;Verdana" w:hAnsi="Verdana;Verdana"/>
          <w:sz w:val="20"/>
          <w:szCs w:val="20"/>
          <w:lang w:val="sr-Latn-CS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sr-CS"/>
        </w:rPr>
        <w:t>Овом информацијом је обухваћен поступак давања сагласности на садржину и изглед печата у складу са Законом о печату државних и других органа («Службени гласник РС», број 11/91, 53/93, 67/93, 48/94, 101/2005), структура подносилаца захтева у поступку,</w:t>
      </w:r>
      <w:r>
        <w:rPr>
          <w:rFonts w:cs="Verdana;Verdana" w:ascii="Verdana;Verdana" w:hAnsi="Verdana;Verdana"/>
          <w:sz w:val="20"/>
          <w:szCs w:val="20"/>
          <w:lang w:val="sr-Latn-CS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sr-CS"/>
        </w:rPr>
        <w:t>број донетих решења и подаци о практичној примени</w:t>
      </w:r>
      <w:r>
        <w:rPr>
          <w:rFonts w:cs="Verdana;Verdana" w:ascii="Verdana;Verdana" w:hAnsi="Verdana;Verdana"/>
          <w:sz w:val="20"/>
          <w:szCs w:val="20"/>
          <w:lang w:val="sr-Latn-CS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sr-CS"/>
        </w:rPr>
        <w:t>Препоруке о коришћењу грба, заставе и химне Републике Србије («Службени гласник РС», бр. 93/04) и Закључка о употреби  грба, заставе и химне Владе Републике Србије («Службени гласник РС», бр. 95/04)</w:t>
      </w:r>
      <w:r>
        <w:rPr>
          <w:rFonts w:cs="Verdana;Verdana" w:ascii="Verdana;Verdana" w:hAnsi="Verdana;Verdana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Latn-CS"/>
        </w:rPr>
        <w:tab/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Latn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Члан 55. Закона о утврђивању одређених надлежности аутономне покрајине («Службени гласник РС», бр. 6/2002) је утврдио да аутономна покрајина преко својих органа, у складу са законом који уређује печат државних и других органа, ближе уређује садржину и изглед печата покрајинских органа, органа јединица локалне самоуправе и правних лица која врше управна овлашћења, а имају седиште на територији аутономне покрајине и даје сагласност на садржину и изглед печата ових органа и правних лица. Поменуте послове покрајински орган обавља као поверени посао. </w:t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szCs w:val="20"/>
          <w:lang w:val="sr-CS"/>
        </w:rPr>
        <w:t>Чланом 26. Одлуке о покрајинској управи («Службени лист АПВ», бр. 21/2002 – пречишћен текст) у оквиру</w:t>
      </w:r>
      <w:r>
        <w:rPr>
          <w:rFonts w:cs="Verdana;Verdana" w:ascii="Verdana;Verdana" w:hAnsi="Verdana;Verdana"/>
          <w:sz w:val="20"/>
          <w:szCs w:val="20"/>
          <w:lang w:val="sr-Latn-CS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sr-CS"/>
        </w:rPr>
        <w:t>делокруга Покрајинског секретаријата за прописе, управу и националне мањине,  регулисана је и надлежност овог секретаријата и овлашћења у поступку који се односи на печате покрајинских органа и других органа и организација које врше управна овлашћења, а имају седиште на територији Аутономне Покрајине Војводине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Извршно веће Аутономне Покрајине Војводине, марта 2005. године, размотрило је и прихватило Информацију о поступку давања сагласности на садржину и изглед печата, број: 031-00032/2005, која је обухватила податке за период од 20. фебруара 2002. године до 31. децембра 2004. године. 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  <w:t>Поступак давања сагласности на садржину и изглед печата</w:t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>У 2005. години, покрајинском секретаријату за прописе, управу и националне мањине поднето је 270 захтева за давање сагласности на садржину и изглед печата. У поступку је решено 265 захтева, а пет је пренето у 2006. годину, јер је од подносиоца је затражена допуна захтева. Од</w:t>
      </w:r>
      <w:r>
        <w:rPr>
          <w:rFonts w:cs="Verdana;Verdana" w:ascii="Verdana;Verdana" w:hAnsi="Verdana;Verdana"/>
          <w:sz w:val="20"/>
          <w:szCs w:val="20"/>
          <w:lang w:val="sr-Latn-CS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sr-CS"/>
        </w:rPr>
        <w:t xml:space="preserve"> укупно 265 донетих решења, сагласност на садржину и изглед печата дата је на 264 захтева,</w:t>
      </w:r>
      <w:r>
        <w:rPr>
          <w:rFonts w:cs="Verdana;Verdana" w:ascii="Verdana;Verdana" w:hAnsi="Verdana;Verdana"/>
          <w:sz w:val="20"/>
          <w:szCs w:val="20"/>
          <w:lang w:val="sr-Latn-CS"/>
        </w:rPr>
        <w:t xml:space="preserve"> a</w:t>
      </w:r>
      <w:r>
        <w:rPr>
          <w:rFonts w:cs="Verdana;Verdana" w:ascii="Verdana;Verdana" w:hAnsi="Verdana;Verdana"/>
          <w:sz w:val="20"/>
          <w:szCs w:val="20"/>
          <w:lang w:val="sr-CS"/>
        </w:rPr>
        <w:t xml:space="preserve"> један захтев је одбијен</w:t>
      </w:r>
      <w:r>
        <w:rPr>
          <w:rFonts w:cs="Verdana;Verdana" w:ascii="Verdana;Verdana" w:hAnsi="Verdana;Verdana"/>
          <w:sz w:val="20"/>
          <w:szCs w:val="20"/>
          <w:lang w:val="sr-Latn-CS"/>
        </w:rPr>
        <w:t xml:space="preserve">. </w:t>
      </w:r>
      <w:r>
        <w:rPr>
          <w:rFonts w:cs="Verdana;Verdana" w:ascii="Verdana;Verdana" w:hAnsi="Verdana;Verdana"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У поступку давања сагласности на садржину печата, Служба за преводилачке послове, која је у организационом саставу Покрајинског секретаријата је преводила садржину печата на мађарски, словачки, румунски и русински језик, који су у раду органа Аутономне Покрајине Војводине у службеној употреби истовремено са српским језиком и ћириличним писмом. Превод садржине печата на одговарајући језик је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био саставни део решења којим је дата сагласност подносиоцу захтева на садржину и изглед печата. Служба за преводилачке послове је преводила на одговарајуће језике садржину печата у већини случајева, јер подносиоци захтева нису имали своје стручне преводиоце.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>Покрајински секретаријат је приликом давања сагласности на садржину печата доследно примењивао Закон о службеној употреби језика и писама («Службени гласник РС» бр. 45/91, 53/93, 67/93 и 48/94), члан 11. Закона о заштити права и слобода националних мањина («Службени лист СРЈ» бр. 11/02), Одлуку о утврђивању традиционалних назива градова, општина и насељених места на румунском језику («Службени лист АПВ» бр. 12/03), Одлуку о утврђивању мађарских назива насељених места у Војводини («Службени лист АПВ» бр. 12/02), као и одредбе статута општина на територији Аутономне Покрајине Војводине и Града Новог Сада којима су утврђени језици и писма у службеној употреби.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  <w:t>Структура  подносилаца захтева за давање сагласности на садржину и изглед печата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>У току 2005. године, захтеве за сагласност на садржину и изглед печата подносили су покрајински органи, општине, центри за социјални рад, основне школе, средње школе и факултети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;Verdana" w:hAnsi="Verdana;Verdana" w:eastAsia="Verdana;Verdana" w:cs="Verdana;Verdana"/>
          <w:sz w:val="20"/>
          <w:szCs w:val="20"/>
          <w:lang w:val="sr-CS"/>
        </w:rPr>
      </w:pPr>
      <w:r>
        <w:rPr>
          <w:rFonts w:eastAsia="Verdana;Verdana" w:cs="Verdana;Verdana" w:ascii="Verdana;Verdana" w:hAnsi="Verdana;Verdana"/>
          <w:sz w:val="20"/>
          <w:szCs w:val="20"/>
          <w:lang w:val="sr-CS"/>
        </w:rPr>
        <w:t xml:space="preserve">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Verdana;Verdana" w:ascii="Verdana;Verdana" w:hAnsi="Verdana;Verdana"/>
                <w:sz w:val="20"/>
                <w:szCs w:val="20"/>
                <w:u w:val="single"/>
                <w:lang w:val="sr-CS"/>
              </w:rPr>
              <w:t>Структура подносилаца захтева: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u w:val="single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u w:val="single"/>
                <w:lang w:val="sr-CS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1. покрајински органи управе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2. Град Нови С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3. општине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6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4. центри за социјални р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5. основне школ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12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6. средње школе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58</w:t>
            </w:r>
          </w:p>
        </w:tc>
      </w:tr>
      <w:tr>
        <w:trPr/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7. факултети</w:t>
              <w:tab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;Verdana" w:hAnsi="Verdana;Verdana" w:cs="Verdana;Verdana"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       </w:t>
            </w:r>
            <w:r>
              <w:rPr>
                <w:rFonts w:cs="Verdana;Verdana" w:ascii="Verdana;Verdana" w:hAnsi="Verdana;Verdana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;Verdana" w:hAnsi="Verdana;Verdana" w:cs="Verdana;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sr-CS"/>
              </w:rPr>
              <w:t>270</w:t>
            </w:r>
          </w:p>
        </w:tc>
      </w:tr>
    </w:tbl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eastAsia="Verdana;Verdana" w:cs="Verdana;Verdana" w:ascii="Verdana;Verdana" w:hAnsi="Verdana;Verdan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szCs w:val="20"/>
          <w:lang w:val="sr-CS"/>
        </w:rPr>
        <w:t>Сагледавајући структуру подносилаца захтева који су се обраћали Покрајинском секретаријату у 2005. години, највећи број захтева (187) су упутиле основне и средње школе, чије је седиште на територији Аутономне Покрајине Војводине. Наиме, Препоруку о коришћењу грба, заставе и химне Републике Србије («Службени гласник РС», бр. 93/04) и Закључак о употреби грба, заставе и химне Владе Републике Србије («Службени гласник РС», бр. 95/04), школе и факултети су непосредно применили у поступку издавања сведочанстава, односно диплома. То је био разлог да приступи изради нових печата у чијој садржини је мали грб Републике Србије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Подносиоцима захтева за сагласност на садржину и изглед печата, као и овлашћеним печаторезницама, указивано је на неколико пропуста: велики број школа је великим печатом оверавао само дипломе, а службена акта малим печатом, исписани текст печата је одступао од законом прописаног начина исписивања, мали грб Републике Србије није једнообразно урађен у  свим печаторезницама и др. Због уочених неправилности у раду овлашћених печаторезница, у вези са применом Закона о печату државних и других органа ("Службени гласник РС", број 11/91, 53/93, 67/93, 48/94, 101/2005), Покрајински секретаријат је Министарству унутрашњих послова РС, упутио захтев да преко органа унутрашњих послова на територији АП Војводине достави овлашћеним печаторезницама обавештење о начину примене одредаба закона. Из </w:t>
      </w:r>
      <w:r>
        <w:rPr>
          <w:rFonts w:cs="Arial;Arial" w:ascii="Verdana;Verdana" w:hAnsi="Verdana;Verdana"/>
          <w:sz w:val="20"/>
          <w:szCs w:val="20"/>
          <w:lang w:val="sr-CS"/>
        </w:rPr>
        <w:t>Министарства унутрашњих послова РС, обавештени смо да је секретаријатима унутрашњих послова наложено да континуирано врше надзор над радом печаторезница овлашћених за израду печата државних и других органа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  <w:t>Евиденција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b/>
          <w:b/>
          <w:sz w:val="20"/>
          <w:szCs w:val="20"/>
          <w:lang w:val="sr-CS"/>
        </w:rPr>
      </w:pPr>
      <w:r>
        <w:rPr>
          <w:rFonts w:cs="Verdana;Verdana" w:ascii="Verdana;Verdana" w:hAnsi="Verdana;Verdan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szCs w:val="20"/>
          <w:lang w:val="sr-CS"/>
        </w:rPr>
        <w:t>У Покрајинском  секретаријату се у складу са законом, од марта 2002. године за сваку пословну годину, води евиденција о печатима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Евиденција садржи податке о сагласности за набавку печата, броју примерака печата, отиску печата, несталим, изгубљеним и уништеним печатима и датуму почетка употребе печата. 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ОПШТЕ КОНСТАТАЦИЈЕ 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sz w:val="20"/>
          <w:szCs w:val="20"/>
          <w:lang w:val="sr-CS"/>
        </w:rPr>
        <w:t>Покрајински секретаријат за прописе, управу и националне мањине је у поступку за давање сагласности на садржину и изглед печата решавао по захтевима подносилаца различите структуре доношењем решења, у чијем су прилогу били преводи текста печата на језицима и писмима који су у службеној употреби на територији Аутономне Покрајине Војводине. На тај начин је уједначена и терминологија приликом исписивања назива појединих органа и организација - подносилаца захтева, као и приликом исписивања назива насељених места у складу са покрајинским одлукама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Захтеви за давање сагласности на садржину и изглед печата, решавани су у законском року од три дана. 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Највећи број захтева за сагласност на садржину и изглед печата поднеле су основне и средње школе, у складу са Препоруком о коришћењу грба, заставе и химне Републијке Србије и Закључком о употреби грба, заставе и химне Владе Републике Србије.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eastAsia="Verdana;Verdana" w:cs="Verdana;Verdana" w:ascii="Verdana;Verdana" w:hAnsi="Verdana;Verdana"/>
          <w:sz w:val="20"/>
          <w:szCs w:val="20"/>
          <w:lang w:val="sr-CS"/>
        </w:rPr>
        <w:t xml:space="preserve">         </w:t>
      </w:r>
      <w:r>
        <w:rPr>
          <w:rFonts w:cs="Verdana;Verdana" w:ascii="Verdana;Verdana" w:hAnsi="Verdana;Verdana"/>
          <w:sz w:val="20"/>
          <w:szCs w:val="20"/>
          <w:lang w:val="sr-CS"/>
        </w:rPr>
        <w:t>Покрајински секретаријат за прописе, управу и националне мањине је једини орган Аутономне Покрајине Војводине који је и 2005. години израдио печат у складу са поменутим актима.</w:t>
      </w:r>
    </w:p>
    <w:p>
      <w:pPr>
        <w:pStyle w:val="Normal"/>
        <w:ind w:firstLine="720"/>
        <w:jc w:val="both"/>
        <w:rPr/>
      </w:pPr>
      <w:r>
        <w:rPr>
          <w:rFonts w:eastAsia="Verdana;Verdana" w:cs="Verdana;Verdana" w:ascii="Verdana;Verdana" w:hAnsi="Verdana;Verdana"/>
          <w:sz w:val="20"/>
          <w:szCs w:val="20"/>
          <w:lang w:val="sr-CS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sr-CS"/>
        </w:rPr>
        <w:t xml:space="preserve">У поступку давања сагласности на садржину и изглед печата, Покрајински секретаријат је уочио више неправилности, а оне су се односиле: на начин исписивања текста у садржини печата, на примену великог, односно малог печата, као и на недостатак једнообразности изгледа малог грба Републике Србије у средишту печата. 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По питању неправилностима уочених у раду печаторезница, остварена је сарадња са Министарством унутрашњих послова РС, које је наложило </w:t>
      </w:r>
      <w:r>
        <w:rPr>
          <w:rFonts w:cs="Arial;Arial" w:ascii="Verdana;Verdana" w:hAnsi="Verdana;Verdana"/>
          <w:sz w:val="20"/>
          <w:szCs w:val="20"/>
          <w:lang w:val="sr-CS"/>
        </w:rPr>
        <w:t>секретаријатима унутрашњих послова да континуирано врше надзор над радом печаторезница овлашћених за израду печата државних и других органа.</w:t>
      </w:r>
    </w:p>
    <w:p>
      <w:pPr>
        <w:pStyle w:val="Normal"/>
        <w:jc w:val="both"/>
        <w:rPr/>
      </w:pPr>
      <w:r>
        <w:rPr>
          <w:rFonts w:eastAsia="Verdana;Verdana" w:cs="Verdana;Verdana" w:ascii="Verdana;Verdana" w:hAnsi="Verdana;Verdana"/>
          <w:sz w:val="20"/>
          <w:szCs w:val="20"/>
          <w:lang w:val="sr-CS"/>
        </w:rPr>
        <w:t xml:space="preserve">        </w:t>
      </w:r>
      <w:r>
        <w:rPr>
          <w:rFonts w:cs="Arial;Arial" w:ascii="Verdana;Verdana" w:hAnsi="Verdana;Verdana"/>
          <w:sz w:val="20"/>
          <w:szCs w:val="20"/>
          <w:lang w:val="sr-CS"/>
        </w:rPr>
        <w:t>Покрајински секретаријат води ажурну евиденцију, за сваку пословну годину, о печатима за чију садржину и изглед је дао сагласност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У односу на податке из прошлогодишње информације, констатујемо да је у 2005. години у поступку давања сагласности на садржину и изглед печата број предмета увећан. Према Информацији о поступку давања сагласности на садржину и изглед печата, број:031-00032/2005, за период од скоро две године (од фебруара 2002. до 31.12.2004. године), поднето је укупно 243 захтева за давање сагласности на садржину и изглед печата, док је само у 2005. години, број захтева био 270.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ab/>
      </w:r>
      <w:r>
        <w:br w:type="page"/>
      </w:r>
    </w:p>
    <w:p>
      <w:pPr>
        <w:pStyle w:val="Normal"/>
        <w:jc w:val="both"/>
        <w:rPr>
          <w:rFonts w:ascii="Verdana;Verdana" w:hAnsi="Verdana;Verdana" w:cs="Arial;Arial"/>
          <w:sz w:val="20"/>
          <w:szCs w:val="20"/>
          <w:lang w:val="sr-CS"/>
        </w:rPr>
      </w:pPr>
      <w:r>
        <w:rPr>
          <w:rFonts w:cs="Arial;Arial" w:ascii="Verdana;Verdana" w:hAnsi="Verdana;Verdana"/>
          <w:sz w:val="20"/>
          <w:szCs w:val="20"/>
          <w:lang w:val="sr-CS"/>
        </w:rPr>
      </w:r>
    </w:p>
    <w:p>
      <w:pPr>
        <w:pStyle w:val="Normal"/>
        <w:ind w:left="6480" w:firstLine="720"/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>П Р Е Д Л О Г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3" w:leader="none"/>
        </w:tabs>
        <w:ind w:firstLine="720"/>
        <w:jc w:val="both"/>
        <w:rPr/>
      </w:pPr>
      <w:r>
        <w:rPr>
          <w:rFonts w:cs="Verdana;Verdana" w:ascii="Verdana;Verdana" w:hAnsi="Verdana;Verdana"/>
          <w:sz w:val="20"/>
          <w:szCs w:val="20"/>
          <w:lang w:val="sr-CS"/>
        </w:rPr>
        <w:t>И</w:t>
      </w:r>
      <w:r>
        <w:rPr>
          <w:rFonts w:cs="Verdana;Verdana" w:ascii="Verdana;Verdana" w:hAnsi="Verdana;Verdana"/>
          <w:sz w:val="20"/>
          <w:szCs w:val="20"/>
          <w:lang w:val="sr-Latn-CS"/>
        </w:rPr>
        <w:t>з</w:t>
      </w:r>
      <w:r>
        <w:rPr>
          <w:rFonts w:cs="Verdana;Verdana" w:ascii="Verdana;Verdana" w:hAnsi="Verdana;Verdana"/>
          <w:sz w:val="20"/>
          <w:szCs w:val="20"/>
          <w:lang w:val="sr-CS"/>
        </w:rPr>
        <w:t xml:space="preserve">вршно веће Аутономне Покрајине Војводине је на седници одржаној дана _____________ 2006. године, размотрило и прихватило ИНФОРМАЦИЈУ О ПОСТУПКУ ДАВАЊА САГЛАСНОСТИ НА САДРЖИНУ И ИЗГЛЕД ПЕЧАТА </w:t>
      </w:r>
      <w:r>
        <w:rPr>
          <w:rFonts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sr-CS"/>
        </w:rPr>
        <w:t>и донело следеће</w:t>
      </w:r>
    </w:p>
    <w:p>
      <w:pPr>
        <w:pStyle w:val="Normal"/>
        <w:tabs>
          <w:tab w:val="clear" w:pos="720"/>
          <w:tab w:val="left" w:pos="513" w:leader="none"/>
        </w:tabs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3" w:leader="none"/>
        </w:tabs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3" w:leader="none"/>
        </w:tabs>
        <w:jc w:val="center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>З А К Љ У Ч К Е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>Обавезују се покрајински органи управе, организације, службе и дирекције да израде нове печате, у складу са Препоруком о коришћењу грба, заставе и химне Републике Србије («Службени гласник РС», бр. 93/04) и Закључком о употреби  грба, заставе и химне Владе Републике Србије («Службени гласник РС», бр. 95/04)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sr-CS"/>
        </w:rPr>
      </w:pPr>
      <w:r>
        <w:rPr>
          <w:rFonts w:cs="Verdana;Verdana" w:ascii="Verdana;Verdana" w:hAnsi="Verdana;Verdana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  <w:lang w:val="sr-CS"/>
        </w:rPr>
        <w:t xml:space="preserve">Задужује се Покрајински секретаријат за прописе, управу и националне мањине, да по потреби, информише Извршно веће АП Војводине о пословима везаним за давање сагласности на садржину и изглед печата покрајинских органа, органа јединица локалне самоуправе и правних лица која врше управна овлашћења, а имају седиште на територији АП Војводине. </w:t>
      </w:r>
    </w:p>
    <w:p>
      <w:pPr>
        <w:pStyle w:val="Normal"/>
        <w:ind w:firstLine="720"/>
        <w:jc w:val="both"/>
        <w:rPr>
          <w:rFonts w:ascii="Verdana;Verdana" w:hAnsi="Verdana;Verdana" w:cs="Arial;Arial"/>
          <w:sz w:val="20"/>
          <w:szCs w:val="20"/>
          <w:lang w:val="sr-CS"/>
        </w:rPr>
      </w:pPr>
      <w:r>
        <w:rPr>
          <w:rFonts w:cs="Arial;Arial" w:ascii="Verdana;Verdana" w:hAnsi="Verdana;Verdana"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;Verdana" w:hAnsi="Verdana;Verdana" w:cs="Verdana;Verdana"/>
                            </w:rPr>
                          </w:pP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;Verdana" w:hAnsi="Verdana;Verdana" w:cs="Verdana;Verdana"/>
                      </w:rPr>
                    </w:pP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t>5</w:t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glavljegrb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32:00Z</dcterms:created>
  <dc:creator>INDOK33020</dc:creator>
  <dc:description/>
  <dc:language>en-US</dc:language>
  <cp:lastModifiedBy>PIV</cp:lastModifiedBy>
  <cp:lastPrinted>2006-04-07T12:03:00Z</cp:lastPrinted>
  <dcterms:modified xsi:type="dcterms:W3CDTF">2006-08-10T11:22:00Z</dcterms:modified>
  <cp:revision>10</cp:revision>
  <dc:subject/>
  <dc:title> </dc:title>
</cp:coreProperties>
</file>