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9"/>
        <w:gridCol w:w="881"/>
      </w:tblGrid>
      <w:tr>
        <w:trPr>
          <w:trHeight w:val="396" w:hRule="atLeast"/>
        </w:trPr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KRAJINSKI SEKRETARIJAT ZA ZDRAVSTVO I SOCIJALNU POLITIKU</w:t>
            </w:r>
          </w:p>
        </w:tc>
      </w:tr>
      <w:tr>
        <w:trPr>
          <w:trHeight w:val="353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60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SD2</w:t>
            </w:r>
          </w:p>
        </w:tc>
      </w:tr>
      <w:tr>
        <w:trPr>
          <w:trHeight w:val="360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1</w:t>
            </w:r>
          </w:p>
        </w:tc>
      </w:tr>
      <w:tr>
        <w:trPr>
          <w:trHeight w:val="367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DMETA PRIMLJENIH U TOKU IZVEŠTAJNOG PERIOD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219</w:t>
            </w:r>
          </w:p>
        </w:tc>
      </w:tr>
      <w:tr>
        <w:trPr>
          <w:trHeight w:val="360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UKUPNO REŠENIH PREDMETA U ROKU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144</w:t>
            </w:r>
          </w:p>
        </w:tc>
      </w:tr>
      <w:tr>
        <w:trPr>
          <w:trHeight w:val="360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PO ISTEKU ROK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UKUPNO REŠENIH PREDMETA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2144    </w:t>
            </w:r>
          </w:p>
        </w:tc>
      </w:tr>
      <w:tr>
        <w:trPr>
          <w:trHeight w:val="346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DATA SAGLASNOST NA PRVOSTEPENO REŠENJE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</w:t>
            </w:r>
          </w:p>
        </w:tc>
      </w:tr>
      <w:tr>
        <w:trPr>
          <w:trHeight w:val="367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RVOSTEPENO REŠENJE UKINUTO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RVOSTEPENO REŠENJE IZMENJENO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360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PONIŠTENO ZBOG POVREDE MATERIJALNOG PRAV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</w:tr>
      <w:tr>
        <w:trPr>
          <w:trHeight w:val="360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PONIŠTENO ZBOG POGREŠNOG ČINJENIČNOG STANJ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353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PO NAČINU REŠAVANJ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39:00Z</dcterms:created>
  <dc:creator>PIV</dc:creator>
  <dc:description/>
  <dc:language>en-US</dc:language>
  <cp:lastModifiedBy>PIV</cp:lastModifiedBy>
  <dcterms:modified xsi:type="dcterms:W3CDTF">2006-03-08T10:39:00Z</dcterms:modified>
  <cp:revision>2</cp:revision>
  <dc:subject/>
  <dc:title>NAČIN POKRETANJA POSTUPKA ZA RESAVANJE PREDMETA</dc:title>
</cp:coreProperties>
</file>