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3"/>
        <w:gridCol w:w="1030"/>
      </w:tblGrid>
      <w:tr>
        <w:trPr>
          <w:trHeight w:val="396" w:hRule="atLeast"/>
        </w:trPr>
        <w:tc>
          <w:tcPr>
            <w:tcW w:w="9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PROPISE UPRAVU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NACIONALNE MANJI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VPL2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PODNETIH PREDLOGA ZA PONAVLJANJE UPRAVNOG POSTUPKA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ODBAČENA ODLUKA O PREDLOGU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ODBIJENA ODLUKA O PREDLOGU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SVOJENA ODLUKA O PREDLOGU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TVRDJENA ODLUKA O PRVOSTEPENOM REŠENJU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MENJENA ODLUKA O PRVOSTEPENOM REŠENJU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UKINUTO PO ZAHTEVU STRANK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IZMENJENO PO ZAHTEVU STRANK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UKINUTO UZ PRISTANAK STRANK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IZMENJENO UZ PRISTANAK STRANK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IZMENJENO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PONIŠTENO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 PO ZAHTEVU STRANK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 PO SLUŽBENOJ DUŽNOST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PONIŠTENO PO ZAHTEVU STRANK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PONIŠTENO PO SLUŽBENOJ DUŽNOST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3"/>
        <w:gridCol w:w="1022"/>
      </w:tblGrid>
      <w:tr>
        <w:trPr>
          <w:trHeight w:val="396" w:hRule="atLeast"/>
        </w:trPr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ZDRAVSTVO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OCIJALNU POLITIKU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lN POKRETANJA POSTUPKA ZA REŠAVANJE PREDMETA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VPL2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PODNETIH PREDLOGA ZA PONAVLJANJE UPRAVNOG POSTUPKA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ODBAČENA ODLUKA O PREDLOGU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ODBIJENA ODLUKA O PREDLOGU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SVOJENA ODLUKA O PREDLOGU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TVRDJENA ODLUKA O PRVOSTEPENOM REŠENJU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MENJENA ODLUKA O PRVOSTEPENOM REŠENJU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UKINUTO PO ZAHTEVU STRANKE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IZMENJENO PO ZAHTEVU STRANKE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UKINUTO UZ PRISTANAK STRANKE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IZMENJENO UZ PRISTANAK STRANKE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IZMENJENO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PONIŠTENO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 PO ZAHTEVU STRANKE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 PO SLUŽBENOJ DUŽNOSTI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PONIŠTENO PO ZAHTEVU STRANKE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8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PONIŠTENO PO SLUŽBENOJ DUŽNOSTI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color w:val="000000"/>
          <w:lang w:val="hr-H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color w:val="000000"/>
          <w:lang w:val="hr-HR"/>
        </w:rPr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0"/>
        <w:gridCol w:w="1023"/>
        <w:gridCol w:w="14"/>
      </w:tblGrid>
      <w:tr>
        <w:trPr>
          <w:trHeight w:val="396" w:hRule="atLeast"/>
        </w:trPr>
        <w:tc>
          <w:tcPr>
            <w:tcW w:w="9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ARHITEKTURU, URBANIZAM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GRADITEL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VPL2</w:t>
            </w:r>
          </w:p>
        </w:tc>
      </w:tr>
      <w:tr>
        <w:trPr>
          <w:trHeight w:val="353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PODNETIH PREDLOGA ZA PONAVLJANJE UPRAVNOG POSTUPK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ODBAČENA ODLUKA O PREDLOGU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ODBIJENA ODLUKA O PREDLOGU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SVOJENA ODLUKA O PREDLOGU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TVRDJENA ODLUKA O PRVOSTEPENOM REŠENJU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MENJENA ODLUKA O PRVOSTEPENOM REŠENJU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UKINUTO PO ZAHTEVU STRANK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IZMENJENO PO ZAHTEVU STRANK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UKINUTO UZ PRISTANAK STRANK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IZMENJENO UZ PRISTANAK STRANK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IZMENJENO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PONIŠTENO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 PO ZAHTEVU STRANK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REŠENJE OGLAŠENO </w:t>
            </w:r>
            <w:r>
              <w:rPr>
                <w:rFonts w:cs="Times New Roman" w:ascii="Times New Roman" w:hAnsi="Times New Roman"/>
                <w:bCs/>
                <w:color w:val="000000"/>
                <w:lang w:val="hr-HR"/>
              </w:rPr>
              <w:t xml:space="preserve">NIŠTAVNIM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PO SLUŽBENOJ DUŽNOSTI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PONIŠTENO PO ZAHTEVU STRANK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PONIŠTENO PO SLUŽBENOJ DUŽNOSTI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40:00Z</dcterms:created>
  <dc:creator>PIV</dc:creator>
  <dc:description/>
  <dc:language>en-US</dc:language>
  <cp:lastModifiedBy>PIV</cp:lastModifiedBy>
  <dcterms:modified xsi:type="dcterms:W3CDTF">2006-03-08T10:40:00Z</dcterms:modified>
  <cp:revision>2</cp:revision>
  <dc:subject/>
  <dc:title>POKRAJINSKI SEKRETARIJAT ZA PROPISE UPRAVU I NACIONALNE MANJI</dc:title>
</cp:coreProperties>
</file>