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 xml:space="preserve">UREDBA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 KATEGORIJAMA REGISTRATURSKOG MATERIJALA S ROKOVIMA ČUVANjA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("Službeni glasnik RS", br. 44/93)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Član 1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Ovom uredbom utvrđuje se kategorije registraturskog materijala koji je nastao u radu ministarstava i posebnih organizacija (u daljem tekstu: organi državne uprave) i utvrđuju se rokovi za čuvanje tog materijala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Ova uredba primenjuje se i na službe Narodne skupštine, predsednika Republike i Vlade i organa opština, grada Beograda i autonomnih pokrajina kad obavljaju poverene poslove državne uprave iz okvira prava i dužnosti Republike, kao i preduzeća i drugih organizacija kad vrše javna ovlašćenja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Član 2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Naziv pojedinih kategorija registarskog materijala, u smislu ove uredbe, imaju sledeće značenja: 1) propisi i drugi opšti akti (u daljem tekstu: propisi) jesu nacrti, predlozi i usvojeni tekstovi Ustava, ustavnih zakona, zakona, amandmana na Ustav, ustavne zakone i zakone, uredba, odluka, zaključaka, pravilnika, naredaba, uputstava, planova razvoja, prostornih planova, deklaracija, rezolucija, preporuka, autentičnih tumačenja i statuta, kao i predlozi za njihovo donošenje; 2) analitički materijal - predstavljaju analize, studije, elaborate i izveštaje, koje sadrže prikaz stanja i opšte zaključivanje o pitanjima iz delokruga organa državne uprave, kao i informacije, ako njihov obrađivač drukčije ne odredi; 3) rešenje - označava rešenja, zaključke, dozvole, saglasnosti, mišljenja i druge akte upravnih predmeta; 4) zapisnici sa sednica odnose se na zapisnike (potpune i skraćene), priloge iz zapisnika, stenografske beleške i magnetofonske snimke sa sednica; 5) trajno operativno predstavlja oznaku za registraturski materijal koji je u stalnoj upotrebi, trajno se čuva kod organa državne uprave kod koga je nastavo, a može se predati nadležnom arhivu ako za to postoji interes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Član 3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Registraturski materijal razvrstava se u sledeće kategorije i utvrđuju se rokovi za njegovo čuvanje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Latn-CS"/>
        </w:rPr>
      </w:pPr>
      <w:r>
        <w:rPr>
          <w:rFonts w:cs="Courier New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4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Organ koji je u skladu s utvrđenim delokrugom, stručno obradio propis, organ koji je predložio donošenje propisa i organ koji je propis doneo čuvaju trajno registraturski materijal koji je u vezi s tim kod njih nastao ili je od drugih primlje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Registraturski materijal koji je nastao kod drugih učesnika u pripremi propisa, odnosno u postupku predlaganja i donošenja propisa čuva se kod njih pet godina. 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Svodni, zbirni i druge vrste konačnih tekstova analitičkih materijala čuvaju se trajno kod organa koji su ih, u skladu s utvrđenim delokrugom, stručno obradili i kod organa koji su ih usvojil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Ankete, upitnici, popisne liste, izvodi iz literature i drugi materijali koji su korišćeni za izradu analitičkog materijala čuvaju se dve god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6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Registraturski materijal koji nije naveden u čl. 3. 4. i 5. ove uredbe čuva se pet godina, osim ako posebnim propisom nije drukčije utvrđen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7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Nadležna ministarstva utvrdiće do 30. juna 1994. godine, u saradnji s Arhivom Srbije, kriterijume za valorizaciju tehničke dokumentacije o izgradnji objekata i tehničke dokumentacije koja nastaje u vezi s procesom proizvodnj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Do utvrđivanja kriterijuma iz stava 1. ovog člana tehnička dokumentacija čuvaće se trajn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8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Radi obezbeđenja trajnosti registraturskog materijala koji ima karakter arhivske građe koristi se, u skladu s propisima o standardizaciji, hartija i drugi materijali odgovarajućeg kvaliteta a tekst ispisuje bojom utvrđenog standard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Ministar nadležan za poslove u oblasti uprave može bliže urediti razvrstavanje pojedinih vrsta registraturskog materijala u kategoriji utvrđene ovom uredbo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>Član</w:t>
      </w:r>
      <w:r>
        <w:rPr>
          <w:rFonts w:cs="Courier New"/>
          <w:sz w:val="20"/>
          <w:szCs w:val="20"/>
          <w:lang w:val="sr-Latn-CS"/>
        </w:rPr>
        <w:t xml:space="preserve"> 1</w:t>
      </w:r>
      <w:r>
        <w:rPr>
          <w:rFonts w:cs="Courier New"/>
          <w:sz w:val="20"/>
          <w:szCs w:val="20"/>
          <w:lang w:val="sr-CS"/>
        </w:rPr>
        <w:t xml:space="preserve">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Organi državne uprave koji nisu utvrdili rokove čuvanja registraturskog materijala koji je nastao u njihovom radu do stupanja na snagu ove uredbe primenjivaće rokove čuvanja utvrđene ovom uredbo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/>
          <w:sz w:val="20"/>
          <w:szCs w:val="20"/>
          <w:lang w:val="sr-CS"/>
        </w:rPr>
        <w:t xml:space="preserve">Član 11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0"/>
          <w:szCs w:val="20"/>
          <w:lang w:val="sr-CS"/>
        </w:rPr>
      </w:pPr>
      <w:r>
        <w:rPr>
          <w:rFonts w:cs="Courier New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ourier New"/>
          <w:sz w:val="20"/>
          <w:szCs w:val="20"/>
          <w:lang w:val="sr-CS"/>
        </w:rPr>
        <w:t>Ova uredba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53:00Z</dcterms:created>
  <dc:creator> </dc:creator>
  <dc:description/>
  <dc:language>en-US</dc:language>
  <cp:lastModifiedBy>slobodanka.stankovic</cp:lastModifiedBy>
  <dcterms:modified xsi:type="dcterms:W3CDTF">2008-02-04T10:35:00Z</dcterms:modified>
  <cp:revision>3</cp:revision>
  <dc:subject/>
  <dc:title>УРЕДБА </dc:title>
</cp:coreProperties>
</file>