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LGÁRI  PERRENDTARTÁS  ELVE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RENDELKEZÉS  ELVE / 3 szak.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SZÓBELI, KÖZVETLEN, NYILVÁNOS TÁRGYALÁSI ELV  / 4 szak PP 7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JOGSZABÁLYBA, KÖZRENDBE, SZOKÁSJOGBA / ERKÖLCSBE ÜTKÖZŐ RENDELKEZÉSEK / 3 szak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HIVATALOS NYELV HASZNÁLATA AZ ELJÁRÓ BÍRÓSÁGNÁL</w:t>
      </w:r>
      <w:r>
        <w:rPr>
          <w:sz w:val="32"/>
          <w:szCs w:val="32"/>
        </w:rPr>
        <w:t xml:space="preserve"> / 6 szak./</w:t>
      </w:r>
    </w:p>
    <w:p>
      <w:pPr>
        <w:pStyle w:val="Normal"/>
        <w:jc w:val="both"/>
        <w:rPr/>
      </w:pPr>
      <w:r>
        <w:rPr>
          <w:sz w:val="32"/>
          <w:szCs w:val="32"/>
        </w:rPr>
        <w:t>eljárás nyelve a szerb nyelv, cirill és latin betűk használata mellett, a törvénnyel összhangban, míg azokon a területeken, ahol a nemzeti kisebbségek nyelve is használatban van azok nyelvén  és írása is, e tőrvénnyel összhangba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JÓHISZEMŰ ELJÁRÁS ELVE / 9 szak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AZDASSÁGOSSÁG  ELVE / 1O szak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LŐZETES  KÉRDÉS / 12 szak./  a bíróság is eldöntheti és csak a tárgyi perben van joghatása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TÁRSASBÍRÁSKODÁS ELVE / 13 szak. </w:t>
      </w:r>
      <w:r>
        <w:rPr>
          <w:sz w:val="32"/>
          <w:szCs w:val="32"/>
        </w:rPr>
        <w:t>/ - törölv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BÍRÓSÁG ÖSSZETÉTELE / 35-38 szak / </w:t>
      </w:r>
      <w:r>
        <w:rPr>
          <w:i/>
          <w:iCs/>
          <w:sz w:val="32"/>
          <w:szCs w:val="32"/>
        </w:rPr>
        <w:t>tanács, egyes bíró és ülnök, közös értekezlet, törölve a tartományokra és szövetségi szervekre és bíróságra vonatkozó rendelkezések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BÍRÓSÁG JOGHATÓSÁGA, HATÁSKÖR,ILLETÉKESSÉGE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/ 15-26 szak./</w:t>
      </w:r>
    </w:p>
    <w:p>
      <w:pPr>
        <w:pStyle w:val="Normal"/>
        <w:jc w:val="both"/>
        <w:rPr/>
      </w:pPr>
      <w:r>
        <w:rPr>
          <w:sz w:val="32"/>
          <w:szCs w:val="32"/>
        </w:rPr>
        <w:t>Hivatalból vizsgálja és állapítja meg hiányát, h</w:t>
      </w:r>
      <w:r>
        <w:rPr>
          <w:i/>
          <w:iCs/>
          <w:sz w:val="32"/>
          <w:szCs w:val="32"/>
        </w:rPr>
        <w:t>atásköri és illetékességi összeütközésben hozott határozatok, a különböző hatáskörrel rendelkező bíróságok közötti összeütközések / pl. több tartomány, önigazgatási, katonai bíróságok stb. /eldöntésére vonatkozó eljárás 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A BÍRÓSÁGOK HATÁSKÖRE A PEREKBEN  KÜLFÖLDI  ELEM   FENNÁLLÁSA ESETÉN / 27-32 szak. / örökösödési, eltartási, házassági perekben-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PERTÁRGY ÉRTÉKE / 29-34 szak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ÁLTALÁNOS, VAGYLAGOS ÉS KIZÁRÓLAGOS  ILLETÉKESSÉG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 xml:space="preserve">- </w:t>
      </w:r>
      <w:r>
        <w:rPr>
          <w:sz w:val="32"/>
          <w:szCs w:val="32"/>
        </w:rPr>
        <w:t xml:space="preserve">ÁLTALÁNOS ILLETÉKESSÉG / 39-42 szak./ alperes állandó tartózkodási helye, </w:t>
      </w:r>
      <w:r>
        <w:rPr>
          <w:i/>
          <w:iCs/>
          <w:sz w:val="32"/>
          <w:szCs w:val="32"/>
        </w:rPr>
        <w:t>Szerbia és Montenegró, Szerb Köztársaság, helyi önkormányzatok ellen a Közgyűlés székhelye szerint illetékes bíróság, a jogi személyek ellen szintén a székhely szerint illetékes bíróság gyanú esetén az igazgatóság helye szerinti bíróság illetékes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VAGYLAGOS, KIZÁROLAGOS ILLETÉKESSÉG / 43-64 szak./ pertársak, eltartás, házassági perek, apaság és anyaság vélelme és megállapítása, öröklési és munka perekben stb. az általános illetékesség mellett vagylagos illetékesség is fennáll, a tulajdonjoggal és egyéb ingatlanon fennálló tulajdon és dologjogból eredő és birtokháborítási perekben az ingatlan fekvése szerint bíróság a kizárólagosan illetékes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polgárok és polgárjogi személyek, Jugoszláv Szocialista Köztársaság, használati és rendelkezési és zálogjog helyett , Szerb Köztársaság, tulajdon és egyéb dologjog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IZÁRÁS ÉS </w:t>
      </w:r>
      <w:r>
        <w:rPr>
          <w:i/>
          <w:iCs/>
          <w:sz w:val="32"/>
          <w:szCs w:val="32"/>
        </w:rPr>
        <w:t>KIVÉTELEZÉS</w:t>
      </w:r>
      <w:r>
        <w:rPr>
          <w:sz w:val="32"/>
          <w:szCs w:val="32"/>
        </w:rPr>
        <w:t xml:space="preserve">  / 65-69 szak / kizárási okok a fennálló okok mellett </w:t>
      </w:r>
      <w:r>
        <w:rPr>
          <w:i/>
          <w:iCs/>
          <w:sz w:val="32"/>
          <w:szCs w:val="32"/>
        </w:rPr>
        <w:t xml:space="preserve">részvényes , gazdasági társaság vagy szövetkezet tagja, ha az egyik félnek jogosultja vagy adósa ,per folyik vagy érdekellentét áll fenn a bíró, és a szakaszban megnevezett személyek között, részt vett a </w:t>
      </w:r>
      <w:r>
        <w:rPr>
          <w:sz w:val="32"/>
          <w:szCs w:val="32"/>
        </w:rPr>
        <w:t>közvetítői</w:t>
      </w:r>
      <w:r>
        <w:rPr>
          <w:i/>
          <w:iCs/>
          <w:sz w:val="32"/>
          <w:szCs w:val="32"/>
        </w:rPr>
        <w:t xml:space="preserve"> eljárásban / mediáció /, a megtámadott egyezség létrejöttében, részt vett mint bíró vagy tanácstag, a pert megelőző csődeljárásban, KIVÉTELEZÉS egyéb okok, amelyek kétségbe vonják pártatlanságát 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Nem kérhető a bíróság valamennyi bírájának kizárása</w:t>
      </w:r>
      <w:r>
        <w:rPr>
          <w:sz w:val="32"/>
          <w:szCs w:val="32"/>
        </w:rPr>
        <w:t xml:space="preserve">, a bírók kizárásáról a bíróság elnöke, a bíróság elnökének kizárásáról a magasabb fokú bíróság elnöke, </w:t>
      </w:r>
      <w:r>
        <w:rPr>
          <w:i/>
          <w:iCs/>
          <w:sz w:val="32"/>
          <w:szCs w:val="32"/>
        </w:rPr>
        <w:t xml:space="preserve">a Szerbia Legfelsőbb Bírósága elnökének </w:t>
      </w:r>
      <w:r>
        <w:rPr>
          <w:sz w:val="32"/>
          <w:szCs w:val="32"/>
        </w:rPr>
        <w:t>kizárásáról</w:t>
      </w:r>
      <w:r>
        <w:rPr>
          <w:i/>
          <w:iCs/>
          <w:sz w:val="32"/>
          <w:szCs w:val="32"/>
        </w:rPr>
        <w:t xml:space="preserve"> a Legfelsőbb Bíróság közös értekezlete határoz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JOGKÉPESSÉG ÉS PERVEZETÖ KÉPESSÉ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ELEK ÉS TÖRVÉNYES KÉPVISELŐK, ÜGYGONDNOK, MEGHATALMAZOTT / 7O- 95 szak./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a bíróság kinevezhet ügygondnokot jogi személynek és vállalkozónak is, az ügygondnok kinevezéséről szóló határozatot kézbesíti  a gyámhatóságnak és a végzés ellen nincs helye fellebbezésnek, </w:t>
      </w:r>
      <w:r>
        <w:rPr>
          <w:b/>
          <w:bCs/>
          <w:i/>
          <w:iCs/>
          <w:sz w:val="32"/>
          <w:szCs w:val="32"/>
        </w:rPr>
        <w:t xml:space="preserve">a fél képviselete ügyvéd által  kötelező a felülvizsgálati és törvényesség védelme iránti eljárásban, </w:t>
      </w:r>
      <w:r>
        <w:rPr>
          <w:i/>
          <w:iCs/>
          <w:sz w:val="32"/>
          <w:szCs w:val="32"/>
        </w:rPr>
        <w:t xml:space="preserve">az államközösség tagjainak, a köztársaság és helyi önkormányzatok képviseletét külön törvények szabályozzák, </w:t>
      </w:r>
      <w:r>
        <w:rPr>
          <w:b/>
          <w:bCs/>
          <w:i/>
          <w:iCs/>
          <w:sz w:val="32"/>
          <w:szCs w:val="32"/>
        </w:rPr>
        <w:t>a meghatalmazás a fél halálával megszűnik és ezért a meghatalmazás felmondása az örökösök részéről törölve,</w:t>
      </w:r>
      <w:r>
        <w:rPr>
          <w:i/>
          <w:iCs/>
          <w:sz w:val="32"/>
          <w:szCs w:val="32"/>
        </w:rPr>
        <w:t xml:space="preserve"> az ügyvédnél bejegyzett gyakornok </w:t>
      </w:r>
      <w:r>
        <w:rPr>
          <w:b/>
          <w:bCs/>
          <w:i/>
          <w:iCs/>
          <w:sz w:val="32"/>
          <w:szCs w:val="32"/>
        </w:rPr>
        <w:t xml:space="preserve">nemcsak az elsőfokú bíróság előtti eljárásban helyettesítheti az ügyvédet ,az igazságügyi vizsga nélkül a </w:t>
      </w:r>
      <w:r>
        <w:rPr>
          <w:sz w:val="32"/>
          <w:szCs w:val="32"/>
        </w:rPr>
        <w:t>pertárgy</w:t>
      </w:r>
      <w:r>
        <w:rPr>
          <w:b/>
          <w:bCs/>
          <w:i/>
          <w:iCs/>
          <w:sz w:val="32"/>
          <w:szCs w:val="32"/>
        </w:rPr>
        <w:t xml:space="preserve"> értékétől függetlenül</w:t>
      </w:r>
      <w:r>
        <w:rPr>
          <w:i/>
          <w:iCs/>
          <w:sz w:val="32"/>
          <w:szCs w:val="32"/>
        </w:rPr>
        <w:t>/, a meghatalmazás utólagos benyújtása 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ELJÁRÁS NYELVE / 96- 99 szak. / nemzetiségek helyett nemzeti kisebbségek, a bíróság a határozatoka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szerb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nyelven /</w:t>
      </w:r>
      <w:r>
        <w:rPr>
          <w:i/>
          <w:iCs/>
          <w:sz w:val="32"/>
          <w:szCs w:val="32"/>
        </w:rPr>
        <w:t xml:space="preserve"> nem a bíróságon hivatalos nyelven </w:t>
      </w:r>
      <w:r>
        <w:rPr>
          <w:sz w:val="32"/>
          <w:szCs w:val="32"/>
        </w:rPr>
        <w:t>/ kézbesíti, ha a bíróságon ahol az egyik kisebbség nyelve hivatalos használatban van a bíróság a kisebbség nyelvén kézbesíti a bíróság iratait, azoknak a feleknek ,akik ehhez a kisebbséghez tartoznak és az eljárásban e nyelvet használták ,</w:t>
      </w:r>
      <w:r>
        <w:rPr>
          <w:i/>
          <w:iCs/>
          <w:sz w:val="32"/>
          <w:szCs w:val="32"/>
        </w:rPr>
        <w:t>a felek  kérhetik a bíróság határozatait írásban a lefolytatott eljárás nyelvén kézbesíteni 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EADVÁNYOK / 1OO-1O5 szak. / Keresetlevél, </w:t>
      </w:r>
      <w:r>
        <w:rPr>
          <w:i/>
          <w:iCs/>
          <w:sz w:val="32"/>
          <w:szCs w:val="32"/>
        </w:rPr>
        <w:t>viszontkereset</w:t>
      </w:r>
      <w:r>
        <w:rPr>
          <w:sz w:val="32"/>
          <w:szCs w:val="32"/>
        </w:rPr>
        <w:t xml:space="preserve"> ,keresetlevélre adott válasz, jogorvoslatok, </w:t>
      </w:r>
      <w:r>
        <w:rPr>
          <w:b/>
          <w:bCs/>
          <w:i/>
          <w:iCs/>
          <w:sz w:val="32"/>
          <w:szCs w:val="32"/>
        </w:rPr>
        <w:t>segítségnyújtás a hiányosságok pótlására törölv</w:t>
      </w:r>
      <w:r>
        <w:rPr>
          <w:i/>
          <w:iCs/>
          <w:sz w:val="32"/>
          <w:szCs w:val="32"/>
        </w:rPr>
        <w:t xml:space="preserve">e, ha hiánypótlásra visszaküldött beadványt az adott  határidőben, a fél nem nyújtja be, úgy kell tekinteni, hogy a fél a keresettől elállt, és ha  a hiányosságokat nem pótolja a bíróság a beadványt elveti, </w:t>
      </w:r>
      <w:r>
        <w:rPr>
          <w:b/>
          <w:bCs/>
          <w:i/>
          <w:iCs/>
          <w:sz w:val="32"/>
          <w:szCs w:val="32"/>
        </w:rPr>
        <w:t>ha a félnek jogképviselője ügyvéd, ezek a rendelkezések nem kerülnek alkalmazásra és a bíróság a beadványt elvet</w:t>
      </w:r>
      <w:r>
        <w:rPr>
          <w:i/>
          <w:iCs/>
          <w:sz w:val="32"/>
          <w:szCs w:val="32"/>
        </w:rPr>
        <w:t>i, ha a beadványt nem adták be elég példányban a bíróság a hiányt a  fél terhére pótolja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HATÁRIDŐ ÉS TÁRGYALÁSOK / 1O5-11O szak./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IGAZOLÁSI ELJÁRÁS / EREDETI ÁLLAPOT HELYREÁLLITÁSA / / 111-116 szak./ </w:t>
      </w:r>
      <w:r>
        <w:rPr>
          <w:i/>
          <w:iCs/>
          <w:sz w:val="32"/>
          <w:szCs w:val="32"/>
        </w:rPr>
        <w:t xml:space="preserve">povracaj helyett vracanje a határidők rövidebbek 15 nap helyett 8 nap /benyújtás / 3 hónap helyett 6O nap </w:t>
      </w:r>
      <w:r>
        <w:rPr>
          <w:sz w:val="32"/>
          <w:szCs w:val="32"/>
        </w:rPr>
        <w:t>a mulasztástól számítva / objektiv /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JEGYZŐKÖNYV / 117-122 szak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HATÁROZATHOZATAL / 123-126 szak./ a</w:t>
      </w:r>
      <w:r>
        <w:rPr>
          <w:i/>
          <w:iCs/>
          <w:sz w:val="32"/>
          <w:szCs w:val="32"/>
        </w:rPr>
        <w:t xml:space="preserve"> szavazatok megoszlása esetén és a kártérítés összegszerűsége esetén a szavazás ismétlésének eljárása 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IRATOK KÉZBESITÉSE / 127-137 szak. /  </w:t>
      </w:r>
      <w:r>
        <w:rPr>
          <w:i/>
          <w:iCs/>
          <w:sz w:val="32"/>
          <w:szCs w:val="32"/>
        </w:rPr>
        <w:t xml:space="preserve">állami szerveknek, helyi önkormányzatoknak az iratok kézbesítésére kijelölt helységben, az ügyészségeknek és vagyoni ügyészségeknek az iktatóban, a jogi személyeknek azok helységeiben, az ügyvédeknek, a háztartás nagykorú tagjának ha a tevékenységét a lakásában folytatja, a kézbesítés a munkahelyen munkaidőben, a lakásban 7-22 óra között, a bíróságon, ha a személy ott tartózkodik, </w:t>
      </w:r>
      <w:r>
        <w:rPr>
          <w:b/>
          <w:bCs/>
          <w:i/>
          <w:iCs/>
          <w:sz w:val="32"/>
          <w:szCs w:val="32"/>
        </w:rPr>
        <w:t>a bíróság kötelezettsége a fél ismeretlen tartózkodási hely felkutatása iránt törölve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ERKÖLTSÉGEK / 146-178 szak./ </w:t>
      </w:r>
      <w:r>
        <w:rPr>
          <w:i/>
          <w:iCs/>
          <w:sz w:val="32"/>
          <w:szCs w:val="32"/>
        </w:rPr>
        <w:t xml:space="preserve">bizonyítékok indítványozása esetén  mindkét fél részéről a költségeket a felek egyenlő részben, ha a bíróság hivatalból rendeli el, az a fél, aki köteles a tényt bizonyítani, közvetítői eljárásban egyenlő részarányban, kivételesen, a bíróság terhére, ha elrendeli a 3 szak.-szal kapcsolatos tények megállapítását, </w:t>
      </w:r>
      <w:r>
        <w:rPr>
          <w:b/>
          <w:bCs/>
          <w:i/>
          <w:iCs/>
          <w:sz w:val="32"/>
          <w:szCs w:val="32"/>
        </w:rPr>
        <w:t>a perköltségek biztosítására-előlegezésére vonatkozó rendelkezések törölve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KÖLTSÉGMENTESSÉG / 164- 178 szak. Pp. 84-88 / </w:t>
      </w:r>
      <w:r>
        <w:rPr>
          <w:i/>
          <w:iCs/>
          <w:sz w:val="32"/>
          <w:szCs w:val="32"/>
        </w:rPr>
        <w:t>meghatalmazott helyett jogképviselő, a bíróság elnöke, az ügyvédi kamara által javasolt listáról nevezi ki az ügyvédet jogképviselőnek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JOGSEGÉLY/ MEGKERESÉS / 17O-175 szak./ JSZSZK helyett SZM, a megkeresés a bíróság  hivatalos nyelvén történik, abban az esetben, ha a kisebbség nyelve a bíróságon nem hivatalon ,c</w:t>
      </w:r>
      <w:r>
        <w:rPr>
          <w:i/>
          <w:iCs/>
          <w:sz w:val="32"/>
          <w:szCs w:val="32"/>
        </w:rPr>
        <w:t xml:space="preserve">satolva a fordítást szerb nyelvre 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VITÁS JOGI KÉRDÉS RENDEZÉSE IRÁNT INDITOTT ELJÁRÁS /176-18O szak/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Szerbia Legfelsőbb Bírósága előtt, az elsőfokú bíróság által indított eljárás, nagy számban előforduló perekben, a bíróság a pert a határozathozatalig felfüggeszti, a határozat meghozatalának határideje  9O nap és a határozatot a Szerbia Legfelsőbb Bíróság Közlönyében megjelenik, a felek részére kötelező mint előzetes kérdés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A PERRENDTARTÁSI FEGYELEM MEGSÉRTÉSE  / 181-185 szak. </w:t>
      </w:r>
      <w:r>
        <w:rPr>
          <w:i/>
          <w:iCs/>
          <w:sz w:val="32"/>
          <w:szCs w:val="32"/>
        </w:rPr>
        <w:t>/ 3o.ooo,oo din. pénzbüntetéssel büntethető a természetes, míg 1oo.ooo,oo összegben a jogi személy ,aki  mint  fél, perbeavatkozó, törvényes képviselő, meghatalmazott vagy szakértő visszaél perrendtartási jogaival, 3o.ooo,oo dinár összegben a kézbesítéssel  megbízott személy, aki a jogszabályok megsértésével nem jelenti be a címváltozást, 3o.ooo,oo dinár összegben, aki akadályozzák vagy ellehetetlenítik a törvényes kézbesítést valamint  kötelesek megtéríteni az okozott kárt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ERESETLEVÉL-VISZONTKERESET / 187-198 szak./ megállapítási, marasztalási és jogalkotási kereset, keresethalmazat , jogi érdek,  eshetőleges, vagylagos kereseti kérelem, </w:t>
      </w:r>
      <w:r>
        <w:rPr>
          <w:b/>
          <w:bCs/>
          <w:i/>
          <w:iCs/>
          <w:sz w:val="32"/>
          <w:szCs w:val="32"/>
        </w:rPr>
        <w:t xml:space="preserve">vagylagos felhatalmazottsági kereseti kérelem /facultas alterniva solutionis  19o szak. </w:t>
      </w:r>
      <w:r>
        <w:rPr>
          <w:bCs/>
          <w:i/>
          <w:iCs/>
          <w:sz w:val="32"/>
          <w:szCs w:val="32"/>
        </w:rPr>
        <w:t>k</w:t>
      </w:r>
      <w:r>
        <w:rPr>
          <w:sz w:val="32"/>
          <w:szCs w:val="32"/>
        </w:rPr>
        <w:t xml:space="preserve">eresetváltoztatás, kereseti kérelem felemelése és leszállítása, kereset kiterjesztése, </w:t>
      </w:r>
      <w:r>
        <w:rPr>
          <w:i/>
          <w:iCs/>
          <w:sz w:val="32"/>
          <w:szCs w:val="32"/>
        </w:rPr>
        <w:t>az alperes perbelépése után a felperes helyébe csak alperes belegyezésével léphet új  felperes</w:t>
      </w:r>
      <w:r>
        <w:rPr>
          <w:sz w:val="32"/>
          <w:szCs w:val="32"/>
        </w:rPr>
        <w:t xml:space="preserve"> / </w:t>
      </w:r>
      <w:r>
        <w:rPr>
          <w:i/>
          <w:iCs/>
          <w:sz w:val="32"/>
          <w:szCs w:val="32"/>
        </w:rPr>
        <w:t>199 szak.3 bek</w:t>
      </w:r>
      <w:r>
        <w:rPr>
          <w:sz w:val="32"/>
          <w:szCs w:val="32"/>
        </w:rPr>
        <w:t xml:space="preserve">./ keresettől  elállás, kereseti kérelemről lemondás , pertársaság, egységes kényszerű pertársaság, perbeavatkozó, perbeli igazolás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PER FÉLBESZAKADÁSA ÉS </w:t>
      </w:r>
      <w:r>
        <w:rPr>
          <w:b/>
          <w:bCs/>
          <w:i/>
          <w:iCs/>
          <w:sz w:val="32"/>
          <w:szCs w:val="32"/>
        </w:rPr>
        <w:t xml:space="preserve">FELFÜGGESZTÉSE </w:t>
      </w:r>
      <w:r>
        <w:rPr>
          <w:sz w:val="32"/>
          <w:szCs w:val="32"/>
        </w:rPr>
        <w:t xml:space="preserve">/ 215-219 szak / </w:t>
      </w:r>
      <w:r>
        <w:rPr>
          <w:b/>
          <w:bCs/>
          <w:i/>
          <w:iCs/>
          <w:sz w:val="32"/>
          <w:szCs w:val="32"/>
        </w:rPr>
        <w:t xml:space="preserve">A PER SZÜNELTETÉSE - </w:t>
      </w:r>
      <w:r>
        <w:rPr>
          <w:sz w:val="32"/>
          <w:szCs w:val="32"/>
        </w:rPr>
        <w:t xml:space="preserve">törölve, </w:t>
      </w:r>
      <w:r>
        <w:rPr>
          <w:b/>
          <w:bCs/>
          <w:i/>
          <w:iCs/>
          <w:sz w:val="32"/>
          <w:szCs w:val="32"/>
        </w:rPr>
        <w:t xml:space="preserve">a félbeszakadás mellett ,a bíróság elrendelheti a per felfüggesztését, ha azt a törvény elrendeli és ha a per során célszerű egyes perbeli cselekmények kimenetelétől vagy foganatosításától függően, elrendeli időtartamát, nincs kihatással egyes perbeli cselekmények foganatosítására megállapított határidőkre / 219 szak./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BIZONYITÁSI ESZKÖZÖK ÉS BIZONYITÁSI ELJÁRÁS / 22o-273 szak./ </w:t>
      </w:r>
      <w:r>
        <w:rPr>
          <w:b/>
          <w:bCs/>
          <w:i/>
          <w:iCs/>
          <w:sz w:val="32"/>
          <w:szCs w:val="32"/>
        </w:rPr>
        <w:t xml:space="preserve">ha a fél valamilyen jogra hivatkozik ,köteles e jogot biztosító tényt bizonyítani ,viszont a fél ,aki  e jogot vitatja, köteles a jog megszűnését vagy létrejöttének megakadályozó tényt bizonyítani / 223 szak./  a bíróság a bizonyítást elrendelő végzésben megállapítja a bizonyítás foganatosításának határidejét és annak leteltével a tárgyalást befejezi függetlenül e bizonyítéktól / 226 szak./  </w:t>
      </w:r>
      <w:r>
        <w:rPr>
          <w:sz w:val="32"/>
          <w:szCs w:val="32"/>
        </w:rPr>
        <w:t xml:space="preserve">szemle, helyszíni szemle, okiratok,      tanúvallomás, </w:t>
      </w:r>
      <w:r>
        <w:rPr>
          <w:b/>
          <w:bCs/>
          <w:i/>
          <w:iCs/>
          <w:sz w:val="32"/>
          <w:szCs w:val="32"/>
        </w:rPr>
        <w:t>az eskü alatt adott tanúvallomás törölve</w:t>
      </w:r>
      <w:r>
        <w:rPr>
          <w:sz w:val="32"/>
          <w:szCs w:val="32"/>
        </w:rPr>
        <w:t xml:space="preserve">, a harmadik személynél lévő okirat felmutatása iránt idézett személy távolmaradása esetén természetes személy 3o.ooo,oo dinár., jogi személy 1oo.ooo,oo dinár, az állami szervek, helyi önkormányzatok felelős személye 5o.ooo,oo dinár  pénzbüntetéssel sújtható / 235 szak /  a szakértő, szakértői vélemény, </w:t>
      </w:r>
      <w:r>
        <w:rPr>
          <w:b/>
          <w:bCs/>
          <w:i/>
          <w:iCs/>
          <w:sz w:val="32"/>
          <w:szCs w:val="32"/>
        </w:rPr>
        <w:t xml:space="preserve">a szakértő írásban köteles szakvéleményét benyújtani, a bíróság a szakvéleményt a feleknek nyolc nappal a tárgyalás előtt kézbesíti, ha a szakértő határidőben nem nyújtja át a szakvéleményt a bíróság új szakértőt rendel el / 256-258 szak./ </w:t>
      </w:r>
      <w:r>
        <w:rPr>
          <w:i/>
          <w:iCs/>
          <w:sz w:val="32"/>
          <w:szCs w:val="32"/>
        </w:rPr>
        <w:t>a peres fél vallomása felolvasható, halála esetén vagy ha más okok miatt ismételten  nem meghallgatható / 263 szak. 3 bek. /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FŐTÁRGYALÁS ELŐKÉSZITÉSE, A KERESET ELŐZETES MEGVIZSGÁLÁSA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LŐKÉSZITŐ TÁRGYALÁS / 274-294 szak./ tanácselnök helyett bíróság, a tanácselnök a főtárgyalás előkészítésekor , </w:t>
      </w:r>
      <w:r>
        <w:rPr>
          <w:b/>
          <w:bCs/>
          <w:i/>
          <w:iCs/>
          <w:sz w:val="32"/>
          <w:szCs w:val="32"/>
        </w:rPr>
        <w:t xml:space="preserve">a keresetlevélre adott válasz / kereseti ellenkérelem / benyújtását követően, ha megállapítja, hogy a felek között a tények nem vitásak és a határozathozatalt egyéb okok nem akadályozzák </w:t>
      </w:r>
      <w:r>
        <w:rPr>
          <w:sz w:val="32"/>
          <w:szCs w:val="32"/>
        </w:rPr>
        <w:t>ítéletet</w:t>
      </w:r>
      <w:r>
        <w:rPr>
          <w:b/>
          <w:bCs/>
          <w:i/>
          <w:iCs/>
          <w:sz w:val="32"/>
          <w:szCs w:val="32"/>
        </w:rPr>
        <w:t xml:space="preserve"> hoz a perben / 276 szak.2 bek./, a bíróság a kereseti kérelmet elveti : bírósági hatáskör hiánya, elkésett benyújtás, perfüggőség / litispendentió /, ítélt dolog / res iudicata /, megkötött egyezség, jogi érdek hiánya és a hiányosságok pótlásának elmulasztása esetén / 279 szak./ a bíróság a keresetlevelet a benyújtástól számított 3o napon belül kézbesíti alperesnek, aki köteles 3o napon belül választ/ ellenkérelmet benyújtani, az előadottakra vonatkozó bizonyítékokkal, mert ezek hiányában úgy kell tekinteni mintha  választ/ ellenkérelmet nem nyújtottak be / 281-285 szak./ az előkészítő tárgyalás kötelező kivéve a törvényben előrelátott esetekben , a kisértékű pereket és ha a felek között a tények nem vitásak , ha az előkészítő tárgyaláson a szabályosan idézett felperes nem jelenik meg és nem kéri a tárgyalás megtartását , a keresettől elállást eredményezi ,azonos eredmény mindkét fél távolmaradása esetén / 286-293 szak./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ŐTÁRGYALÁS / 295- 321 szak./ tanács, tanácselnök helyett bírósá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BÍRÓSÁGI EGYESZSÉG / 322-329 szak. /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ÖZVETITŐI ELJÁRÁS / MEDIÁCIÓ /</w:t>
      </w:r>
      <w:r>
        <w:rPr>
          <w:sz w:val="32"/>
          <w:szCs w:val="32"/>
        </w:rPr>
        <w:t xml:space="preserve"> 325-329 szak. / ha a bíróság megítélése szerint, a közvetítői eljárás sikeres lehet, az eljárást  felfüggeszti és közvetítői eljárásra utasítja, a bíróság elnöke választja a közvetítőket szakértők köréből / bírók, ügyvédek, a megegyezés peren kívüli egyezségnek minősül, a jogképviselő részt vehet az eljárásban ,3o nap után a bíróság kitűzi a főtárgyalást, az eljárás önkéntes, bizalmas és sürgős 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ITÉLET, RÉSZITÉLET, KÖZBENSŐ ITÉLET, ELISMERÉSEN ALAPULÓ ITÉLET, KERESETI KÉRELEMRŐL VALÓ LEMONDÁSON  ALAPULÓ ITÉLET, MULASZTÁSI  ITÉLET, KIEGÉSZITŐ ITÉLET / 33o-349 szak./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megállapító, marasztaló, jogalakító ítélet, </w:t>
      </w:r>
      <w:r>
        <w:rPr>
          <w:i/>
          <w:iCs/>
          <w:sz w:val="32"/>
          <w:szCs w:val="32"/>
        </w:rPr>
        <w:t xml:space="preserve">mulasztási ítélet meghozatalának feltételei: </w:t>
      </w:r>
      <w:r>
        <w:rPr>
          <w:b/>
          <w:bCs/>
          <w:i/>
          <w:iCs/>
          <w:sz w:val="32"/>
          <w:szCs w:val="32"/>
        </w:rPr>
        <w:t>ha az alperes az adott határidőben a szabályosan kézbesített keresetlevélre nem nyújt be választ/ ellenkérelmet ,</w:t>
      </w:r>
      <w:r>
        <w:rPr>
          <w:i/>
          <w:iCs/>
          <w:sz w:val="32"/>
          <w:szCs w:val="32"/>
        </w:rPr>
        <w:t>ha a kereseti kérelem nem ellentétes az indítványozott  bizonyítékokkal és a keresetlevélben előadott tényekkel és a köztudomású tények nem igazolják alperes válaszadásának elmulasztását / 338 szak a jogerős ítéletnek csak a felek között van hatálya, de harmadik személyekkel szemben is hatályos a vitás jog vagy jogviszony természetétől függően vagy a jogszabály alapján, a főtárgyalás befejezéséig megállapított tényállás a</w:t>
      </w:r>
      <w:r>
        <w:rPr>
          <w:sz w:val="32"/>
          <w:szCs w:val="32"/>
        </w:rPr>
        <w:t>lapján./ 347</w:t>
      </w:r>
      <w:r>
        <w:rPr>
          <w:i/>
          <w:iCs/>
          <w:sz w:val="32"/>
          <w:szCs w:val="32"/>
        </w:rPr>
        <w:t xml:space="preserve"> szak</w:t>
      </w:r>
      <w:r>
        <w:rPr>
          <w:sz w:val="32"/>
          <w:szCs w:val="32"/>
        </w:rPr>
        <w:t>./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RENDES PERORVOSLATOK , RENDKIVÜLI PERORVOSLATOK / 355-433 / a fellebbezésben új bizonyítékok csak abban az esetben indítványozhatók, ha valószínűsíti, hogy ez a főtárgyalás befejezéséig nem a mulasztásának eredménye, a bíróság a fellebbező állításának valódiságát  nyomozati cselekmények foganatosításával állapíthatja meg, </w:t>
      </w:r>
      <w:r>
        <w:rPr>
          <w:i/>
          <w:iCs/>
          <w:sz w:val="32"/>
          <w:szCs w:val="32"/>
        </w:rPr>
        <w:t>ha a fellebbező nem valószínűsíti, hogy a bizonyítékok költségeit indokolt okok miatt nem fizette meg, a bizonyítást a fellebbezésben nem kérheti /359 szak /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erorvoslati tájékoztató, fellebbezési okok, peres eljárás szabályainak lényeges megsértése / </w:t>
      </w:r>
      <w:r>
        <w:rPr>
          <w:i/>
          <w:iCs/>
          <w:sz w:val="32"/>
          <w:szCs w:val="32"/>
        </w:rPr>
        <w:t xml:space="preserve">13 helyett 12 pontban, a  főtárgyalás megtartásának elmulasztása törölve, a fél képviseletének szabálytalansága és hiánya csak ha a hiányosságok a fellebbező félre vonatkoznak ,/ 361 szak.2 bek./ </w:t>
      </w:r>
      <w:r>
        <w:rPr>
          <w:b/>
          <w:bCs/>
          <w:i/>
          <w:iCs/>
          <w:sz w:val="32"/>
          <w:szCs w:val="32"/>
        </w:rPr>
        <w:t xml:space="preserve">abban a perben, amelyben az ítéletet már egyszer hatályon kívül helyezték, a fellebbviteli bíróság a fellebbezésről és a felek követeléséről kitűzött tárgyaláson határoz / 369 szak 3 bek./ </w:t>
      </w:r>
      <w:r>
        <w:rPr>
          <w:i/>
          <w:iCs/>
          <w:sz w:val="32"/>
          <w:szCs w:val="32"/>
        </w:rPr>
        <w:t xml:space="preserve">a másodfokú bíróság a periratokat a határozat meghozatala után 3o napon belül megküldi az elsőfokú bíróságnak, </w:t>
      </w:r>
      <w:r>
        <w:rPr>
          <w:sz w:val="32"/>
          <w:szCs w:val="32"/>
        </w:rPr>
        <w:t>amely</w:t>
      </w:r>
      <w:r>
        <w:rPr>
          <w:i/>
          <w:iCs/>
          <w:sz w:val="32"/>
          <w:szCs w:val="32"/>
        </w:rPr>
        <w:t xml:space="preserve"> az iratok kézbesítése után 3o napon belül kitűzi a tárgyalást / 383 és 384 szak./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ELLEBBEZÉS  VAGYLAGOS  INDITVÁNNYAL FELÜLVIZSGÁLATI HATÁROZAT HOZATAL  IRÁNT / 389-393 szak./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az elsőfokú bíróság ítélete ellen, azokban a perekben, amelyekben helye van felülvizsgálati kérelemnek, az ítélet kézbesítésétől számított 15 napon belül, a másik fél beleegyezésével fellebbezés nyújtható be, Szerbia Legfelsőbb Bíróságnak, a peres eljárás szabályainak lényeges megsértése és a jogszabályok téves alkalmazása miatt, a felet csak ügyvéd képviselheti, a fellebbezést az elsőfokú bíróságnál kell benyújtani, amely válaszra küldi a másik félnek, aki ezúttal adhatja beleegyezését az eljárásra, ezek hiányában a fellebbezésről a fellebbezési eljárásban hoznak határozatot. A Legfelsőbb Bíróság három hónapon belül hoz határozatot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felülvizsgálati kérelem / 394-412 szak./ vagyonjogi perekben, amelyekben a pénzkövetelés vagy a pertárgy értéke 5oo.ooo,oo dinár, illetve amelyben a jogszabály alapján van helye, az elsőfokú bíróság </w:t>
      </w:r>
      <w:r>
        <w:rPr>
          <w:i/>
          <w:iCs/>
          <w:sz w:val="32"/>
          <w:szCs w:val="32"/>
        </w:rPr>
        <w:t>nyolc</w:t>
      </w:r>
      <w:r>
        <w:rPr>
          <w:sz w:val="32"/>
          <w:szCs w:val="32"/>
        </w:rPr>
        <w:t xml:space="preserve"> napon belül kézbesíti az illetékes ügyésznek és a másik félnek, aki </w:t>
      </w:r>
      <w:r>
        <w:rPr>
          <w:i/>
          <w:iCs/>
          <w:sz w:val="32"/>
          <w:szCs w:val="32"/>
        </w:rPr>
        <w:t>15 napon belül</w:t>
      </w:r>
      <w:r>
        <w:rPr>
          <w:sz w:val="32"/>
          <w:szCs w:val="32"/>
        </w:rPr>
        <w:t xml:space="preserve"> választ nyújthat be, míg a bíróság e határidők lejárta után </w:t>
      </w:r>
      <w:r>
        <w:rPr>
          <w:i/>
          <w:iCs/>
          <w:sz w:val="32"/>
          <w:szCs w:val="32"/>
        </w:rPr>
        <w:t xml:space="preserve">15 napon belül </w:t>
      </w:r>
      <w:r>
        <w:rPr>
          <w:sz w:val="32"/>
          <w:szCs w:val="32"/>
        </w:rPr>
        <w:t>kézbesíti a felülvizsgálati bíróságnak, a másodfokú bíróság útján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törvényességi óvás / 413-421 szak./ a</w:t>
      </w:r>
      <w:r>
        <w:rPr>
          <w:i/>
          <w:iCs/>
          <w:sz w:val="32"/>
          <w:szCs w:val="32"/>
        </w:rPr>
        <w:t>z ügyész a jogerős határozat meghozatalától számított egy éves határidőben törvényességi óvást nyújthat be ingatforgalmi szerződések semmisségének megállapítása iránt, ha azok  jogszabályba, közrendbe vagy erkölcsbe/ jó szokásokba ütköznek / 414 szak./ peres eljárás szabályainak lényeges megsértése miatt ,csak a  fenti tiltott rendelkezések megsértése miatt nyújtható be / 361 2.bek.5 pont /, ha az indítványt elutasítja, a fél 3o napon belül nyújthatja be az óvást, a szövetségi ügyészre vonatkozó rendelkezések törölve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perújítási kérelem  / 422-433 szak./ </w:t>
      </w:r>
      <w:r>
        <w:rPr>
          <w:b/>
          <w:bCs/>
          <w:i/>
          <w:iCs/>
          <w:sz w:val="32"/>
          <w:szCs w:val="32"/>
        </w:rPr>
        <w:t xml:space="preserve">a perújítási okok közül a kizárt vagy kizárási okok fennállása ellenére eljárt bíró esete  törölve, míg egy új  perújítási ok: ha a jogerősen befejezett eljárás után  az Európai Emberjogi Bíróság hasonló vagy azonos ügyben Szerbia és Montenegrót elmarasztalta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KÜLÖN  ELJÁRÁSOK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LJÁRÁS A MUNKAPEREKBEN  / 434-439 szak./ </w:t>
      </w:r>
      <w:r>
        <w:rPr>
          <w:i/>
          <w:iCs/>
          <w:sz w:val="32"/>
          <w:szCs w:val="32"/>
        </w:rPr>
        <w:t>felülvizsgálati kérelemnek van helye a munkaviszony létrejötte, fennállása és megszűnése iránti perekben / 439 szak</w:t>
      </w:r>
      <w:r>
        <w:rPr>
          <w:sz w:val="32"/>
          <w:szCs w:val="32"/>
        </w:rPr>
        <w:t>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ELJÁRÁS A KOLLEKTIV  SZERZŐDÉSEKKEL  KAPCSOLATOS  PEREKBEN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/ 44O-445 szak./  sürgősségi eljárás, a kollektív  szerződésekből eredő jogok érvényesítése, a szerződés megkötése és megváltoztatása körüli vitában hozott határozat, abban az esetben ha a perben nem született  határozat a felek által választott és alakított döntőbíróság által, a fellebbezési határidő 8 nap, felülvizsgálati kérelemnek van helye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LJÁRÁS A BIRTOKHÁBORITÁSI  PEREKBEN 6 446-452 szak./ </w:t>
      </w:r>
      <w:r>
        <w:rPr>
          <w:i/>
          <w:iCs/>
          <w:sz w:val="32"/>
          <w:szCs w:val="32"/>
        </w:rPr>
        <w:t>a határidők, önsegély esetei törölve-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a dologjogi viszonyokról szóló törvény, a határozatot 9o napon belül köteles meghozni, az ideiglenes intézkedéseket az indítvány benyújtásától számított 8 napon belül, </w:t>
      </w:r>
      <w:r>
        <w:rPr>
          <w:sz w:val="32"/>
          <w:szCs w:val="32"/>
        </w:rPr>
        <w:t xml:space="preserve">/ 448, 449 szak./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FIZETÉSI MEGHAGYÁS KIBOCSÁJTÁSA / 453-464 szak./ függetlenül a csatolt okiratoktól, ha </w:t>
      </w:r>
      <w:r>
        <w:rPr>
          <w:i/>
          <w:iCs/>
          <w:sz w:val="32"/>
          <w:szCs w:val="32"/>
        </w:rPr>
        <w:t>1oo.ooo,oo dinár</w:t>
      </w:r>
      <w:r>
        <w:rPr>
          <w:sz w:val="32"/>
          <w:szCs w:val="32"/>
        </w:rPr>
        <w:t xml:space="preserve"> pénzkövetelés a per tárgya, </w:t>
      </w:r>
      <w:r>
        <w:rPr>
          <w:b/>
          <w:bCs/>
          <w:i/>
          <w:iCs/>
          <w:sz w:val="32"/>
          <w:szCs w:val="32"/>
        </w:rPr>
        <w:t>a kereskedelmi bíróságok előtti eljárásban az okiratokat elég, ha  a jogi személy által meghatalmazott személy hitelesíti / 464 szak./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ELJÁRÁS A KISÉRTÉKÜ  PEREKBEN / 465-479 szak./ 1oo.ooo,oo dinár pénzkövetelés vagy ha a pertárgy értéke nem nagyobb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a kisértékü perekben a bíróság nem kézbesíti a keresetlevelet válaszadásra, és nem tűz ki előkészítő tárgyalást, értelemszerűen törölve a szünetelésre vonatkozó rendelkezések / 471, 475 szak.</w:t>
      </w:r>
      <w:r>
        <w:rPr>
          <w:b/>
          <w:bCs/>
          <w:sz w:val="32"/>
          <w:szCs w:val="32"/>
        </w:rPr>
        <w:t>/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 VÁLASZTOTT BÍRÓSÁG ELÖTTI ELJÁRÁS / a volt Perrendtartási törvény .468a-487 szak. / a törvény 492 szak. alapján egészében változatla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LJÁRÁS A GAZDASÁGI  PEREKBEN / 479-49o szak./ </w:t>
      </w:r>
      <w:r>
        <w:rPr>
          <w:b/>
          <w:bCs/>
          <w:i/>
          <w:iCs/>
          <w:sz w:val="32"/>
          <w:szCs w:val="32"/>
        </w:rPr>
        <w:t xml:space="preserve">a szerződés fennállása ,semmissége, megszegése, teljesítése, kártérítési perekben az általános illetékesség mellett vagylagos illetékesség áll fenn, ha a felek megállapodása alapján,  az 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alperes  a szerződést a bíróság székhelyén köteles teljesíteni ,  a cégjegyzék  bejegyzése, a cégjegyzékből való törlési perekben az általános illetékesség mellett, a cégbejegyzést foganatosított bíróságnak is fennáll a vagylagos illetékessége / 48o szak./, az első fokon egyes bíró jár el, </w:t>
      </w:r>
      <w:r>
        <w:rPr>
          <w:i/>
          <w:iCs/>
          <w:sz w:val="32"/>
          <w:szCs w:val="32"/>
        </w:rPr>
        <w:t>a másodfokú bíróság három bíró alkotta tanácsban ítélkezik, a csőd és felszámolási eljárás megnyitása után, a fél a  cégjegyzékbe bejegyzett képviselő által kiadott meghatalmazás helyett a csődgondnok kőteles meghatalmazást adni, a fellebbezésben előadott új tények és bizonyítékokra vonatkozó feltételek, azok valódiságának megállapítása iránti nyomozási cselekmények foganatosítása azonosak a fellebbezési eljárásra vonatkozó rendelkezésekkel , a közvetítői eljárás esetén az eljárást felfüggeszti, a kisértékű perekben a pertárgy értéke 3oo.ooo,oo dinár,</w:t>
      </w:r>
      <w:r>
        <w:rPr>
          <w:b/>
          <w:bCs/>
          <w:i/>
          <w:iCs/>
          <w:sz w:val="32"/>
          <w:szCs w:val="32"/>
        </w:rPr>
        <w:t xml:space="preserve"> határidők: igazolási eljárásban 3o nap, fellebbezés 8 nap, fellebbezésre adott válasz 3 nap, teljesítési határidő 8 </w:t>
      </w:r>
      <w:r>
        <w:rPr>
          <w:sz w:val="32"/>
          <w:szCs w:val="32"/>
        </w:rPr>
        <w:t>nap</w:t>
      </w:r>
      <w:r>
        <w:rPr>
          <w:b/>
          <w:bCs/>
          <w:i/>
          <w:iCs/>
          <w:sz w:val="32"/>
          <w:szCs w:val="32"/>
        </w:rPr>
        <w:t>, pénzkövetelés teljesítésére lehet hosszabb, a kisértékű gazdasági perekben a keresetlevelet nem kézbesítik válaszra/ ellenkérelem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ÁTMENETI ÉS ZÁRÓRENDELKEZÉSEK / 491-494 szak./</w:t>
      </w:r>
    </w:p>
    <w:p>
      <w:pPr>
        <w:pStyle w:val="Normal"/>
        <w:jc w:val="both"/>
        <w:rPr/>
      </w:pPr>
      <w:r>
        <w:rPr>
          <w:sz w:val="32"/>
          <w:szCs w:val="32"/>
        </w:rPr>
        <w:t>ha a perben meghozták az elsőfokú bíróság előtti eljárás befejezését jelentő  határozatot ,az eddigi rendelkezések szerint, a hatályon kívül helyezett eljárásban az új rendelkezések szerint / 491 szak. / három hónappal a hivatalos közlönyben való megjelenés után lép hatályba./ 494 szak.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Összesen 494 szakasz a volt 512 szak. szemben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Pásztor Bálint</cp:lastModifiedBy>
  <dcterms:modified xsi:type="dcterms:W3CDTF">2005-05-14T10:14:00Z</dcterms:modified>
  <cp:revision>35</cp:revision>
  <dc:subject/>
  <dc:title/>
</cp:coreProperties>
</file>