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Szerb Köztársaság                                                                       JOGERŐRE EMELKEDETT: </w:t>
      </w:r>
    </w:p>
    <w:p>
      <w:pPr>
        <w:pStyle w:val="Normal"/>
        <w:rPr>
          <w:sz w:val="20"/>
        </w:rPr>
      </w:pPr>
      <w:r>
        <w:rPr>
          <w:sz w:val="20"/>
        </w:rPr>
        <w:t xml:space="preserve">Vajdaság Autonóm Tartomány                                                   dátum, kézjegy, körpecsét </w:t>
      </w:r>
    </w:p>
    <w:p>
      <w:pPr>
        <w:pStyle w:val="Normal"/>
        <w:rPr>
          <w:sz w:val="20"/>
        </w:rPr>
      </w:pPr>
      <w:r>
        <w:rPr>
          <w:sz w:val="20"/>
        </w:rPr>
        <w:t xml:space="preserve">Szabadka Község </w:t>
      </w:r>
    </w:p>
    <w:p>
      <w:pPr>
        <w:pStyle w:val="Normal"/>
        <w:rPr/>
      </w:pPr>
      <w:r>
        <w:rPr>
          <w:sz w:val="20"/>
        </w:rPr>
        <w:t xml:space="preserve">Községi Közigazgatási Hivatal </w:t>
      </w:r>
    </w:p>
    <w:p>
      <w:pPr>
        <w:pStyle w:val="Normal"/>
        <w:rPr>
          <w:sz w:val="20"/>
        </w:rPr>
      </w:pPr>
      <w:r>
        <w:rPr>
          <w:sz w:val="20"/>
        </w:rPr>
        <w:t xml:space="preserve">Általános Közigazgatási és Közös </w:t>
      </w:r>
    </w:p>
    <w:p>
      <w:pPr>
        <w:pStyle w:val="Normal"/>
        <w:rPr>
          <w:sz w:val="20"/>
        </w:rPr>
      </w:pPr>
      <w:r>
        <w:rPr>
          <w:sz w:val="20"/>
        </w:rPr>
        <w:t xml:space="preserve">Szakszolgálati Főosztály </w:t>
      </w:r>
    </w:p>
    <w:p>
      <w:pPr>
        <w:pStyle w:val="Normal"/>
        <w:rPr>
          <w:sz w:val="20"/>
        </w:rPr>
      </w:pPr>
      <w:r>
        <w:rPr>
          <w:sz w:val="20"/>
        </w:rPr>
        <w:t xml:space="preserve">Szám: </w:t>
      </w:r>
    </w:p>
    <w:p>
      <w:pPr>
        <w:pStyle w:val="Normal"/>
        <w:rPr>
          <w:sz w:val="20"/>
        </w:rPr>
      </w:pPr>
      <w:r>
        <w:rPr>
          <w:sz w:val="20"/>
        </w:rPr>
        <w:t xml:space="preserve">Kelt: </w:t>
      </w:r>
    </w:p>
    <w:p>
      <w:pPr>
        <w:pStyle w:val="Normal"/>
        <w:rPr>
          <w:sz w:val="20"/>
        </w:rPr>
      </w:pPr>
      <w:r>
        <w:rPr>
          <w:sz w:val="20"/>
        </w:rPr>
        <w:t xml:space="preserve">24000 Szabadka, Szabadság tér 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 xml:space="preserve">Szabadka Községi Közigazgatási Hivatalának Általános Közigazgatási és Közös Szakszolgálati Főosztálya A községi közigazgatásról szóló határozat (Szabadka Község Hiv. Lapja … sz.) 14. szakaszának 1. bekezdése alapján Varga Marija, Szabadka, Lajos utca 10. alatti lakosnak az elhunyt Lecki Rozalija halálának utólagos alapbejegyzése iránti kérelme ügyében meghozta az alább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H A T Á R O Z A T O T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A Hivatal JÓVÁHAGYJA a haláleset utólagos alapbejegyzését LECKI szül. Juhos ROZALIJA (személyi száma:…, nőnemű, elhunyt …, … órakor Szabadkán, Szabadka Községben, a Szerb Köztársaságban, született:…-én Horgoson, Kanizsa Községben, a Szerb Köztársaságban, lakhelye: Kispiac, Lajos utca 10., özvegy, házastársa Lecki I</w:t>
      </w:r>
      <w:r>
        <w:rPr>
          <w:sz w:val="20"/>
          <w:lang w:val="hr-HR"/>
        </w:rPr>
        <w:t>štva</w:t>
      </w:r>
      <w:r>
        <w:rPr>
          <w:sz w:val="20"/>
        </w:rPr>
        <w:t xml:space="preserve">n, apja neve Juhos Mihal, anyja neve </w:t>
      </w:r>
      <w:r>
        <w:rPr>
          <w:sz w:val="20"/>
          <w:lang w:val="hr-HR"/>
        </w:rPr>
        <w:t xml:space="preserve">Časnji </w:t>
      </w:r>
      <w:r>
        <w:rPr>
          <w:sz w:val="20"/>
        </w:rPr>
        <w:t xml:space="preserve">Veronika) vonatkozásában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tasítja Szabadka anyakönyvi kerületének anyakönyvvezetőjét, hogy jelen határozat jogerőre emelkedését követően végezze el a fenti bejegyzést, azzal, hogy a „Megjegyzések” rovatba a következőket írja be: „Bejegyezve Szabadka Községi Közigazgatási Hivatala Általános Közigazgatási és Közös Szakszolgálati Főosztályának … számú, …-én kelt határozata alapján.”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I n d o k o l á 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Varga Marija, Szabadka, Lajos utca 10. alatti lakos kérelemmel fordult a fenti Hivatalhoz az elhunyt Lecki Rozalija (elhunyt…-én Szabadkán) halálának utólagos alapbejegyzése iránt.  </w:t>
      </w:r>
    </w:p>
    <w:p>
      <w:pPr>
        <w:pStyle w:val="Normal"/>
        <w:jc w:val="both"/>
        <w:rPr/>
      </w:pPr>
      <w:r>
        <w:rPr>
          <w:sz w:val="20"/>
        </w:rPr>
        <w:tab/>
        <w:t>A bizonyító eljárás során a Hivatal betekintett a Szabadkai Egészségház által …-én, Lecki Rozalija halálának okáról kiadott jelentésbe, az Egészségház Halotti Bizonyítványába, a szabadkai anyakönyvi kerület születési anyakönyvében a … számú, Lecki Rozáliára vonatkozó bejegyzésbe, a kispiaci anyakönyvi kerület … számú halotti anyakönyvében Lecki I</w:t>
      </w:r>
      <w:r>
        <w:rPr>
          <w:sz w:val="20"/>
          <w:lang w:val="hr-HR"/>
        </w:rPr>
        <w:t xml:space="preserve">štvanra </w:t>
      </w:r>
      <w:r>
        <w:rPr>
          <w:sz w:val="20"/>
        </w:rPr>
        <w:t xml:space="preserve">és Juhos Rozalijára vonatkozó … számú bejegyzésekbe.    </w:t>
        <w:tab/>
      </w:r>
    </w:p>
    <w:p>
      <w:pPr>
        <w:pStyle w:val="Normal"/>
        <w:jc w:val="both"/>
        <w:rPr/>
      </w:pPr>
      <w:r>
        <w:rPr>
          <w:sz w:val="20"/>
        </w:rPr>
        <w:tab/>
        <w:t xml:space="preserve">A fenti okiratokba történt betekintés és Az anyakönyvekről szóló törvény (a Szerb Köztársaság Hiv. Közlönye … sz.) 14. szak. 2. bek.  alapján a Hivatal jogosnak ítélte meg a kérelmet, ezért a rendelkező részben leírt határozatot hozta meg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Jogorvoslati utasítás: 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Ezen határozat ellen fellebbezést lehet felterjeszteni a Szerb Köztársaság Igazságügyi Minisztériumához címezve a kiadmány kézhezvételétől számított 15 napos határidőn belül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fellebbezést ezen Hivatalhoz kell benyújtani írásban, 2 példányban, vagy pedig szóbeli fellebbezés jegyzőkönyveztetésével, illetve közvetlenül, vagy ajánlott postai küldeményben illetékmentesen lehet felterjeszteni  A közigazgatási illetékekről szóló törvény (a Szerb Közt. Hiv. Közlönye …sz.) 18. szak. 1. pontja alapján. </w:t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Kézbesítési utasítás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arga  Marija, cím mint fent</w:t>
        <w:tab/>
        <w:tab/>
        <w:t xml:space="preserve">A Polgárok Személyi Állapotával Foglalkozó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zabadka anyakönyvi kerületének </w:t>
        <w:tab/>
        <w:tab/>
        <w:t xml:space="preserve">Osztály vezetője: Petar Petrovic, okl. jogász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nyakönyvvezetője </w:t>
        <w:tab/>
        <w:tab/>
        <w:tab/>
        <w:t xml:space="preserve">aláírás, körpecsét  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Irattár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3:04:00Z</dcterms:created>
  <dc:creator>Letsch Erich</dc:creator>
  <dc:description/>
  <dc:language>en-US</dc:language>
  <cp:lastModifiedBy>Letsch Erich</cp:lastModifiedBy>
  <dcterms:modified xsi:type="dcterms:W3CDTF">2003-05-01T13:40:00Z</dcterms:modified>
  <cp:revision>3</cp:revision>
  <dc:subject/>
  <dc:title>Szerb Köztársaság                                                                       JOGERŐRE EMELKEDETT: </dc:title>
</cp:coreProperties>
</file>