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Szerb Köztársaság                                                                       JOGERŐRE EMELKEDETT: </w:t>
      </w:r>
    </w:p>
    <w:p>
      <w:pPr>
        <w:pStyle w:val="Normal"/>
        <w:rPr>
          <w:sz w:val="20"/>
        </w:rPr>
      </w:pPr>
      <w:r>
        <w:rPr>
          <w:sz w:val="20"/>
        </w:rPr>
        <w:t xml:space="preserve">Vajdaság Autonóm Tartomány                                                   dátum, kézjegy, körpecsét </w:t>
      </w:r>
    </w:p>
    <w:p>
      <w:pPr>
        <w:pStyle w:val="Normal"/>
        <w:rPr>
          <w:sz w:val="20"/>
        </w:rPr>
      </w:pPr>
      <w:r>
        <w:rPr>
          <w:sz w:val="20"/>
        </w:rPr>
        <w:t xml:space="preserve">Szabadka Község </w:t>
      </w:r>
    </w:p>
    <w:p>
      <w:pPr>
        <w:pStyle w:val="Normal"/>
        <w:rPr/>
      </w:pPr>
      <w:r>
        <w:rPr>
          <w:sz w:val="20"/>
        </w:rPr>
        <w:t xml:space="preserve">Községi Közigazgatási Hivatal </w:t>
      </w:r>
    </w:p>
    <w:p>
      <w:pPr>
        <w:pStyle w:val="Normal"/>
        <w:rPr>
          <w:sz w:val="20"/>
        </w:rPr>
      </w:pPr>
      <w:r>
        <w:rPr>
          <w:sz w:val="20"/>
        </w:rPr>
        <w:t xml:space="preserve">Általános Közigazgatási és Közös </w:t>
      </w:r>
    </w:p>
    <w:p>
      <w:pPr>
        <w:pStyle w:val="Normal"/>
        <w:rPr>
          <w:sz w:val="20"/>
        </w:rPr>
      </w:pPr>
      <w:r>
        <w:rPr>
          <w:sz w:val="20"/>
        </w:rPr>
        <w:t xml:space="preserve">Szakszolgálati Főosztály </w:t>
      </w:r>
    </w:p>
    <w:p>
      <w:pPr>
        <w:pStyle w:val="Normal"/>
        <w:rPr>
          <w:sz w:val="20"/>
        </w:rPr>
      </w:pPr>
      <w:r>
        <w:rPr>
          <w:sz w:val="20"/>
        </w:rPr>
        <w:t xml:space="preserve">Szám: </w:t>
      </w:r>
    </w:p>
    <w:p>
      <w:pPr>
        <w:pStyle w:val="Normal"/>
        <w:rPr>
          <w:sz w:val="20"/>
        </w:rPr>
      </w:pPr>
      <w:r>
        <w:rPr>
          <w:sz w:val="20"/>
        </w:rPr>
        <w:t xml:space="preserve">Kelt: </w:t>
      </w:r>
    </w:p>
    <w:p>
      <w:pPr>
        <w:pStyle w:val="Normal"/>
        <w:rPr>
          <w:sz w:val="20"/>
        </w:rPr>
      </w:pPr>
      <w:r>
        <w:rPr>
          <w:sz w:val="20"/>
        </w:rPr>
        <w:t xml:space="preserve">24000 Szabadka, Szabadság tér 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  <w:t xml:space="preserve">Szabadka Községi Közigazgatási Hivatalának Általános Közigazgatási és Közös Szakszolgálati Főosztálya A községi közigazgatásról szóló határozat (Szabadka Község Hiv. Lapja … sz.) 14. szakaszának 1. bekezdése alapján Kek Marija, Szabadka, Lajos utca 10. alatti lakosnak névváltoztatási kérelme ügyében meghozta az alábbi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H A T Á R O Z A T O T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>A Hivatal JÓVÁHAGYJA Kek Marija, szül. Feher, született: ..-én Szabadkán, Szabadka községben, a Szerb Köztársaságban, apja neve Ferenc, anyja neve szül. Fekete Marija – nevének megváltoztatását, mely ezentúl MARIJA helyett MÁRIA lesz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A kérelmező a jogforgalomban a KEK MÁRIA személynevet fogja használni. </w:t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rPr/>
      </w:pPr>
      <w:r>
        <w:rPr/>
        <w:t>I n d o k o l á s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Kek Marija, Szabadka, Lajos utca 10. alatti lakos névváltoztatási kérelemmel fordult a fenti Hivatal Főosztályának A Polgárok Személyi Állapotával foglalkozó Osztályához, hogy neve az eddigi MARIJA helyett ezentúl MÁRIA legyen.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ab/>
        <w:t xml:space="preserve">A bizonyító eljárás során a Hivatal betekintett Szabadka anyakönyvi kerületének születési anyakönyvébe: a Kek Marijára vonatkozó ..., anyakönyvi szám alatti bejegyzésbe, valamint a palicsi anyakönyvi kerület állampolgárok könyvébe a …. oldalon található …. szám alatti, Kek Marijára vonatkozó bejegyzésbe, a Palicsi  Helyi Hivatal által… szám alatt …-én kelt negatív állampolgársági bizonyítványokba, valamint a Szabadkai Községi Bíróság … számú …-én kelt bizonyítványába.   </w:t>
      </w:r>
    </w:p>
    <w:p>
      <w:pPr>
        <w:pStyle w:val="Normal"/>
        <w:jc w:val="both"/>
        <w:rPr/>
      </w:pPr>
      <w:r>
        <w:rPr>
          <w:sz w:val="20"/>
        </w:rPr>
        <w:tab/>
        <w:t xml:space="preserve">A bizonyítási eljárás, valamint A házassági és családi viszonyokról szóló törvény (a Szerb Köztársaság Hiv. Közlönye … sz.) 404. szakasza alapján a Hivatal jogosnak ítélte meg a kérelmet, ezért a rendelkező részben leírt határozatot hozta meg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 xml:space="preserve">Jogorvoslati utasítás: </w:t>
      </w:r>
    </w:p>
    <w:p>
      <w:pPr>
        <w:pStyle w:val="Normal"/>
        <w:jc w:val="both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Ezen határozat ellen fellebbezést lehet felterjeszteni a Szerb Köztársaság Igazságügyi Minisztériumához címezve a kiadmány kézhezvételétől számított 15 napos határidőn belül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A fellebbezést ezen Hivatalhoz kell benyújtani írásban, 2 példányban, vagy pedig szóbeli fellebbezés jegyzőkönyveztetésével, illetve közvetlenül a másodfokú szervhez lehet felterjeszteni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A fellebbezést … dinár köztársasági közigazgatási illeték leróvását igazoló bizonylattal együtt kell felterjeszteni, A közigazgatási illetékekről szóló törvény 3. díjtételszáma (a Szerb Közt. Hiv. Közlönye …sz.) alapján. </w:t>
      </w:r>
    </w:p>
    <w:p>
      <w:pPr>
        <w:pStyle w:val="Normal"/>
        <w:jc w:val="both"/>
        <w:rPr/>
      </w:pPr>
      <w:r>
        <w:rPr>
          <w:sz w:val="20"/>
        </w:rPr>
        <w:tab/>
        <w:t xml:space="preserve">A közigazgatási illetékekről szóló törvény (A Szerb Közt. Hiv. Közlönye … sz.) 1. pontjának 2. díjtételszáma alapján  a … din. illeték leróva, érvénytelenítve és az iratokhoz csatolva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Kézbesítési utasítás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ek  Marija, cím mint fent</w:t>
        <w:tab/>
        <w:tab/>
        <w:t xml:space="preserve">A Polgárok Személyi Állapotával Foglalkozó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Szabadka anyakönyvi kerületének </w:t>
        <w:tab/>
        <w:tab/>
        <w:t xml:space="preserve">Osztály vezetője: Petar Petrovic, okl. jogász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anyakönyvvezetője </w:t>
        <w:tab/>
        <w:tab/>
        <w:tab/>
        <w:t xml:space="preserve">aláírás, körpecsét 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alicsi állampolgárok könyv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Választói névjegyzékek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Szabadka Lakcímnyilvántartási Szolgálata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Irattár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2:01:00Z</dcterms:created>
  <dc:creator>Letsch Erich</dc:creator>
  <dc:description/>
  <dc:language>en-US</dc:language>
  <cp:lastModifiedBy>Letsch Erich</cp:lastModifiedBy>
  <dcterms:modified xsi:type="dcterms:W3CDTF">2003-05-01T17:14:00Z</dcterms:modified>
  <cp:revision>4</cp:revision>
  <dc:subject/>
  <dc:title>Szerb Köztársaság                                                                       JOGERŐRE EMELKEDETT: </dc:title>
</cp:coreProperties>
</file>