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>
          <w:b/>
          <w:bCs/>
        </w:rPr>
        <w:t xml:space="preserve">OUP-6 űrlap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anúidézés  </w:t>
      </w:r>
    </w:p>
    <w:p>
      <w:pPr>
        <w:pStyle w:val="Normal"/>
        <w:rPr/>
      </w:pPr>
      <w:r>
        <w:rPr/>
        <w:t>(Kötelező a személyes kézbesítés)</w:t>
      </w:r>
    </w:p>
    <w:p>
      <w:pPr>
        <w:pStyle w:val="Normal"/>
        <w:rPr/>
      </w:pPr>
      <w:r>
        <w:rPr/>
        <w:t>(Az ált. közig. eljárásról szóló törvény</w:t>
      </w:r>
    </w:p>
    <w:p>
      <w:pPr>
        <w:pStyle w:val="Normal"/>
        <w:rPr/>
      </w:pPr>
      <w:r>
        <w:rPr/>
        <w:t xml:space="preserve">61. és 77. szakasz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járó szerv megnevezése és székhelye: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m: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t: 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ÜGYFÉLIDÉZ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Kötelező a személyes kézbesítés) 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left"/>
        <w:rPr/>
      </w:pPr>
      <w:r>
        <w:rPr>
          <w:b w:val="false"/>
          <w:bCs w:val="false"/>
        </w:rPr>
        <w:t>Felhívjuk 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Az ügyfél családi és utóneve vagy elnevezése, utca, házszám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atti személyt, hogy _______________________________________-kor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(határnap, betűkkel 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emélyesen jelenjen meg a 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(helység, utca, házszám, emel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 számú irodában_____________________ céljából, tegye ezt ügyfélként, va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épviselői minőségben,  ___________________________________________ ügyében.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(az ügy megnevezése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Megjegyzés: </w:t>
      </w:r>
      <w:r>
        <w:rPr/>
        <w:t>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ab/>
        <w:t xml:space="preserve">Akadályoztatása esetén a megidézett személy erről köteles értesíteni a szervet. Ha nem tesz eleget az idézésnek, vagy távolmaradását nem igazolja, elővezethető, ezen kívül pedig ___________ dinárig terjedő pénzbírsággal sújtható. Ha az ügyfél igazolatlan távolmaradása miatt eljárási költségek merülnek fel, elrendelhető hogy ezeket ő fedezze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.H.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(A vezető, ill. a hivatalos személy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aláírása)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jc w:val="center"/>
        <w:rPr/>
      </w:pPr>
      <w:r>
        <w:rPr/>
        <w:t>(perforáció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jc w:val="center"/>
        <w:rPr/>
      </w:pPr>
      <w:r>
        <w:rPr/>
        <w:t>(perforáció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járó szerv megnevezése és székhelye: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m: ____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VÉTÍV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átvételi elismervény)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Az ügyfél családi és utóneve vagy elnevezése, utca, házszám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Igazolom a ____________________________ -ra szóló idézés átvételét.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(határnap, betűkkel i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dézés kézbesítése __________________________-án megtörtént. 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 xml:space="preserve">(keltezés, betűkkel is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                                       _________________________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(kézbesítő)                                                                     (az átvevő aláírása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Tájékoztató: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 xml:space="preserve">Ezen űrlapot olyan ügyfél illetve meghatalmazott megidézésére kell alkalmazni, akinek személyes megjelenése kötelező. Az idézést Az ált. közig. eljárásról szóló törvény 77. szak. rendelkezéseiben előírt módon kell kézbesíteni (kötelező a személyes kézbesítés)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 xml:space="preserve">Ha nagykorú természetes személyt kell beidézni, fel kell tüntetni családi és utónevét, ha pedig jogi vagy más személyt, illetve képviselővel rendelkező természetes személyt kell beidézni, fel kell tüntetni a (törvényes, ideiglenes stb.) képviselő családi és utónevét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 xml:space="preserve">Az idézésben a „jelenjen meg személyesen” szavakat kötelező aláhúzni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OUP-5 űrlap 3. és 4. pontjában közölt magyarázatot ezen űrlap kitöltésekor is alkalmazni kell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6:59:00Z</dcterms:created>
  <dc:creator>Letsch Erich</dc:creator>
  <dc:description/>
  <dc:language>en-US</dc:language>
  <cp:lastModifiedBy>Letsch Erich</cp:lastModifiedBy>
  <dcterms:modified xsi:type="dcterms:W3CDTF">2003-05-07T08:49:00Z</dcterms:modified>
  <cp:revision>6</cp:revision>
  <dc:subject/>
  <dc:title>                                                                                                              OUP-2 űrlap </dc:title>
</cp:coreProperties>
</file>