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900" w:hanging="0"/>
        <w:rPr>
          <w:lang w:val="hu-HU"/>
        </w:rPr>
      </w:pPr>
      <w:r>
        <w:rPr>
          <w:lang w:val="hu-HU"/>
        </w:rPr>
        <w:t>BÜNTETŐJOG ÉS BÜNTETŐELJÁRÁSI JOG</w:t>
      </w:r>
    </w:p>
    <w:p>
      <w:pPr>
        <w:pStyle w:val="Heading3"/>
        <w:ind w:right="900" w:hanging="0"/>
        <w:rPr>
          <w:lang w:val="hu-HU"/>
        </w:rPr>
      </w:pPr>
      <w:r>
        <w:rPr>
          <w:lang w:val="hu-HU"/>
        </w:rPr>
        <w:t>Dr Fejős István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Rendkivüli egyetemi taná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Újvidéki Jogtudományi Ka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right="900" w:hanging="0"/>
        <w:rPr>
          <w:lang w:val="hu-HU"/>
        </w:rPr>
      </w:pPr>
      <w:r>
        <w:rPr>
          <w:lang w:val="hu-HU"/>
        </w:rPr>
        <w:t>SZÓSZED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Heading1"/>
        <w:ind w:right="900" w:hanging="0"/>
        <w:rPr/>
      </w:pPr>
      <w:r>
        <w:rPr/>
        <w:t>I .rész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40" w:right="540" w:gutter="0" w:header="180" w:top="744" w:footer="43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özvetlensé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óbelisé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diszpozivitás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officialitás(hivatalbóliság) elve</w:t>
      </w:r>
    </w:p>
    <w:p>
      <w:pPr>
        <w:pStyle w:val="Normal"/>
        <w:ind w:right="900" w:hanging="0"/>
        <w:rPr/>
      </w:pPr>
      <w:r>
        <w:rPr>
          <w:lang w:val="hu-HU"/>
        </w:rPr>
        <w:t>az officialitás elve cselekvési kötelezettséget ró a hatóságr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ékok szabad mérlegelésének elv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ogorvoslati jogosultsá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yilvánossá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ljes vagy népnyilvános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orlátozott nyilvános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yilvánosság teljes kizár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nnállnak a nyilvánosság kizárásának oka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étség esetén a terhelt javára döntés(in dubio pro reo)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édelem kedvezménye(favor defensioni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ontradiktóriu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ügymegismerési jog,ügyismereti jog(ok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ratbetekint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eljárás tárgyáról való értesül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világositáskér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özvetlen kérdezés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elenléti jog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ogható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ületi elv,honossági elv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általános hatáskö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atáskörrel rendelkezi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illetékességet a büncselekmény felfedezésének helye alapozza me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atásköri(vagy illetékességi) összeütközés esetén a közös felettes szerv dön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róság itélkezési kötelezett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itanitási kötelezettsé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gyesbiró,kistanács,nagytanács,hivatásos biró,ülnö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sőfok,másodfok,harmadf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hatáskört megállapitott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kerületi biróságnak van hatáskör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erhelt lakóhelye szerin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ivatalból veszi figyelemb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télőbirósá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iküldött biró(elvégzi a biróságon kivüli bizonyitás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egkeresés,megkeresett biró</w:t>
      </w:r>
    </w:p>
    <w:p>
      <w:pPr>
        <w:pStyle w:val="Normal"/>
        <w:ind w:right="900" w:hanging="0"/>
        <w:rPr/>
      </w:pPr>
      <w:r>
        <w:rPr>
          <w:lang w:val="hu-HU"/>
        </w:rPr>
        <w:t>elfogulatlan eljár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ró mérlegel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izárási  ok,kizárási eljár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izárás megtagadása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ösitő(büntetőjogi felelősséget megállapitó )itél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mentő itél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elutasitó itéle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vádelvető végzés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függesztett itélet(Magyarországon:felfüggesztett szabadságveszté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ügyész utasitási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dal rendelkezés joga(vádemelés,vádképviselet, ,vádmódositás,vádkiterjesztés, vádelejtés joga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z ügyészséget vádemelési és vádképviseleti kötelezettség terheli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sértet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agánfél</w:t>
      </w:r>
    </w:p>
    <w:p>
      <w:pPr>
        <w:pStyle w:val="Normal"/>
        <w:ind w:right="900" w:hanging="0"/>
        <w:rPr/>
      </w:pPr>
      <w:r>
        <w:rPr>
          <w:lang w:val="hu-HU"/>
        </w:rPr>
        <w:t>a sértett az akinek a bűncselekmény valamilyen  jogát sértette vagy veszélyeztett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édő megbizása vagy kirendel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védőt választ,megbiz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z eljárás minden szakában védő járhat el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lakinek az érdekében eljá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ditvány megfogalmazási di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édő érintkezik a terhelttel</w:t>
      </w:r>
    </w:p>
    <w:p>
      <w:pPr>
        <w:pStyle w:val="Normal"/>
        <w:ind w:right="900" w:hanging="0"/>
        <w:rPr/>
      </w:pPr>
      <w:r>
        <w:rPr>
          <w:lang w:val="hu-HU"/>
        </w:rPr>
        <w:t>a védő észrevételezési,inditványtételi,jogorvoslati,felszólalási és a terhelttel való érintkezési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erhelt felvilágositása és kiokta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helyettes ügyvéd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ügyvédjelöl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dijazási és költégtérit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anú érdektelen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anú mentességi jog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ogosulatlan vallomásmegtagadás </w:t>
      </w:r>
    </w:p>
    <w:p>
      <w:pPr>
        <w:pStyle w:val="Normal"/>
        <w:ind w:right="900" w:hanging="0"/>
        <w:rPr/>
      </w:pPr>
      <w:r>
        <w:rPr>
          <w:lang w:val="hu-HU"/>
        </w:rPr>
        <w:t>a tanú vallomásáról felvett jegyzőkönyv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allomástanú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anú megjelenési kötelezettsége,vallomástételi kötelezettsége,igazmondási kötelezett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anúdijhoz való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örvényes bizonyitékként felhasználható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anú vallomástételének akadálya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anúzási tilalo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gazságügyi szakértők(szakértői intézetek,pl.orvos-könyv-és műszaki szakértők,igazságügyi orvostani intézetek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seti szakértő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szakvélemény szakértői leleltből és véleményből ál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akvélemény felülvizsgálat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akértő szakmai alkalmassága,kompetenciá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t( gyűjtőfogalom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gyanúsitott(a vizsgálat megnyitásáig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lott(vádemelés után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itélt(a jogerős itélet után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ttár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incs igazmondási kötelezett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nem lehet önvádra kötelezni,az önvád tilalm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abadságot korlátozó kényszerintékedése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őzetes letartóztatás( a hazai jognak  jobban megfelel  a régebbi kifejezés ,a vizsgálati fogság,mert nálunk az eljárás  a vizsgálóbiró által vezett vizsgálatra és tárgyalási szakaszra oszlik.Magyarországon nincs  birósági vizsgálat,az előzetes eljárást az ügyész vezeti,ezért az ottani körülményenek felel meg az előzetes leartóztatás kifejezé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összejátszás(kollúzió )veszély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ismétlés veszély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iadatási őrizet(fogság)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ha a terhelt fogva lesz...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elkövetésen tetten ért személyt bárki elfoghatja </w:t>
      </w:r>
    </w:p>
    <w:p>
      <w:pPr>
        <w:pStyle w:val="Normal"/>
        <w:ind w:right="900" w:hanging="0"/>
        <w:rPr/>
      </w:pPr>
      <w:r>
        <w:rPr>
          <w:lang w:val="hu-HU"/>
        </w:rPr>
        <w:t>elmevizsgálatra kötelez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nditványát fenntart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úti okmány elvétel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lakhelyelhagyási tilalo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őrizetbe véte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ővezet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ülön magatartási szabályokat köteles megtartan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lakszerű határozat(pl.házkutatást elrendelő határoza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agánlakás sérthetetlensége</w:t>
      </w:r>
    </w:p>
    <w:p>
      <w:pPr>
        <w:pStyle w:val="Normal"/>
        <w:ind w:right="900" w:hanging="0"/>
        <w:rPr/>
      </w:pPr>
      <w:r>
        <w:rPr>
          <w:lang w:val="hu-HU"/>
        </w:rPr>
        <w:t>a keresett tárgyat önként adja k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érdekelt(tulajdonos,lakó) aki a házkutatást elszenved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lefoglalás,lefoglalást elszenvedő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rósági eljárás ténybeli és jogi feltételei fennállna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eljárás meginditása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járási akadály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üntetőeljárás megindi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eljárásmegszüntetés </w:t>
      </w:r>
    </w:p>
    <w:p>
      <w:pPr>
        <w:pStyle w:val="Normal"/>
        <w:ind w:right="900" w:hanging="0"/>
        <w:rPr/>
      </w:pPr>
      <w:r>
        <w:rPr>
          <w:lang w:val="hu-HU"/>
        </w:rPr>
        <w:t>társadalomra veszélyesség csekély fok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hibás eljárási cselekmény  szabályszerű megismétl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dhéziós eljárás 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árgyi eljárásban( abban/ebben az eljárásban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általános feljelentési jog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jelentési kötelezettség terheli,nem terhel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idézés és értesités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ézbesités hirdetményi úton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ézbesitési megbizot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értesitőlevé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ávolmarad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járás menet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tárgyalás menet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árgyalás vezetése és rendjének fenntar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ádhoz kötöttség elv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vádon nem terjeszkedhet túl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beli tényál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vádirat kellékei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kellékhib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őtárgya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árgyalás</w:t>
      </w:r>
    </w:p>
    <w:p>
      <w:pPr>
        <w:pStyle w:val="Normal"/>
        <w:ind w:right="900" w:hanging="0"/>
        <w:rPr>
          <w:lang w:val="sr-Latn-CS"/>
        </w:rPr>
      </w:pPr>
      <w:r>
        <w:rPr>
          <w:lang w:val="hu-HU"/>
        </w:rPr>
        <w:t>határnap,határid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napolja a főtárgyalás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félbeszakitja a főtárgyalás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olytatólagos tárgya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őzetes kérd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ormátlan(nem formális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egyzőkönyvet készi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elentést tesz( rendőrség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lényeges történések(jegyzőkönyvbe foglalása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jegyzőkönyv kijavitás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jegyzőkönyv kijavitására irányuló kérelem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ügyszám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ékok összegyűjtése,vizsgálata,mérlegelése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ás felvétel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személyi és tárgyi  jellegű bizonyiték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ő(súlyositó)vagy mentő(enyhitő) bizonyiték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rhelő és mentő körölménye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terhelt felelősségét enyhitő  ténye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lóság bizonyitásának tilalm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redeti és származékos bizonyiték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özvetett és közvetlen bizonyitékok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bizonyitékok együttes megléte szüksége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ékokat egyenként és összeségükben értékeli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ási teher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énykérdés-jogkérd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andó tény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izonyitó er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bizonyitási inditvány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kétséget kizáróan nem bizonyitott tényt a terhelt terhére értékelni nem lehe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memegfigyel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rőszakkal stb.lefolytatott bizonyitás eredménye bizonyitékként  figyelembe nem vehet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édbeszéd( a védő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ádbeszéd(a vádló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evékeny megbán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cselekmény hiány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a vádlott elkövette a terhére rótt cselekmény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gyenes szándé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shetőleges szándé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gyoni előny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elkobz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agyonelkobz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róbára bocsátás megszüntet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kár elbirálása az eljárást jelentősen késleltetné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bűnűgyi költség megelőlegezés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iratok felterjesztése(a másodfokú birósághoz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lényeges eljárási szabálysértés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bszolút és relativ eljárási szabálysért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teljes körben fellebbezhet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fellebbezésre jogosul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fellebbezést irásban vagy szóban előad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fellebbezés bejelnetésére nyitva álló határidő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lakilag hibás fellebbezés(kizárt,nem jogosulttól származó vagy elkéset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visszavonja a fellebbezést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 felülbirálat terjedelm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tévesen vagy hiányosan megállapitott tényállás(Magyarországon :megalapozatlanság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másodfokú tárgyalás,fellebbezési tárgyal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az elsőfokú itéletet hatályon kivül helyezi,helybenhagyja,megváltoztat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új eljárásra utasitja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ótnyomoz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 xml:space="preserve">itélt dolog 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rendkivüli perorvoslatok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i inditvány(az ügyész),perújitási kérelem(többi jogosult)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t elutasitó végz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t elrendelő végzé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i eljárás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  <w:t>perújitás megengedhetősége</w:t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900" w:hanging="0"/>
        <w:rPr>
          <w:lang w:val="hu-HU"/>
        </w:rPr>
      </w:pPr>
      <w:r>
        <w:rPr>
          <w:lang w:val="hu-HU"/>
        </w:rPr>
      </w:r>
    </w:p>
    <w:sectPr>
      <w:type w:val="continuous"/>
      <w:pgSz w:w="12240" w:h="15840"/>
      <w:pgMar w:left="540" w:right="540" w:gutter="0" w:header="180" w:top="744" w:footer="438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  <w:lang w:val="hu-HU"/>
      </w:rPr>
    </w:pPr>
    <w:r>
      <w:object w:dxaOrig="1025" w:dyaOrig="12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pt;margin-top:-55.25pt;width:51.1pt;height:61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0307442" r:id="rId1"/>
      </w:object>
    </w:r>
    <w:r>
      <w:rPr>
        <w:rFonts w:cs="Tahoma" w:ascii="Tahoma" w:hAnsi="Tahoma"/>
        <w:sz w:val="20"/>
        <w:szCs w:val="20"/>
        <w:lang w:val="hu-HU"/>
      </w:rPr>
      <w:t xml:space="preserve">Tartományi Végrehajtó Tanács * Tartományi Jogalkotási, Közigazgatási és Nemzeti Kisebbségi Titkárság </w:t>
    </w:r>
  </w:p>
  <w:p>
    <w:pPr>
      <w:pStyle w:val="Footer"/>
      <w:jc w:val="center"/>
      <w:rPr/>
    </w:pPr>
    <w:r>
      <w:rPr>
        <w:rFonts w:cs="Tahoma" w:ascii="Tahoma" w:hAnsi="Tahoma"/>
        <w:sz w:val="20"/>
        <w:szCs w:val="20"/>
        <w:lang w:val="hu-HU"/>
      </w:rPr>
      <w:t>*21 000 Újvidék, Mihailo Pupin sgt. 16  tel. 021-487-44-50, 021-557-040  e-mail :voj.oj@eunet.yu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hadow/>
        <w:spacing w:val="96"/>
        <w:sz w:val="20"/>
        <w:szCs w:val="20"/>
      </w:rPr>
    </w:pPr>
    <w:r>
      <w:rPr>
        <w:rFonts w:cs="Tahoma" w:ascii="Tahoma" w:hAnsi="Tahoma"/>
        <w:shadow/>
        <w:spacing w:val="96"/>
        <w:sz w:val="20"/>
        <w:szCs w:val="20"/>
      </w:rPr>
      <w:t>Szeminárium</w:t>
    </w:r>
  </w:p>
  <w:p>
    <w:pPr>
      <w:pStyle w:val="Normal"/>
      <w:jc w:val="center"/>
      <w:rPr>
        <w:rFonts w:ascii="Tahoma" w:hAnsi="Tahoma" w:cs="Tahoma"/>
        <w:b/>
        <w:b/>
        <w:sz w:val="20"/>
        <w:szCs w:val="20"/>
        <w:lang w:val="hu-HU"/>
      </w:rPr>
    </w:pPr>
    <w:r>
      <w:rPr>
        <w:rFonts w:cs="Tahoma" w:ascii="Tahoma" w:hAnsi="Tahoma"/>
        <w:b/>
        <w:sz w:val="20"/>
        <w:szCs w:val="20"/>
        <w:lang w:val="hu-HU"/>
      </w:rPr>
      <w:t>§</w:t>
    </w:r>
    <w:r>
      <w:rPr>
        <w:rFonts w:cs="Tahoma" w:ascii="Tahoma" w:hAnsi="Tahoma"/>
        <w:shadow/>
        <w:spacing w:val="66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>A magyar nyelv hivalatos használata a közigazgatási szervekben és az igazságügyben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  <w:lang w:val="hu-HU"/>
      </w:rPr>
      <w:t>§</w:t>
    </w:r>
  </w:p>
  <w:p>
    <w:pPr>
      <w:pStyle w:val="Normal"/>
      <w:jc w:val="center"/>
      <w:rPr/>
    </w:pPr>
    <w:r>
      <w:rPr>
        <w:rFonts w:cs="Tahoma" w:ascii="Tahoma" w:hAnsi="Tahoma"/>
        <w:shadow/>
        <w:sz w:val="20"/>
        <w:szCs w:val="20"/>
      </w:rPr>
      <w:t>Palics, 2004. május 28-30-i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19:00Z</dcterms:created>
  <dc:creator>INDOK</dc:creator>
  <dc:description/>
  <dc:language>en-US</dc:language>
  <cp:lastModifiedBy>INDOK</cp:lastModifiedBy>
  <cp:lastPrinted>2004-05-17T12:57:00Z</cp:lastPrinted>
  <dcterms:modified xsi:type="dcterms:W3CDTF">2004-05-25T13:25:00Z</dcterms:modified>
  <cp:revision>3</cp:revision>
  <dc:subject/>
  <dc:title>BÜNTETŐJOG ÉS BÜNTETŐELJÁRÁSI JOG</dc:title>
</cp:coreProperties>
</file>