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96"/>
        <w:gridCol w:w="3137"/>
        <w:gridCol w:w="3672"/>
        <w:gridCol w:w="1127"/>
      </w:tblGrid>
      <w:tr>
        <w:trPr>
          <w:trHeight w:val="2027" w:hRule="atLeast"/>
        </w:trPr>
        <w:tc>
          <w:tcPr>
            <w:tcW w:w="24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ind w:left="-198" w:firstLine="108"/>
              <w:rPr>
                <w:rFonts w:ascii="Times New Roman" w:hAnsi="Times New Roman" w:eastAsia="Times New Roman" w:cs="Times New Roman"/>
                <w:color w:val="000000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492250" cy="9728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lang w:val="hu-HU" w:eastAsia="hu-HU"/>
              </w:rPr>
              <w:t>Szerb Köztársasá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lang w:val="hu-HU" w:eastAsia="hu-HU"/>
              </w:rPr>
              <w:t>Vajdaság Autonóm Tartomá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val="hu-HU" w:eastAsia="hu-HU"/>
              </w:rPr>
              <w:t>Tartományi Oktatási, Jogalkotási, Közigazgatási 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hu-HU" w:eastAsia="hu-HU"/>
              </w:rPr>
              <w:t>Nemzeti Kisebbségi – Nemzeti Közösségi Titkárság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lang w:val="hu-HU" w:eastAsia="hu-HU"/>
              </w:rPr>
              <w:t>Mihajlo Pupin sugárút 16., 21000 Újvidék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lang w:val="hu-HU" w:eastAsia="hu-HU"/>
              </w:rPr>
              <w:t>Telefon: +381 21 487 44 52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hu-HU" w:eastAsia="hu-HU"/>
                </w:rPr>
                <w:t>ounz@vojvodinа.gov.rs</w:t>
              </w:r>
            </w:hyperlink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hu-HU"/>
              </w:rPr>
            </w:r>
          </w:p>
        </w:tc>
      </w:tr>
      <w:tr>
        <w:trPr>
          <w:trHeight w:val="313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spacing w:lineRule="auto" w:line="240" w:before="0" w:after="0"/>
              <w:ind w:left="-19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44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hu-HU"/>
              </w:rPr>
              <w:t>SZÁM: 000173676 2024 09427 001 001 000 001/2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hu-HU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hu-HU"/>
              </w:rPr>
              <w:t>KELT: 2024. november 7.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  <w:lang w:val="hu-HU"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hu-HU" w:eastAsia="hu-HU"/>
              </w:rPr>
            </w:r>
          </w:p>
        </w:tc>
        <w:tc>
          <w:tcPr>
            <w:tcW w:w="1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hu-HU"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Vajdaság autonóm tartományi alap- és középfokú oktatásra, valamint diákjólétre vonatkozó programtevékenységek és projektek finanszírozását és társfinanszírozását célzó költségvetési eszközök odaítéléséről szóló tartományi képviselőházi rendelet (VAT Hivatalos Lapja, 14/2015. és 10/2017. szám) 8. szakasza, a tartományi közigazgatásról szóló tartományi képviselőházi rendelet (VAT Hivatalos Lapja, 37/2014., 54/2014. szám – más határozat, 37/2016., 29/2017., 24/2019., 66/2020. és 38/2021. szám) 15., 16., 24. és 37. szakasza, valamint a Tartományi Oktatási, Jogalkotási, Közigazgatási és Nemzeti Kisebbségi – Nemzeti Közösségi Titkárság költségvetési eszközeinek a Vajdaság autonóm tartományi nemzeti kisebbségek nemzeti tanácsainak az alap- és középfokú oktatás területén folytatott tevékenységei, programjai és projektjei finanszírozására és társfinanszírozására történő odaítéléséről szóló szabályzat</w:t>
      </w:r>
      <w:r>
        <w:rPr>
          <w:rFonts w:eastAsia="Times New Roman" w:cs="Times New Roman" w:ascii="Times New Roman" w:hAnsi="Times New Roman"/>
          <w:caps/>
          <w:sz w:val="24"/>
          <w:szCs w:val="24"/>
          <w:lang w:val="hu-HU"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(VAT Hivatalos Lapja, 9/2016. és 36/2017. szám) 7. szakasza alapján, továbbá a Vajdaság autonóm tartományi nemzeti kisebbségek nemzeti tanácsainak az alap- és középfokú oktatás területén kifejtett tevékenységeinek, programjainak és projektjeinek 2024. évi finanszírozására és társfinanszírozására – tesztek és feladványok kisebbségi nyelveken történő előkészítésének és kidolgozásának pénzbeli támogatására – vonatkozó lefolytatott pályázat (VAT Hivatalos Lapja, 43/2024. szám) révén, a tartományi oktatási, jogalkotási, közigazgatási és nemzeti kisebbségi – nemzeti közösségi titká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 xml:space="preserve">HATÁROZATO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>ho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A TARTOMÁNYI OKTATÁSI, JOGALKOTÁSI, KÖZIGAZGATÁSI ÉS NEMZETI KISEBBSÉGI – NEMZETI KÖZÖSSÉGI TITKÁRSÁG KÖLTSÉGVETÉSI ESZKÖZEINEK A VAJDASÁG AUTONÓM TARTOMÁNYI NEMZETI KISEBBSÉGEK NEMZETI TANÁCSAINAK A KÖZÉPISKOLAI OKTATÁS TERÜLETÉN KIFEJTETT TEVÉKENYSÉGEINEK, PROGRAMJAINAK ÉS PROJEKTJEINEK 2024. ÉVI FINANSZÍROZÁSÁRA ÉS TÁRSFINANSZÍROZÁSÁRA TÖRTÉNŐ ODAÍTÉLÉSÉRŐL – TESZTEK ÉS FELADVÁNYOK KISEBBSÉGI NYELVEKEN VALÓ ELŐKÉSZÍTÉSÉNEK ÉS KIDOLGOZÁSÁNAK PÉNZBELI TÁMOGA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Jelen határozat megállapítja a Tartományi Oktatási, Jogalkotási, Közigazgatási és Nemzeti Kisebbségi – Nemzeti Közösségi Titkárság (a továbbiakban: Titkárság) költségvetési eszközeinek felosztását a középiskolai oktatás vonatkozásában, éspedig a Vajdaság autonóm tartományi nemzeti kisebbségek nemzeti tanácsainak az alap- és középfokú oktatás területén kifejtett tevékenységeinek, programjainak és projektjeinek 2024. évi finanszírozására és társfinanszírozására – tesztek és feladványok kisebbségi nyelveken való előkészítésének és kidolgozásának pénzbeli támogatására – vonatkozó, 2024. szeptember 27-ei keltezésű, 000173676 2024 09427 001 001 000 001-es számú, lefolytatott pályázat alapján (a továbbiakban: Pályázat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II.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FF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középfokú oktatás területén kifejtett tevékenységek, programok és projektek – tesztek és feladványok kisebbségi nyelveken történő előkészítésének és kidolgozásának pénzbeli támogatására kiírt Pályázat keretösszege 300 000,00 dinár. Jelen határozattal 300 000,00 dinár kerül felosztásr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FF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FF00FF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z eszközök a nemzeti kisebbségek nemzeti tanácsainak (a továbbiakban: Felhasználók) kerülnek jóváhagyásra, az 1. számú táblázattal összhangban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1. számú táblázat – A Vajdaság autonóm tartományi nemzeti kisebbségek nemzeti tanácsainak az alap- és középfokú oktatás területén kifejtett tevékenységeinek, programjainak és projektjeinek 2024. évi finanszírozására és társfinanszírozására – tesztek és feladványok kisebbségi nyelveken történő előkészítésének és kidolgozásának pénzbeli támogatására – kiírt Pályázat alapján odaítélésre kerülő eszközök felosztása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728"/>
        <w:gridCol w:w="3424"/>
      </w:tblGrid>
      <w:tr>
        <w:trPr>
          <w:trHeight w:val="363" w:hRule="atLeast"/>
        </w:trPr>
        <w:tc>
          <w:tcPr>
            <w:tcW w:w="8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>KÖZÉPISKOLAI OKTATÁS</w:t>
            </w:r>
          </w:p>
        </w:tc>
      </w:tr>
      <w:tr>
        <w:trPr>
          <w:trHeight w:val="615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>Sorsz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>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>Az odaítélt eszközök összege</w:t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1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Magyar 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165 723,68</w:t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2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Román 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38 815,79</w:t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3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Ruszin 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26 710,54</w:t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4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Szlovák 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25 065,78</w:t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5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Horvát 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43 684,21</w:t>
            </w:r>
          </w:p>
        </w:tc>
      </w:tr>
      <w:tr>
        <w:trPr>
          <w:trHeight w:val="204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 xml:space="preserve">Összesen: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>300 00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423" w:leader="none"/>
          <w:tab w:val="left" w:pos="5797" w:leader="none"/>
        </w:tabs>
        <w:spacing w:lineRule="auto" w:line="240" w:before="0" w:after="0"/>
        <w:ind w:right="-1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III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423" w:leader="none"/>
          <w:tab w:val="left" w:pos="5797" w:leader="none"/>
        </w:tabs>
        <w:spacing w:lineRule="auto" w:line="240" w:before="0" w:after="0"/>
        <w:ind w:right="-1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ab/>
        <w:t>A jelen határozat II. pontjában foglalt eszközöket a Vajdaság Autonóm Tartomány 2024. évi költségvetéséről szóló tartományi képviselőházi rendelet (Vajdaság AT Hivatalos Lapja, 45/2023. és 37/2024. szám – pótköltségvetés) határozza meg, éspedig a 06 Rovatrend – Tartományi Oktatási, Jogalkotási, Közigazgatási és Nemzeti Kisebbségi – Nemzeti Közösségi Titkárság, 2004 Program – Középfokú oktatás, 1002 Programtevékenység – A középfokú oktatás minőségének előmozdítása, 920 Funkcionális besorolás, 01 00 Finanszírozási forrás – A költségvetés általános bevételei és jövedelmei, 4819 – Adományok egyéb nonprofit intézményeknek keretében, míg az eszközök a Felhasználóknak kerülnek átutalásra, a Vajdaság AT költségvetésébe történő eszközök beáramlásával, azaz a költségvetés fizetőképességi lehetőségeivel összhang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423" w:leader="none"/>
          <w:tab w:val="left" w:pos="5797" w:leader="none"/>
        </w:tabs>
        <w:spacing w:lineRule="auto" w:line="240" w:before="0" w:after="0"/>
        <w:ind w:right="-1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IV.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Felhasználók kötelesek a megítélt eszközök rendeltetésszerű felhasználása során a közbeszerzésekről szóló törvény rendelkezéseivel összhangban eljárni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V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ind w:right="101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z eszközök felosztására vonatkozó eredmények a Titkárság weboldalán kerülnek közzétételre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VI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A Titkárság a Felhasználókkal szembeni kötelezettségeit 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írásos szerződés alapján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vállalja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VII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>A jelen határozat végleges és ellene jogorvoslat nem nyújtható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V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jelen határozat végrehajtásával a Titkárság Anyagi és Pénzügyi Teendők Főosztálya kerül megbí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A határozatot megkülden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>a Titkárság Anyagi és Pénzügyi Teendők Főosztályána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>a Levéltárna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>Ótott Róber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 xml:space="preserve">A TARTOMÁNYI TITKÁR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unz@vojvodin&#1072;.gov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47:00Z</dcterms:created>
  <dc:creator>Caba Corba</dc:creator>
  <dc:description/>
  <cp:keywords/>
  <dc:language>en-US</dc:language>
  <cp:lastModifiedBy>Sabo Orsolja</cp:lastModifiedBy>
  <dcterms:modified xsi:type="dcterms:W3CDTF">2024-11-07T14:13:00Z</dcterms:modified>
  <cp:revision>6</cp:revision>
  <dc:subject/>
  <dc:title/>
</cp:coreProperties>
</file>