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2207"/>
        <w:gridCol w:w="4172"/>
        <w:gridCol w:w="1276"/>
      </w:tblGrid>
      <w:tr>
        <w:trPr>
          <w:trHeight w:val="1975" w:hRule="atLeast"/>
        </w:trPr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ind w:left="-198" w:firstLine="108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inline distT="0" distB="0" distL="0" distR="0">
                  <wp:extent cx="1489075" cy="965835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rb Köztársasá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jdaság Autonóm Tartomán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rtományi Oktatási, Jogalkotási, Közigazgatási é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mzeti Kisebbségi – Nemzeti Közösségi Titkárság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hajlo Pupin sugárút 16., 21000 Újvidék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 +381 21  487  40 35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nz@vojvodinа.gov.rs</w:t>
            </w:r>
          </w:p>
        </w:tc>
      </w:tr>
      <w:tr>
        <w:trPr>
          <w:trHeight w:val="305" w:hRule="atLeast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ind w:left="-198" w:firstLine="108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4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ÁM: 000147566 2024 09427 004 001 000 001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ÁTUM: </w:t>
            </w:r>
            <w:r>
              <w:rPr>
                <w:rFonts w:cs="Calibri" w:ascii="Calibri" w:hAnsi="Calibri"/>
                <w:sz w:val="22"/>
                <w:szCs w:val="22"/>
              </w:rPr>
              <w:t>2024. április 04.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60" w:hanging="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A tartományi közigazgatásról szóló tartományi képviselőházi rendelet (VAT Hivatalos Lapja, 37/2014., 54/2014. szám – más határozat, 37/2016., 29/2017., 24/2019., 66/2020. és 38/2021. szám) 16. szakaszának 5. bekezdése és 24. szakaszának 2. bekezdése, a Vajdaság autonóm tartományi alap- és középfokú oktatás és nevelés, valamint a diákjólét területét érintő programtevékenységek és projektek finanszírozására és társfinanszírozására irányuló költségvetési eszközök odaítéléséről szóló tartományi képviselőházi rendelet (VAT Hivatalos Lapja, 14/2015. és 10/2017. szám) 8. szakasza, továbbá a Tartományi Oktatási, Jogalkotási, Közigazgatási és Nemzeti Kisebbségi – Nemzeti Közösségi Titkárság költségvetési eszközeinek a Vajdaság autonóm tartományi általános és középiskolás diákok nyelvi kompetenciájának fejlesztése területén megvalósuló programok és projektek finanszírozására és társfinanszírozására irányuló odaítéléséről szóló szabályzat (VAT Hivatalos Lapja, 7/2023. és 5/2024. szám) 9. szakasza alapján, a Vajdaság Autonóm Tartományban az oktatás területén lévő programok és projektek – Vajdaság autonóm tartományi általános és középiskolás diákok nyelvi kompetenciájának fejlesztése területén megvalósuló programok és projektek - 2024. évi finanszírozására és társfinanszírozására vonatkozó lebonyolított pályázat(VAT Hivatalos Lapja, 7/2024. szám) szerint, a tartományi oktatási, jogalkotási, közigazgatási és nemzeti kisebbségi – nemzeti közösségi titkár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HATÁROZATOT</w:t>
        <w:br/>
        <w:t>hoz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 TARTOMÁNYI OKTATÁSI, JOGALKOTÁSI, KÖZIGAZGATÁSI ÉS NEMZETI KISEBBSÉGI – NEMZETI KÖZÖSSÉGI TITKÁRSÁGNAK A VAJDASÁG AUTONÓM TARTOMÁNYI ÁLTALÁNOS- ÉS KÖZÉPISKOLÁS TANULÓK NYELVI KOMPETENCIÁINAK FEJLESZTÉSÉRE IRÁNYULÓ 2024. ÉVI PROGRAMOK ÉS PROJEKTEK FINANSZÍROZÁSÁRA ÉS TÁRSFINANSZÍROZÁSÁRA SZÁNT KÖLTSÉGVETÉSI ESZKÖZEINEK FELOSZTÁSÁRÓL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.</w:t>
      </w:r>
    </w:p>
    <w:p>
      <w:pPr>
        <w:pStyle w:val="Normal"/>
        <w:ind w:firstLine="7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len határozat megállapítja a Tartományi Oktatási, Jogalkotási, Közigazgatási és Nemzeti Kisebbségi – Nemzeti Közösségi Titkárság (a továbbiakban: Titkárság) költségvetési eszközeinek felosztását Vajdaság Autonóm Tartományban az oktatás területén lévő programok és projektek – Vajdaság autonóm tartományi általános és középiskolás diákok nyelvi kompetenciájának fejlesztése területén megvalósuló programok és projektek - 2024. évi finanszírozására és társfinanszírozására vonatkozó pályázat (VAT Hivatalos Lapja, 7/2024. szám – a továbbiakban: Pályázat) alapján.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I.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 xml:space="preserve">A Pályázat alapján biztosított eszközök összege 700.000,00 dinár, éspedig: 600.000,00 dinár az általános iskolai oktatás keretében, 100.000,00 dinár pedig a középfokú oktatásra vonatkozóan, míg a jelen határozattal az eszközök 615.000,00 dinár értékben kerülnek felosztásra, éspedig 600.000,00 dinár az alapfokú oktatásra és 15.000,00 dinár a középfokú oktatásra, a táblázatban szemléltetett rendeltetés és összeg alapján. 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 eszközök a Vajdaság Autonóm Tartomány területén székhellyel rendelkező általános és középiskoláknak kerülnek jóváhagyásra, amelyek a kisebbségi nyelvek egyikén tanuló diákok nyelvi kompetenciáinak erősítése céljából körzeti és körzetek közötti versenyt szerveznek az anyanyelv (magyar, szlovák, román, ruszin, horvát) és az anyanyelv kultúrájának ismeretéből. Az eszközök felosztása a mellékelt táblázatban került bemutatásra, amely a jelen határozat szerves részét képezi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lockText"/>
        <w:tabs>
          <w:tab w:val="left" w:pos="0" w:leader="none"/>
          <w:tab w:val="left" w:pos="1440" w:leader="none"/>
          <w:tab w:val="left" w:pos="5423" w:leader="none"/>
          <w:tab w:val="left" w:pos="5797" w:leader="none"/>
        </w:tabs>
        <w:ind w:left="0" w:right="-11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II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</w:t>
      </w:r>
      <w:r>
        <w:rPr>
          <w:rFonts w:cs="Calibri" w:ascii="Calibri" w:hAnsi="Calibri"/>
          <w:color w:val="000000"/>
          <w:sz w:val="22"/>
          <w:szCs w:val="22"/>
        </w:rPr>
        <w:t xml:space="preserve">A jelen határozat II. pontjában foglalt eszközöket a Vajdaság AT 2024. évi költségvetéséről szóló tartományi képviselőházi rendelet határozza meg, a 06 - Tartományi Oktatási, Jogalkotási, Közigazgatási és Nemzeti Kisebbségi – Nemzeti Közösségi Titkárság külön rovatrend alatt, 2003 Program – Általános oktatás, 1004 Programtevékenység – Az általános oktatás színvonalának emelése, 910 funkcionális besorolás, 01 00 finanszírozási forrás – A költségvetés általános bevételei és jövedelmei, 4631 közgazdasági besorolás – Folyó átutalások a hatalom egyéb szintjeinek és 2004 Program – Középfokú oktatás, 1002 Programtevékenység – A középfokú oktatás színvonalának emelése, 920 funkcionális besorolás, 01 00 finanszírozási forrás – A költségvetés általános bevételei és jövedelmei, 4631 közgazdasági besorolás – Folyó átutalások a hatalom egyéb szintjeinek, valamint az eszközfelhasználóknak kerülnek átutalásra a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Vajdaság AT költségvetésébe történő eszközök beáramlásával, azaz a költségvetés fizetőképessége lehetőségeivel összhangban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BlockText"/>
        <w:tabs>
          <w:tab w:val="clear" w:pos="5423"/>
          <w:tab w:val="clear" w:pos="5797"/>
          <w:tab w:val="left" w:pos="0" w:leader="none"/>
          <w:tab w:val="left" w:pos="1440" w:leader="none"/>
        </w:tabs>
        <w:ind w:left="0" w:right="-11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V.</w:t>
      </w:r>
      <w:r>
        <w:rPr>
          <w:rFonts w:cs="Calibri" w:ascii="Calibri" w:hAnsi="Calibri"/>
          <w:sz w:val="22"/>
          <w:szCs w:val="22"/>
        </w:rPr>
        <w:t xml:space="preserve">   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 felhasználók a rendeltetés megvalósítása alkalmával, amelyre az eszközöket odaítélték, kötelesek a közbeszerzésekről szóló törvénnyel összhangban eljárni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.</w:t>
      </w:r>
    </w:p>
    <w:p>
      <w:pPr>
        <w:pStyle w:val="Normal"/>
        <w:tabs>
          <w:tab w:val="left" w:pos="720" w:leader="none"/>
          <w:tab w:val="left" w:pos="5040" w:leader="none"/>
        </w:tabs>
        <w:ind w:right="10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A Titkárság a jelen határozattal megállapított eszközök felosztásáról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a felhasználókat</w:t>
      </w:r>
      <w:r>
        <w:rPr>
          <w:rFonts w:cs="Calibri" w:ascii="Calibri" w:hAnsi="Calibri"/>
          <w:color w:val="000000"/>
          <w:sz w:val="22"/>
          <w:szCs w:val="22"/>
        </w:rPr>
        <w:t xml:space="preserve"> a Pályázat eredményeinek a Titkárság honlapján történő közzététele révén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tájékoztatja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VI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A Titkárság a felhasználókkal szembeni kötelezettségét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írásos szerződés alapján</w:t>
      </w:r>
      <w:r>
        <w:rPr>
          <w:rFonts w:cs="Calibri" w:ascii="Calibri" w:hAnsi="Calibri"/>
          <w:color w:val="000000"/>
          <w:sz w:val="22"/>
          <w:szCs w:val="22"/>
        </w:rPr>
        <w:t xml:space="preserve"> vállalja.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5040" w:leader="none"/>
        </w:tabs>
        <w:ind w:right="102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BodyTextIndent3"/>
        <w:tabs>
          <w:tab w:val="clear" w:pos="1500"/>
          <w:tab w:val="left" w:pos="126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VII.</w:t>
      </w:r>
    </w:p>
    <w:p>
      <w:pPr>
        <w:pStyle w:val="BodyTextIndent3"/>
        <w:tabs>
          <w:tab w:val="clear" w:pos="1500"/>
          <w:tab w:val="left" w:pos="1260" w:leader="none"/>
          <w:tab w:val="left" w:pos="1440" w:leader="none"/>
          <w:tab w:val="left" w:pos="5040" w:leader="none"/>
        </w:tabs>
        <w:ind w:right="102" w:hanging="0"/>
        <w:rPr>
          <w:rFonts w:ascii="Calibri" w:hAnsi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            </w:t>
      </w:r>
      <w:r>
        <w:rPr>
          <w:rFonts w:cs="Calibri" w:ascii="Calibri" w:hAnsi="Calibri"/>
          <w:color w:val="000000"/>
          <w:szCs w:val="22"/>
        </w:rPr>
        <w:t>A jelen határozat végleges és ellene jogorvoslat nem nyújtható be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VIII.</w:t>
      </w:r>
    </w:p>
    <w:p>
      <w:pPr>
        <w:pStyle w:val="BodyTextIndent3"/>
        <w:tabs>
          <w:tab w:val="clear" w:pos="1500"/>
          <w:tab w:val="left" w:pos="1260" w:leader="none"/>
          <w:tab w:val="left" w:pos="1440" w:leader="none"/>
          <w:tab w:val="left" w:pos="5040" w:leader="none"/>
        </w:tabs>
        <w:ind w:right="102" w:hanging="0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            </w:t>
      </w:r>
      <w:r>
        <w:rPr>
          <w:rFonts w:cs="Calibri" w:ascii="Calibri" w:hAnsi="Calibri"/>
          <w:szCs w:val="22"/>
        </w:rPr>
        <w:t>A jelen határozat végrehajtásáért a Titkárság Anyagi és Pénzügyi Teendők Főosztálya felelős.</w:t>
      </w:r>
    </w:p>
    <w:p>
      <w:pPr>
        <w:pStyle w:val="BodyTextIndent3"/>
        <w:tabs>
          <w:tab w:val="clear" w:pos="1500"/>
          <w:tab w:val="left" w:pos="1260" w:leader="none"/>
          <w:tab w:val="left" w:pos="1440" w:leader="none"/>
          <w:tab w:val="left" w:pos="5040" w:leader="none"/>
        </w:tabs>
        <w:ind w:right="102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 határozatot megküldeni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Titkárság Anyagi és Pénzügyi Teendők Főosztályának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 Levéltárnak.  </w:t>
      </w:r>
    </w:p>
    <w:p>
      <w:pPr>
        <w:pStyle w:val="TextBody"/>
        <w:ind w:left="57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zakállas Zsolt      </w:t>
      </w:r>
    </w:p>
    <w:p>
      <w:pPr>
        <w:pStyle w:val="TextBody"/>
        <w:ind w:left="57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ARTOMÁNYI TITKÁR</w:t>
      </w:r>
    </w:p>
    <w:p>
      <w:pPr>
        <w:pStyle w:val="Normal"/>
        <w:tabs>
          <w:tab w:val="clear" w:pos="720"/>
          <w:tab w:val="center" w:pos="7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type w:val="nextPage"/>
      <w:pgSz w:w="12240" w:h="15840"/>
      <w:pgMar w:left="1531" w:right="1259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27" w:leader="none"/>
        <w:tab w:val="left" w:pos="4114" w:leader="none"/>
      </w:tabs>
      <w:ind w:right="5525" w:hanging="0"/>
      <w:jc w:val="center"/>
      <w:outlineLvl w:val="1"/>
    </w:pPr>
    <w:rPr>
      <w:b/>
      <w:bCs/>
      <w:sz w:val="20"/>
      <w:lang w:val="hu-HU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hu-HU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5423" w:leader="none"/>
        <w:tab w:val="left" w:pos="5797" w:leader="none"/>
      </w:tabs>
      <w:ind w:left="-374" w:right="-833" w:firstLine="374"/>
      <w:jc w:val="both"/>
    </w:pPr>
    <w:rPr>
      <w:lang w:val="hu-HU"/>
    </w:rPr>
  </w:style>
  <w:style w:type="paragraph" w:styleId="TextBodyIndent">
    <w:name w:val="Body Text Indent"/>
    <w:basedOn w:val="Normal"/>
    <w:pPr>
      <w:ind w:right="102" w:firstLine="1440"/>
      <w:jc w:val="both"/>
    </w:pPr>
    <w:rPr>
      <w:lang w:val="hu-HU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60" w:leader="none"/>
        <w:tab w:val="left" w:pos="1440" w:leader="none"/>
        <w:tab w:val="left" w:pos="1500" w:leader="none"/>
      </w:tabs>
      <w:ind w:right="102" w:firstLine="1080"/>
      <w:jc w:val="both"/>
    </w:pPr>
    <w:rPr>
      <w:sz w:val="22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7:17:00Z</dcterms:created>
  <dc:creator>istvan.marton</dc:creator>
  <dc:description/>
  <cp:keywords/>
  <dc:language>en-US</dc:language>
  <cp:lastModifiedBy>Sabina Terteli</cp:lastModifiedBy>
  <cp:lastPrinted>2023-05-16T13:30:00Z</cp:lastPrinted>
  <dcterms:modified xsi:type="dcterms:W3CDTF">2024-04-08T07:52:00Z</dcterms:modified>
  <cp:revision>9</cp:revision>
  <dc:subject/>
  <dc:title/>
</cp:coreProperties>
</file>