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06"/>
        <w:gridCol w:w="5444"/>
      </w:tblGrid>
      <w:tr>
        <w:trPr>
          <w:trHeight w:val="197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drawing>
                <wp:inline distT="0" distB="0" distL="0" distR="0">
                  <wp:extent cx="1485900" cy="96202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Republika Srbij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utonomna Pokrajina Vojvodi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Pokrajinsko tajništvo za obrazovanje, propise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</w:rPr>
              <w:t>upravu i nacionalne manjine – nacionalne zajedn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Bulevar Mihajla Pupina 16, 21000 Novi Sad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T: +381 21  487 48 76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ounz@vojvodina.gov.rs</w:t>
            </w:r>
          </w:p>
        </w:tc>
      </w:tr>
      <w:tr>
        <w:trPr>
          <w:trHeight w:val="30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KLASA: 128-451-666/2023-01</w:t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DATUM:  12. 5. 2023. god.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>Na temelju članka 24. stavaka 2. i članka 37. Pokrajinske skupštinske odluke o pokrajinskoj upravi („Službeni list APV”, broj: 37/14, 54/14 – dr. odluka, 37/16, 29/17, 24/19, 66/20  i 38/21) i članka 12. Pravilnika o dodjeli proračunskih sredstava Pokrajinskog tajništva za obrazovanje, propise, upravu i nacionalne manjine – nacionalne zajednice za financiranje i sufinanciranje programa i projekata u području osnovnog i srednjeg obrazovanja i odgoja u Autonomnoj Pokrajini Vojvodini („Službeni list APV“, broj: 7/2023), pokrajinski tajnik za obrazovanje, propise, upravu i nacionalne manjine – nacionalne zajednice (u daljnjem tekstu: pokrajinski tajnik) d o n o s i: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PRELIMINARNI PRIJEDLOG RASPODJELE SREDSTAV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ZA FINANCIRANJE I SUFINANCIRANJE PROGRAMA I PROJEKAT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U PODRUČJU OSNOVNOG I SREDNJEG OBRAZOVANJ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U AP VOJVODINI U 2023.  GODINI</w:t>
      </w:r>
    </w:p>
    <w:p>
      <w:pPr>
        <w:pStyle w:val="Normal"/>
        <w:ind w:right="180" w:firstLine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8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I.</w:t>
      </w:r>
    </w:p>
    <w:p>
      <w:pPr>
        <w:pStyle w:val="Normal"/>
        <w:ind w:right="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Na Natječaj za financiranje i sufinanciranje programa i projekata u području osnovnog i srednjeg obrazovanja i odgoja u AP Vojvodini u 2023. godini, koji je raspisan 1. ožujka 2023. godine i koji je trajao do 24. ožujka 2023. godine, pristiglo je ukupno </w:t>
      </w:r>
      <w:r>
        <w:rPr>
          <w:rFonts w:cs="Calibri" w:ascii="Calibri" w:hAnsi="Calibri"/>
          <w:b/>
          <w:sz w:val="22"/>
        </w:rPr>
        <w:t>347</w:t>
      </w:r>
      <w:r>
        <w:rPr>
          <w:rFonts w:cs="Calibri" w:ascii="Calibri" w:hAnsi="Calibri"/>
          <w:sz w:val="22"/>
        </w:rPr>
        <w:t xml:space="preserve"> prijava, i to:  </w:t>
      </w:r>
      <w:r>
        <w:rPr>
          <w:rFonts w:cs="Calibri" w:ascii="Calibri" w:hAnsi="Calibri"/>
          <w:b/>
          <w:sz w:val="22"/>
        </w:rPr>
        <w:t>137</w:t>
      </w:r>
      <w:r>
        <w:rPr>
          <w:rFonts w:cs="Calibri" w:ascii="Calibri" w:hAnsi="Calibri"/>
          <w:sz w:val="22"/>
        </w:rPr>
        <w:t xml:space="preserve"> prijava ustanova u području osnovnog obrazovanja, </w:t>
      </w:r>
      <w:r>
        <w:rPr>
          <w:rFonts w:cs="Calibri" w:ascii="Calibri" w:hAnsi="Calibri"/>
          <w:b/>
          <w:sz w:val="22"/>
        </w:rPr>
        <w:t>68</w:t>
      </w:r>
      <w:r>
        <w:rPr>
          <w:rFonts w:cs="Calibri" w:ascii="Calibri" w:hAnsi="Calibri"/>
          <w:sz w:val="22"/>
        </w:rPr>
        <w:t xml:space="preserve"> prijava ustanova u području srednjeg obrazovanja, </w:t>
      </w:r>
      <w:r>
        <w:rPr>
          <w:rFonts w:cs="Calibri" w:ascii="Calibri" w:hAnsi="Calibri"/>
          <w:b/>
          <w:sz w:val="22"/>
        </w:rPr>
        <w:t>81</w:t>
      </w:r>
      <w:r>
        <w:rPr>
          <w:rFonts w:cs="Calibri" w:ascii="Calibri" w:hAnsi="Calibri"/>
          <w:sz w:val="22"/>
        </w:rPr>
        <w:t xml:space="preserve"> prijava udruga za programe/projekte u području osnovnog obrazovanja, </w:t>
      </w:r>
      <w:r>
        <w:rPr>
          <w:rFonts w:cs="Calibri" w:ascii="Calibri" w:hAnsi="Calibri"/>
          <w:b/>
          <w:sz w:val="22"/>
        </w:rPr>
        <w:t>52</w:t>
      </w:r>
      <w:r>
        <w:rPr>
          <w:rFonts w:cs="Calibri" w:ascii="Calibri" w:hAnsi="Calibri"/>
          <w:sz w:val="22"/>
        </w:rPr>
        <w:t xml:space="preserve"> prijave udruga za programe/projekte u području srednjeg obrazovanja, dok u </w:t>
      </w:r>
      <w:r>
        <w:rPr>
          <w:rFonts w:cs="Calibri" w:ascii="Calibri" w:hAnsi="Calibri"/>
          <w:b/>
          <w:sz w:val="22"/>
        </w:rPr>
        <w:t xml:space="preserve">9 </w:t>
      </w:r>
      <w:r>
        <w:rPr>
          <w:rFonts w:cs="Calibri" w:ascii="Calibri" w:hAnsi="Calibri"/>
          <w:sz w:val="22"/>
        </w:rPr>
        <w:t>prijava nije jasno naznačeno na koju razinu obrazovanja se prijavljeni programi/projekti odnos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I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Sukladno Financijskom planu Pokrajinskog tajništva za obrazovanje, propise, upravu i nacionalne manjine – nacionalne zajednice za 2023. godinu za financiranje i sufinanciranje programa i projekata u području osnovnog i srednjeg obrazovanja i odgoja u AP Vojvodini u 2023. godini, na Natječaj je usmjereno </w:t>
      </w:r>
      <w:r>
        <w:rPr>
          <w:rFonts w:cs="Calibri" w:ascii="Calibri" w:hAnsi="Calibri"/>
          <w:b/>
          <w:sz w:val="22"/>
        </w:rPr>
        <w:t>9.600.000,00</w:t>
      </w:r>
      <w:r>
        <w:rPr>
          <w:rFonts w:cs="Calibri" w:ascii="Calibri" w:hAnsi="Calibri"/>
          <w:sz w:val="22"/>
        </w:rPr>
        <w:t xml:space="preserve"> dinara, a u okviru toga za: ustanove i regionalne centre za profesionalni razvoj zaposlenika u obrazovanju na razini osnovnog obrazovanja </w:t>
      </w:r>
      <w:r>
        <w:rPr>
          <w:rFonts w:cs="Calibri" w:ascii="Calibri" w:hAnsi="Calibri"/>
          <w:b/>
          <w:sz w:val="22"/>
        </w:rPr>
        <w:t>4.835.000,00</w:t>
      </w:r>
      <w:r>
        <w:rPr>
          <w:rFonts w:cs="Calibri" w:ascii="Calibri" w:hAnsi="Calibri"/>
          <w:sz w:val="22"/>
        </w:rPr>
        <w:t xml:space="preserve"> dinara i na razini srednjeg obrazovanja </w:t>
      </w:r>
      <w:r>
        <w:rPr>
          <w:rFonts w:cs="Calibri" w:ascii="Calibri" w:hAnsi="Calibri"/>
          <w:b/>
          <w:sz w:val="22"/>
        </w:rPr>
        <w:t>2.200.000,00</w:t>
      </w:r>
      <w:r>
        <w:rPr>
          <w:rFonts w:cs="Calibri" w:ascii="Calibri" w:hAnsi="Calibri"/>
          <w:sz w:val="22"/>
        </w:rPr>
        <w:t xml:space="preserve"> dinara, dok je za  udruge na razini osnovnog obrazovanja opredijeljeno </w:t>
      </w:r>
      <w:r>
        <w:rPr>
          <w:rFonts w:cs="Calibri" w:ascii="Calibri" w:hAnsi="Calibri"/>
          <w:b/>
          <w:sz w:val="22"/>
        </w:rPr>
        <w:t xml:space="preserve">1.400.000,00 </w:t>
      </w:r>
      <w:r>
        <w:rPr>
          <w:rFonts w:cs="Calibri" w:ascii="Calibri" w:hAnsi="Calibri"/>
          <w:sz w:val="22"/>
        </w:rPr>
        <w:t xml:space="preserve">dinara, a na razini srednjeg obrazovanja </w:t>
      </w:r>
      <w:r>
        <w:rPr>
          <w:rFonts w:cs="Calibri" w:ascii="Calibri" w:hAnsi="Calibri"/>
          <w:b/>
          <w:sz w:val="22"/>
        </w:rPr>
        <w:t>1.165.000,00</w:t>
      </w:r>
      <w:r>
        <w:rPr>
          <w:rFonts w:cs="Calibri" w:ascii="Calibri" w:hAnsi="Calibri"/>
          <w:sz w:val="22"/>
        </w:rPr>
        <w:t xml:space="preserve"> dinar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II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Povjerenstvo je izvršilo obradu prispjelih prijava i nakon konsultacija utvrdilo da su, od ukupno 347 prijava, 43 nepravodobne i nepotpune te je izvršilo vrednovanja preostalih 304 podnesenih prijava i sastavilo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ELIMINARNI PRIJEDLOG RASPODJELE SREDSTAVA ZA FINANCIRANJE I SUFINANCIRANJE PROGRAMA I PROJEKATA ZA USTANOVE OSNOVNOG OBRAZOVANJA I REGIONALNIH CENTARA ZA PROFESIONALNI RAZVOJ ZAPOSLENIKA U OBRAZOVANJU U AP VOJVODINI U 2023.  GODINI (Tablica 1.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ELIMINARNI PRIJEDLOG RASPODJELE SREDSTAVA ZA FINANCIRANJE I SUFINANCIRANJE PROGRAMA I PROJEKATA ZA USTANOVE SREDNJEG OBRAZOVANJA I REGIONALNIH CENTARA ZA PROFESIONALNI RAZVOJ ZAPOSLENIKA U OBRAZOVANJU U AP VOJVODINI U 2023.  GODINI (Tablica 2.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ELIMINARNI PRIJEDLOG RASPODJELE SREDSTAVA ZA FINANCIRANJE I SUFINANCIRANJE PROGRAMA I PROJEKATA ZA UDRUGE U PODRUČJU OSNOVNOG OBRAZOVANJA U AP VOJVODINI U 2023.  GODINI (Tablica 3.) 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ELIMINARNI PRIJEDLOG RASPODJELE SREDSTAVA ZA FINANCIRANJE I SUFINANCIRANJE PROGRAMA I PROJEKATA ZA UDRUGE U PODRUČJU SREDNJEG OBRAZOVANJA U AP VOJVODINI U 2023.  GODINI (Tablica 4.)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koji se prilažu uz ovaj objedinjeni preliminarni prijedlog raspodjele sredstava i čine njegov sastavni di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eliminarni prijedlog za raspodjelu sredstava po ustanovama i udrugama s iznosima i namjenama daje se u priloženim tablica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</w:t>
      </w:r>
    </w:p>
    <w:p>
      <w:pPr>
        <w:pStyle w:val="Normal"/>
        <w:ind w:right="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IV.</w:t>
      </w:r>
    </w:p>
    <w:p>
      <w:pPr>
        <w:pStyle w:val="Normal"/>
        <w:ind w:right="180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Zadatak Povjerenstva je da, nakon razmatranja podnesenih prijava na Natječaj sukladno utvrđenim kriterijima za ocjenu prijava, odnosno dodjelu sredstava, i raspoloživim sredstvima, dostavi pokrajinskom tajniku preliminarni prijedlog raspodjele sredstava za ustanove, regionalne centre za profesionalni razvoj zaposlenika u obrazovanju i udruge koje su podnijele prijave za realizaciju programa i projekata u području osnovnog i srednjeg obrazovanja i odgoja u Autonomnoj Pokrajini Vojvodini u 2023. godini.</w:t>
      </w:r>
    </w:p>
    <w:p>
      <w:pPr>
        <w:pStyle w:val="Normal"/>
        <w:ind w:right="1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>Svoj preliminarni prijedlog Povjerenstvo dostavlja pokrajinskom tajniku na razmatr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edsjednica Povjerenstv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ilica Vučićev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Članovi Povjerenstv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722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erlida Konstantinov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yőrgyi Erdeg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ojan Jar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ranislav Pisarov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Jasna Jovanić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eter Klimo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ijedlog odobrio:</w:t>
      </w:r>
    </w:p>
    <w:p>
      <w:pPr>
        <w:pStyle w:val="Normal"/>
        <w:tabs>
          <w:tab w:val="clear" w:pos="720"/>
          <w:tab w:val="center" w:pos="7200" w:leader="none"/>
        </w:tabs>
        <w:ind w:left="680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680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6804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krajinski tajnik</w:t>
      </w:r>
    </w:p>
    <w:p>
      <w:pPr>
        <w:pStyle w:val="Normal"/>
        <w:tabs>
          <w:tab w:val="clear" w:pos="720"/>
          <w:tab w:val="center" w:pos="7200" w:leader="none"/>
        </w:tabs>
        <w:spacing w:lineRule="auto" w:line="276"/>
        <w:ind w:left="6804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Zsolt Szakállas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  </w:t>
      </w:r>
      <w:r>
        <w:rPr>
          <w:rFonts w:cs="Calibri" w:ascii="Calibri" w:hAnsi="Calibri"/>
          <w:sz w:val="22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hr-HR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hr-HR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5:00Z</dcterms:created>
  <dc:creator>istvan.marton</dc:creator>
  <dc:description/>
  <cp:keywords/>
  <dc:language>en-US</dc:language>
  <cp:lastModifiedBy>Hrvoje Kenjerić</cp:lastModifiedBy>
  <cp:lastPrinted>2023-05-11T11:19:00Z</cp:lastPrinted>
  <dcterms:modified xsi:type="dcterms:W3CDTF">2023-05-15T12:50:00Z</dcterms:modified>
  <cp:revision>12</cp:revision>
  <dc:subject/>
  <dc:title> </dc:title>
</cp:coreProperties>
</file>