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eading2Char"/>
          <w:rFonts w:cs="Times New Roman"/>
          <w:color w:val="000000"/>
          <w:lang w:val="sr-RS"/>
        </w:rPr>
        <w:t>ЛИСТА ПОСЛОВНИХ ПРОЦЕСА</w:t>
      </w:r>
    </w:p>
    <w:p>
      <w:pPr>
        <w:pStyle w:val="Normal"/>
        <w:jc w:val="center"/>
        <w:rPr>
          <w:rStyle w:val="Heading2Char"/>
          <w:rFonts w:cs="Times New Roman"/>
          <w:color w:val="000000"/>
          <w:lang w:val="ru-RU"/>
        </w:rPr>
      </w:pPr>
      <w:r>
        <w:rPr/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rStyle w:val="Heading2Char"/>
          <w:rFonts w:cs="Times New Roman"/>
          <w:lang w:val="ru-RU"/>
        </w:rPr>
        <w:t>ОДЕЉЕЊЕ ЗА ПРЕВОДИЛАЧКЕ ПОСЛОВЕ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Листа пословних процеса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Организациона јединица</w:t>
            </w:r>
            <w:r>
              <w:rPr>
                <w:iCs/>
                <w:lang w:val="ru-RU"/>
              </w:rPr>
              <w:t>: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ељење за преводилачке послове</w:t>
            </w:r>
          </w:p>
        </w:tc>
      </w:tr>
      <w:tr>
        <w:trPr>
          <w:trHeight w:val="5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Руководилац организационе јединице</w:t>
            </w:r>
            <w:r>
              <w:rPr>
                <w:iCs/>
                <w:lang w:val="ru-RU"/>
              </w:rPr>
              <w:t>: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Самостални стручни сарадник – начелник одељењ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949"/>
        <w:gridCol w:w="2544"/>
        <w:gridCol w:w="3420"/>
      </w:tblGrid>
      <w:tr>
        <w:trPr>
          <w:trHeight w:val="55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дни број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ЛОВНИ ПРОЦЕС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 У ОКВИРУ ПРОЦЕСА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екторисањ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Руковођење радом Групе за хрватски језик и послове лекторисањ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 пријем материјала на лекторисање;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3. распоређивање послова на непосредне извршиоце и пружање потребне стручне помоћи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 самостално лекторисање прописа, општих аката и других материјала на српском језику;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5</w:t>
            </w:r>
            <w:r>
              <w:rPr/>
              <w:t>. предаја лекторисаних материјала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. достављање месечних извештаја начелнику одељења.</w:t>
            </w:r>
          </w:p>
        </w:tc>
      </w:tr>
      <w:tr>
        <w:trPr>
          <w:trHeight w:val="4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екторисањ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Самостално лекторисање прописа, општих аката и других материјала на српском језику.</w:t>
            </w:r>
          </w:p>
        </w:tc>
      </w:tr>
      <w:tr>
        <w:trPr>
          <w:trHeight w:val="4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вођење на хрватски језик и с хрватског језик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Обављање послова превођења са српског на хрватски језик и обрнуто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2.  лекторисање преведених материјала;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 превођење аката који се објављују у „Службеном листу АПВ”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 обављање симултаног и консекутивног превођења;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5. учествовање у раду Пододбора за утврђивање истоветности покрајинских прописа на језицима у службеној употреби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4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ручно-оперативни послов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Пријем, завођење, распоређивање и отпремање поште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 чување и архивирање аката који се преводе у одељењу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 куцање, прекуцавање и сравњивање текстова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5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вођење на енглески језик и са енглеског језик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Руковођење радом Групе за стране језике;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2. пријем приспелих материјала;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3. распоређивање послова на непосредне извршиоце и пружање потребне стручне помоћи;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 самостално обављање послова превођења са српског на енглески језик и обрнуто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 стилско уједначавање, лекторисање и кориговање превод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 предаја преведених материјала;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7. обављање симултаног и консекутивног превођењ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 достављање месечних извештаја начелнику одељења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вођење на енглески језик и са енглеског језик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Обављање послова превођења са српског на енглески језик и обрнуто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 усклађивање термина, стилско уједначавање, лекторисање, кориговање превод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 обављање симултаног и консекутивног превођења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вођење на енглески језик и са енглеског језик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Обављање послова превођења са српског на енглески језик и обрнуто;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2. обављање симултаног и консекутивног превођења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8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вођење на мађарски језик и с мађарског језик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Руковођење радом Групе за мађарски језик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 пријем материјал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 распоређивање послова на непосредне извршиоце и пружање потребне стручне помоћи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 обављање послова превођења са српског на мађарски језик и обрнуто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 усклађивање термина, стилско уједначавање, лекторисање и кориговање текстов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 предаја преведених материјал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 обављање симултаног и консекутивног превођења;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8. учествовање у раду Пододбора за утврђивање истоветности покрајинских прописа на језицима у службеној употреби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9. </w:t>
            </w:r>
            <w:r>
              <w:rPr>
                <w:lang w:val="sr-RS"/>
              </w:rPr>
              <w:t>достављање месечних извештаја начелнику одељења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9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вођење на мађарски језик и с мађарског језик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Обављање послова превођења са српског на мађарски језик и обрнуто ‒ прописа, општих аката и других материјал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 превођење аката који се објављују у „Службеном листу АПВ”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 обављање симултаног и консекутивног превођења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10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вођење на словачки језик и са словачког језик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Руковођење радом Групе за словачки језик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 пријем материјал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 распоређивање послова на непосредне извршиоце и пружање потребне стручне помоћи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 обављање послова превођења са српског на словачки језик и обрнуто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 усклађивање термина, стилско уједначавање, лекторисање и кориговање текстов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 предаја преведених материјал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 обављање симултаног и консекутивног превођења;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8. учествовање у раду Пододбора за утврђивање истоветности покрајинских прописа на језицима у службеној употреби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9. </w:t>
            </w:r>
            <w:r>
              <w:rPr>
                <w:lang w:val="sr-RS"/>
              </w:rPr>
              <w:t>достављање месечних извештаја начелнику одељења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1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вођење на словачки језик и са словачког језик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Обављање послова превођења са српског на словачки језик и обрнуто ‒ прописа, општих аката и других материјал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 превођење аката који се објављују у „Службеном листу АПВ”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 обављање симултаног и консекутивног превођења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12.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Стручно-оперативни послови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Обављање стручно-оперативних послова за потребе Групе за словачки језик;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2. куцање, прекуцавање и сравњивање материјала преведених у групи. 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13.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вођење на румунски језик и с румунског језика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1.Руковођење радом Групе за румунски језик;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 пријем материјал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 распоређивање послова на непосредне извршиоце и пружање потребне стручне помоћи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 обављање послова превођења са српског на румунски језик и обрнуто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 усклађивање термина, стилско уједначавање, лекторисање и кориговање текстов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 предаја преведених материјал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 обављање симултаног и консекутивног превођења;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8. учествовање у раду Пододбора за утврђивање истоветности покрајинских прописа на језицима у службеној употреби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9. </w:t>
            </w:r>
            <w:r>
              <w:rPr>
                <w:lang w:val="sr-RS"/>
              </w:rPr>
              <w:t>достављање месечних извештаја начелнику одељења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14.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вођење на румунски језик и с румунског језик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Обављање послова превођења са српског на румунски језик и обрнуто ‒ прописа, општих аката и других материјал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 превођење аката који се објављују у „Службеном листу АПВ”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 обављање симултаног и консекутивног превођења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15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вођење на русински језик и с русинског језик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Руковођење радом Групе за русински  језик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 пријем материјал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 распоређивање послова на непосредне извршиоце и пружање потребне стручне помоћи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 обављање послова превођења са српског на русински језик и обрнуто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 усклађивање термина, стилско уједначавање, лекторисање и кориговање текстов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 предаја преведених материјал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 обављање симултаног и консекутивног превођења;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8. учествовање у раду Пододбора за утврђивање истоветности покрајинских прописа на језицима у службеној употреби;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9. </w:t>
            </w:r>
            <w:r>
              <w:rPr>
                <w:lang w:val="sr-RS"/>
              </w:rPr>
              <w:t>достављање месечних извештаја начелнику одељења.</w:t>
            </w: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16.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вођење на русински језик и с русинског језик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Обављање послова превођења са српског на русински језик и обрнуто прописа, општих аката и других материјал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 превођење аката који се објављују у „Службеном листу АПВ”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 обављање симултаног и консекутивног превођењ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  <w:bookmarkStart w:id="0" w:name="_GoBack"/>
      <w:bookmarkStart w:id="1" w:name="_GoBack"/>
      <w:bookmarkEnd w:id="1"/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ЛЕКТОРИСАЊЕ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сани материјали на српском језику које достави Скупштина АПВ, Покрајинска влада, покрајински орган управе или организација, достављају се на лекторисање уз захтев потписан од стране овлашћеног лица и оверен печатом наручиоца или електронским путем, начелнику Одељења, који их прослеђује лекторима за српски језик. Лектор заводи примљени материјал у своју електронску евиденцију, која садржи датум пријема, назив материјала, наручиоца и број страница. Текст може бити достављен у одштампаној форми или путем електронске поште. Одштампани материјали се лекторишу ручно, видним постављањем коректорских знакова. Исправке мањег обима назначују се двоструко – прво у тексту, а затим и на маргини. Грешке и недостаци већег обима обележавају се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 правилу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дноструко, тамо где су лоциране у тексту. Штампарске (словне) погрешке обележавају се одговарајућим ознакама (за примицање, избацивање, уметање, премештање, распознавање, размицање и слично). На текстовима пристиглим електронским путем интервенише се коришћењем рачунарских алата ‒ употребљава се опција бележења измена (</w:t>
      </w:r>
      <w:r>
        <w:rPr>
          <w:rFonts w:cs="Times New Roman" w:ascii="Times New Roman" w:hAnsi="Times New Roman"/>
          <w:sz w:val="24"/>
          <w:szCs w:val="24"/>
        </w:rPr>
        <w:t>track changes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Уколико у тексту има нејасноћа, контактира се с пошиљаоцем материјала. Излекторисани материјал се враћа наручиоцу са обележеним грешкама или у исправљеном, чистом облику, са усвојеним изменама – у зависности од тога како је у захтеву тражено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drawing>
          <wp:inline distT="0" distB="0" distL="0" distR="0">
            <wp:extent cx="6113145" cy="300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ПИСАНО ПРЕВОЂЕЊЕ НА ЈЕЗИКЕ И С ЈЕЗИКА НАЦИОНАЛНИХ МАЊИНА – НАЦИОНАЛНИХ ЗАЈЕДНИЦ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исани материјали састављени на мађарском, румунском, русинском, словачком и хрватском језику за превођење на српски језик, односно писани материјали састављени на српском језику ради превођења на језик националне мањине – националне заједнице који је у службеној употреби у раду органа Покрајине, а које достави Скупштина АПВ, Покрајинска влада, покрајински орган управе или организација, достављају се на превођење уз захтев потписан од стране овлашћеног лица и оверен печатом наручиоца. Материјали се достављају и електронским путем, начелнику Одељења, који их прослеђује вишем референту за стручно-оперативне послове, који ради административне послове за све групе на језицима националних мањина – националних заједница. Материјали се истог дана заводе у јединствену књигу примљених материјала за превођење, додељује им се интерни евиденциони број, назначује се назив материјала, орган који је тражио превођење, језик на који се преводи и број страница, те се упућују руководиоцу групе за одговарајући језик на обраду. Руководилац групе заводи примљени материјал у своју евиденцију, која садржи датум пријема, назив материјала, наручиоца, број страница и име преводиоца којем је материјал дат у рад, те прослеђује текст на превођење или га сам узима и ради на њему. Преводилац самостално преводи текст, а ако је потребно, консултује се с наручиоцем, руководиоцем групе, другим преводиоцима и лекторима. Руководилац групе лекторише материјале преведене на језик националне мањине – националне заједнице, а ако је циљни језик српски, превод се шаље на лекторисање лекторима за српски језик. Руководилац групе записује у своју евиденцију датум завршетка рада на преводу и финални текст шаље електронским путем или га одштампано предаје вишем референту за стручно-оперативне послов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кти који се објављују у „Службеном листу АПВ” достављају се директно, електронским путем, редакцији „Службеног листа АПВ”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18860" cy="3715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ПИСАНО ПРЕВОЂЕЊЕ НА ЕНГЛЕСКИ ЈЕЗИК И СА ЕНГЛЕСКОГ ЈЕЗИК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исани материјали састављени на енглеском језику за превођење на српски језик, односно писани материјали састављени на српском језику ради превођења на енглески језик, а које достави Скупштина АПВ, Покрајинска влада, покрајински орган управе или организација, достављају се на превођење уз захтев потписан од стране овлашћеног лица и оверен печатом наручиоца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атеријали се достављају и електронским путем, начелнику Одељења, који их прослеђује руководиоцу Групе за стране језике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ководилац групе заводи примљени материјал у своју евиденцију, која садржи датум пријема, назив материјала, наручиоца, број страница и име преводиоца којем је материјал дат у рад, те прослеђује текст на превођење или га сам узима и ради на њему. Преводилац самостално преводи текст, а ако је потребно, консултује се с наручиоцем, руководиоцем групе, другим преводиоцима и лекторима. Руководилац групе лекторише материјале преведене на енглески језик, а ако је циљни језик српски, превод се шаље на лекторисање лекторима за српски језик. Руководилац групе записује у своју евиденцију датум завршетка рада на преводу и финални текст шаље електронским путем или га одштампано предаје вишем референту за стручно-оперативне послове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6113780" cy="2446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УСМЕНО ПРЕВОЂЕЊ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имултано превођење се врши на основу писаног захтева наручиоца, који је одобрио покрајински секретар, односно начелник Одељења. Симултано се преводе седнице Скупштине АПВ на мађарски, румунски, русински и словачки језик. Преводиоци преводе симултано и на скуповима чији су организатори Скупштина АПВ, Покрајинска влада или покрајински органи управе – на мађарски, румунски, русински, словачки, хрватски и енглески језик. По пријему налога, преводилац се упознаје с темом скупа, достављеним материјалима и листом учесника/говорника, те се припрема за превођење из одговарајуће области. Симултано превођење се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равилу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авља из преводилачке кабине и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зависности од временског трајања, преводиоци се у одређеним интервалима смењуј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секутивно превођење при међурегионалним контактима, на мађарски, румунски, словачки, хрватски и енглески језик, врши се на основу писаног захтева наручиоца, који је одобрио покрајински секретар, односно начелник Одељења. Преводилац се упознаје с темом разговора, достављеним материјалима и листом саговорника. Преводилац одлази на место одржавања састанка пре почетка разговора. Уколико је присутан и преводилац друге саговорничке стране, преводи се за потребе само једне стране, ако се преводиоци другачије не договоре. У осталим случајевима, консекутивно се преводи за обе стране. Преводилац остаје до завршетка разговора, односно по потреби, у складу са захтевом наручиоца.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6120765" cy="3277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ru-RU"/>
        </w:rPr>
      </w:pPr>
      <w:r>
        <w:rPr>
          <w:rFonts w:cs="Times New Roman"/>
          <w:b/>
          <w:i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smallCaps/>
          <w:sz w:val="28"/>
          <w:szCs w:val="20"/>
          <w:lang w:val="sr-CS"/>
        </w:rPr>
      </w:pPr>
      <w:r>
        <w:rPr>
          <w:b/>
          <w:bCs/>
          <w:i/>
          <w:smallCaps/>
          <w:sz w:val="28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  <w:t>Мапа пословних процеса</w:t>
      </w:r>
    </w:p>
    <w:p>
      <w:pPr>
        <w:pStyle w:val="Normal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346"/>
        <w:gridCol w:w="2054"/>
        <w:gridCol w:w="168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Назив корисника јавних средстав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  <w:lang w:val="sr-CS"/>
              </w:rPr>
              <w:t>Организациона јединица</w:t>
            </w:r>
            <w:r>
              <w:rPr>
                <w:b/>
                <w:iCs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ељење за преводилачке послов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рупа за хрватски језик и послове лекторисањ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Шифра процеса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Шифра организационе јединице: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зија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100"/>
      </w:tblGrid>
      <w:tr>
        <w:trPr>
          <w:trHeight w:val="501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iCs/>
                <w:lang w:val="sr-CS"/>
              </w:rPr>
              <w:t>Руководилац организационе јединице</w:t>
            </w:r>
            <w:r>
              <w:rPr>
                <w:b/>
                <w:iCs/>
              </w:rPr>
              <w:t>: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мостални стручни сарадник – начелник одељења.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100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Носилац пословног процеса (одговорно лице)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– лектор за српски језик ‒ руководилац групе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Назив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екторисање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Циљ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пешно руковођење Групом за хрватски језик и послове лекторисања. Контрола језичке (правописне, граматичке и стилске) исправности прописа, општих аката и других материјала на српском језику. Усклађивање с књижевном нормом српског језика.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новни ризици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сно достављање материјала за лекторисање, кратки рокови, мањак извршилаца.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лаз: </w:t>
            </w:r>
            <w:r>
              <w:rPr>
                <w:sz w:val="20"/>
                <w:szCs w:val="20"/>
                <w:lang w:val="sr-CS"/>
              </w:rPr>
              <w:t>Прописи, општи акти и други материјали на српском језику предати на лекторисањ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Активности: </w:t>
            </w:r>
            <w:r>
              <w:rPr>
                <w:sz w:val="20"/>
                <w:szCs w:val="20"/>
                <w:lang w:val="sr-CS"/>
              </w:rPr>
              <w:t>пријем материјала,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рганизовање, обједињавање и усмеравање рада извршилаца, распоређивање послова на непосредне извршиоце и пружање потребне стручне помоћи, читање текста, проверавање језичке ‒ граматичке,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авописне и стилске исправности, усклађивање с књижевном нормом српског језика, означавање и исправљање уочених грешака, предаја лекторисаног материјала, извештавање начелнику одељењ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Резултат: </w:t>
            </w:r>
            <w:r>
              <w:rPr>
                <w:sz w:val="20"/>
                <w:szCs w:val="20"/>
                <w:lang w:val="sr-CS"/>
              </w:rPr>
              <w:t>Успешно руковођење Групом за хрватски језик и послове лекторисања. Језички (граматички, правописно и стилски) исправни  текстов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Везе с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вно нормирање, припремање материјала за седнице Владе и Скупштине, превођење, стручно-оперативни послов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мостални стручни сарадник – лектор за српски језик – руководилац групе; информатичка и техничка подршка; време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color w:val="0000FF"/>
          <w:sz w:val="20"/>
          <w:szCs w:val="20"/>
          <w:lang w:val="sr-CS"/>
        </w:rPr>
      </w:pPr>
      <w:r>
        <w:rPr>
          <w:color w:val="0000FF"/>
          <w:sz w:val="20"/>
          <w:szCs w:val="20"/>
          <w:lang w:val="sr-C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  <w:t>Документација о систему – Процедуре</w:t>
      </w:r>
    </w:p>
    <w:p>
      <w:pPr>
        <w:pStyle w:val="Normal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963"/>
        <w:gridCol w:w="1969"/>
        <w:gridCol w:w="1968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рганизациони део 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mallCaps/>
                <w:lang w:val="sr-CS"/>
              </w:rPr>
              <w:t>Процедура за  лекторисање</w:t>
            </w:r>
          </w:p>
        </w:tc>
      </w:tr>
      <w:tr>
        <w:trPr>
          <w:trHeight w:val="3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  <w:lang w:val="sr-CS"/>
              </w:rPr>
              <w:t>Организациона јединица</w:t>
            </w:r>
            <w:r>
              <w:rPr>
                <w:b/>
                <w:iCs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ељење за преводилачке послов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рупа за хрватски језик и послове лекторисањ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Шифра процеса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Шифра организационе јединице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зија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00"/>
      </w:tblGrid>
      <w:tr>
        <w:trPr>
          <w:trHeight w:val="5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iCs/>
                <w:lang w:val="sr-CS"/>
              </w:rPr>
              <w:t>Руководилац организационе јединице</w:t>
            </w:r>
            <w:r>
              <w:rPr>
                <w:b/>
                <w:iCs/>
              </w:rPr>
              <w:t>: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мостални стручни сарадник – начелник одељења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Носилац пословног процеса (одговорно лице)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– лектор за српски језик ‒ руководилац групе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Назив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екторисање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Циљ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Контрола језичке (правописне, граматичке и стилске) исправности прописа, општих аката и других материјала на српском језику. Усклађивање с књижевном нормом српског језика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Подручје примене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купштина АПВ, Покрајинска влада, покрајински органи управе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ст и овлашћење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мостални стручни сарадник – начелник одељењ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Покрајинска скупштинска одлука о покрајинској управи („Службени лист АПВ”</w:t>
            </w:r>
            <w:r>
              <w:rPr>
                <w:sz w:val="20"/>
                <w:szCs w:val="20"/>
                <w:lang w:val="sr-Latn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бр. 37/2014);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ловник о раду Покрајинске владе („Службени лист АПВ”</w:t>
            </w:r>
            <w:r>
              <w:rPr>
                <w:sz w:val="20"/>
                <w:szCs w:val="20"/>
                <w:lang w:val="sr-Latn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бр. 52/2014)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Термини и скраћенице коришћени у дијаграмима тока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  <w:t>Мапа пословних процеса</w:t>
      </w:r>
    </w:p>
    <w:p>
      <w:pPr>
        <w:pStyle w:val="Normal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346"/>
        <w:gridCol w:w="2054"/>
        <w:gridCol w:w="168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Назив корисника јавних средстав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  <w:lang w:val="sr-CS"/>
              </w:rPr>
              <w:t>Организациона јединица</w:t>
            </w:r>
            <w:r>
              <w:rPr>
                <w:b/>
                <w:iCs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ељење за преводилачке послов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рупа за хрватски језик и послове лекторисањ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Шифра процеса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Шифра организационе јединице: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зија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100"/>
      </w:tblGrid>
      <w:tr>
        <w:trPr>
          <w:trHeight w:val="501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iCs/>
                <w:lang w:val="sr-CS"/>
              </w:rPr>
              <w:t>Руководилац организационе јединице</w:t>
            </w:r>
            <w:r>
              <w:rPr>
                <w:b/>
                <w:iCs/>
              </w:rPr>
              <w:t>: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мостални стручни сарадник – начелник одељења.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100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Носилац пословног процеса (одговорно лице)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– лектор за српски језик ‒ руководилац групе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Назив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екторисање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Циљ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а језичке (правописне, граматичке и стилске) исправности прописа, општих аката и других материјала на српском језику. Усклађивање с књижевном нормом српског језика.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новни ризици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сно достављање материјала за лекторисање, кратки рокови, мањак извршилаца.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лаз: </w:t>
            </w:r>
            <w:r>
              <w:rPr>
                <w:sz w:val="20"/>
                <w:szCs w:val="20"/>
                <w:lang w:val="sr-CS"/>
              </w:rPr>
              <w:t>Прописи, општи акти и други материјали на српском језику предати на лекторисањ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Активности: </w:t>
            </w:r>
            <w:r>
              <w:rPr>
                <w:sz w:val="20"/>
                <w:szCs w:val="20"/>
                <w:lang w:val="sr-CS"/>
              </w:rPr>
              <w:t>Пријем материјала,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читање текста, проверавање језичке ‒ граматичке,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авописне и стилске исправности, усклађивање с књижевном нормом српског језика, означавање и исправљање уочених грешака, предаја лекторисаног материјал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Резултат: </w:t>
            </w:r>
            <w:r>
              <w:rPr>
                <w:sz w:val="20"/>
                <w:szCs w:val="20"/>
                <w:lang w:val="sr-CS"/>
              </w:rPr>
              <w:t>Језички (граматички, правописно и стилски) исправни текстов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Везе с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вно нормирање, припремање материјала за седнице Владе и Скупштине, превођење, стручно-оперативни послов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ручни сарадник – лектор за српски језик, информатичка и техничка подршка; време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134" w:right="1134" w:gutter="0" w:header="397" w:top="1134" w:footer="0" w:bottom="12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FF"/>
          <w:sz w:val="20"/>
          <w:szCs w:val="20"/>
          <w:lang w:val="sr-CS"/>
        </w:rPr>
      </w:pPr>
      <w:r>
        <w:rPr>
          <w:color w:val="0000FF"/>
          <w:sz w:val="20"/>
          <w:szCs w:val="20"/>
          <w:lang w:val="sr-CS"/>
        </w:rPr>
      </w:r>
    </w:p>
    <w:p>
      <w:pPr>
        <w:pStyle w:val="Normal"/>
        <w:rPr>
          <w:color w:val="0000FF"/>
          <w:sz w:val="20"/>
          <w:szCs w:val="20"/>
          <w:lang w:val="sr-CS"/>
        </w:rPr>
      </w:pPr>
      <w:r>
        <w:rPr>
          <w:color w:val="0000FF"/>
          <w:sz w:val="20"/>
          <w:szCs w:val="20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  <w:t>Документација о систему – Процедуре</w:t>
      </w:r>
    </w:p>
    <w:p>
      <w:pPr>
        <w:pStyle w:val="Normal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734"/>
        <w:gridCol w:w="1818"/>
        <w:gridCol w:w="1663"/>
      </w:tblGrid>
      <w:tr>
        <w:trPr>
          <w:trHeight w:val="380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рганизациони део 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mallCaps/>
                <w:lang w:val="sr-CS"/>
              </w:rPr>
              <w:t>Процедура за  лекторисање</w:t>
            </w:r>
          </w:p>
        </w:tc>
      </w:tr>
      <w:tr>
        <w:trPr>
          <w:trHeight w:val="38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  <w:lang w:val="sr-CS"/>
              </w:rPr>
              <w:t>Организациона јединица</w:t>
            </w:r>
            <w:r>
              <w:rPr>
                <w:b/>
                <w:iCs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ељење за преводилачке послов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рупа за хрватски језик и послове лекторисањ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Шифра процеса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Шифра организационе јединице: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зија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6177"/>
      </w:tblGrid>
      <w:tr>
        <w:trPr>
          <w:trHeight w:val="50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iCs/>
                <w:lang w:val="sr-CS"/>
              </w:rPr>
              <w:t>Руководилац организационе јединице</w:t>
            </w:r>
            <w:r>
              <w:rPr>
                <w:b/>
                <w:iCs/>
              </w:rPr>
              <w:t>: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мостални стручни сарадник – начелник одељења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6224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Носилац пословног процеса (одговорно лице)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– лектор за српски језик ‒ руководилац групе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Назив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екторисање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Циљ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Контрола језичке (правописне, граматичке и стилске) исправности прописа, општих аката и других материјала на српском језику. Усклађивање с књижевном нормом српског језика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Подручје примене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купштина АПВ, Покрајинска влада, покрајински органи управе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а документациј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ст и овлашћење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Самостални стручни сарадник – лектор за српски језик ‒ руководилац Групе за хрватски језик и послове лекторисањ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кони и прописи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крајинска скупштинска одлука о покрајинској управи („Службени лист АПВ”</w:t>
            </w:r>
            <w:r>
              <w:rPr>
                <w:sz w:val="20"/>
                <w:szCs w:val="20"/>
                <w:lang w:val="sr-Latn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бр. 37/2014)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ловник о раду Покрајинске владе („Службени лист АПВ”</w:t>
            </w:r>
            <w:r>
              <w:rPr>
                <w:sz w:val="20"/>
                <w:szCs w:val="20"/>
                <w:lang w:val="sr-Latn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бр. 52/2014)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Термини и скраћенице коришћени у дијаграмима тока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  <w:t>Мапа пословних процеса</w:t>
      </w:r>
    </w:p>
    <w:p>
      <w:pPr>
        <w:pStyle w:val="Normal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8"/>
        <w:gridCol w:w="3020"/>
        <w:gridCol w:w="1873"/>
        <w:gridCol w:w="1407"/>
      </w:tblGrid>
      <w:tr>
        <w:trPr>
          <w:trHeight w:val="380" w:hRule="atLeast"/>
        </w:trPr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Назив корисника јавних средстав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Организациона јединица</w:t>
            </w:r>
            <w:r>
              <w:rPr>
                <w:b/>
                <w:iCs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Одељење за преводилачке послов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рупа за хрватски језик и послове лекторисањ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Шифра процеса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Шифра организационе јединице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зија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Руководилац организационе јединице</w:t>
            </w:r>
            <w:r>
              <w:rPr>
                <w:b/>
                <w:iCs/>
              </w:rPr>
              <w:t>: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– начелник одељења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6382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sr-CS"/>
              </w:rPr>
              <w:t>Носилац пословног процеса (одговорно лице)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‒ лектор за српски језик ‒ руководилац групе.</w:t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Назив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вођење на хрватски језик и са хрватског језика.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Циљ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збеђивање квалитетних превода са српског на хрватски језик и обрнуто.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новни ризици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сно достављање материјала на превођење, кратки рокови, мањак извршилаца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достављање расположивих материјала, листе учесника/говорника на скуповима.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лаз: </w:t>
            </w:r>
            <w:r>
              <w:rPr>
                <w:sz w:val="20"/>
                <w:szCs w:val="20"/>
                <w:lang w:val="sr-CS"/>
              </w:rPr>
              <w:t>Прописи, општи акти и други материјали на српском језику предати на превођењ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Активности: </w:t>
            </w:r>
            <w:r>
              <w:rPr>
                <w:sz w:val="20"/>
                <w:szCs w:val="20"/>
                <w:lang w:val="sr-CS"/>
              </w:rPr>
              <w:t>писано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евођење и лекторисање преведених материјала, симултано и консекутивно превођење, учешће у раду пододбора и присуствовање седницама Одбора за утврђивање истоветности покрајинских прописа на језицима у службеној употреб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Резултат: </w:t>
            </w:r>
            <w:r>
              <w:rPr>
                <w:sz w:val="20"/>
                <w:szCs w:val="20"/>
                <w:lang w:val="sr-CS"/>
              </w:rPr>
              <w:t>обезбеђивање квалитетних превода са српског на хрватски језик и обрнуто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Везе с другим пословним процесима/процедурам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вно нормирање, припремање материјала за седнице Владе и Скупштине, лекторисање, стручно-оперативни послов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ручни сарадник ‒ преводилац за хрватски језик; информатичка и техничка подршка; време.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Шифре и називи процедур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color w:val="0000FF"/>
          <w:sz w:val="20"/>
          <w:szCs w:val="20"/>
          <w:lang w:val="sr-CS"/>
        </w:rPr>
      </w:pPr>
      <w:r>
        <w:rPr>
          <w:color w:val="0000FF"/>
          <w:sz w:val="20"/>
          <w:szCs w:val="20"/>
          <w:lang w:val="sr-C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  <w:t>Документација о систему – Процедуре</w:t>
      </w:r>
    </w:p>
    <w:p>
      <w:pPr>
        <w:pStyle w:val="Normal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2715"/>
        <w:gridCol w:w="1805"/>
        <w:gridCol w:w="1637"/>
      </w:tblGrid>
      <w:tr>
        <w:trPr>
          <w:trHeight w:val="380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рганизациони део 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mallCaps/>
                <w:lang w:val="sr-CS"/>
              </w:rPr>
              <w:t>Процедура за превођење на хрватски језик и са хрватског језика</w:t>
            </w:r>
          </w:p>
        </w:tc>
      </w:tr>
      <w:tr>
        <w:trPr>
          <w:trHeight w:val="38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Организациона јединица</w:t>
            </w:r>
            <w:r>
              <w:rPr>
                <w:b/>
                <w:iCs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Одељење за преводилачке послов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рупа за хрватски језик и послове лекторисањ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Шифра процеса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Шифра организационе јединице: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зија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Руководилац организационе јединице</w:t>
            </w:r>
            <w:r>
              <w:rPr>
                <w:b/>
                <w:iCs/>
              </w:rPr>
              <w:t>:</w:t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– начелник одељења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6186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Носилац пословног процеса (одговорно лице)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– лектор за српски језик ‒ руководилац групе.</w:t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Назив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вођење на хрватски језик и са хрватског језика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Циљ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Обезбеђивање квалитетних превода са српског на хрватски језик и обрнуто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Подручје примене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купштина АПВ, Покрајинска влада, покрајински органи управе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а документациј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ст и овлашћење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Самостални стручни сарадник – лектор за српски језик ‒ руководилац Групе за хрватски језик и послове лекторисањ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кони и прописи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крајинска скупштинска одлука о покрајинској управи („Службени лист АПВ”</w:t>
            </w:r>
            <w:r>
              <w:rPr>
                <w:sz w:val="20"/>
                <w:szCs w:val="20"/>
                <w:lang w:val="sr-Latn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бр. 37/2014)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sr-CS"/>
              </w:rPr>
              <w:t>Термини и скраћенице коришћени у дијаграмима тока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  <w:t>Мапа пословних процеса</w:t>
      </w:r>
    </w:p>
    <w:p>
      <w:pPr>
        <w:pStyle w:val="Normal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8"/>
        <w:gridCol w:w="3020"/>
        <w:gridCol w:w="1873"/>
        <w:gridCol w:w="1407"/>
      </w:tblGrid>
      <w:tr>
        <w:trPr>
          <w:trHeight w:val="380" w:hRule="atLeast"/>
        </w:trPr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Назив корисника јавних средстав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Организациона јединица</w:t>
            </w:r>
            <w:r>
              <w:rPr>
                <w:b/>
                <w:iCs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Одељење за преводилачке послов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Шифра процеса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Шифра организационе јединице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зија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Руководилац организационе јединице</w:t>
            </w:r>
            <w:r>
              <w:rPr>
                <w:b/>
                <w:iCs/>
              </w:rPr>
              <w:t>: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мостални стручни сарадник – начелник одељења.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6380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sr-CS"/>
              </w:rPr>
              <w:t>Носилац пословног процеса (одговорно лице)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– начелник одељења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Назив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ручно-оперативни послов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Циљ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јем и тачна евиденција материјала, праћење њиховог кретања и архивирање.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новни ризици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Недостављање материјала у потребном броју примерака.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Непрецизни налози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лаз: </w:t>
            </w:r>
            <w:r>
              <w:rPr>
                <w:sz w:val="20"/>
                <w:szCs w:val="20"/>
                <w:lang w:val="sr-CS"/>
              </w:rPr>
              <w:t>Прописи, општи акти и други материјали на српском језику предати на превођењ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b/>
                <w:sz w:val="20"/>
                <w:szCs w:val="20"/>
                <w:lang w:val="sr-CS"/>
              </w:rPr>
              <w:t xml:space="preserve">Активности: </w:t>
            </w:r>
            <w:r>
              <w:rPr>
                <w:sz w:val="20"/>
                <w:szCs w:val="20"/>
                <w:lang w:val="sr-CS"/>
              </w:rPr>
              <w:t>Пријем и завођење поште, распоређивање по језичким групама, преузимање преведених материјала, обавештавање наручилаца и предаја готових превода, отпремање поште, чување и архивирање налога и аката који се преводе у одељењу, куцање, прекуцавање и сравњивање текстов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Резултат: </w:t>
            </w:r>
            <w:r>
              <w:rPr>
                <w:sz w:val="20"/>
                <w:szCs w:val="20"/>
                <w:lang w:val="sr-CS"/>
              </w:rPr>
              <w:t>Тачна евиденција примљених материјала,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њихово благовремено достављање у рад, уредно чување и архивирање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Везе с другим пословним процесима/процедурам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вођење, лекторисање, експедиција поште, архивирање.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иши референт за стручно-оперативне послове; информатичка и техничка подршка; време.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Шифре и називи процедур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color w:val="0000FF"/>
          <w:sz w:val="20"/>
          <w:szCs w:val="20"/>
          <w:lang w:val="sr-CS"/>
        </w:rPr>
      </w:pPr>
      <w:r>
        <w:rPr>
          <w:color w:val="0000FF"/>
          <w:sz w:val="20"/>
          <w:szCs w:val="20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color w:val="0000FF"/>
          <w:sz w:val="28"/>
          <w:szCs w:val="20"/>
          <w:lang w:val="sr-CS"/>
        </w:rPr>
      </w:pPr>
      <w:r>
        <w:rPr>
          <w:b/>
          <w:bCs/>
          <w:smallCaps/>
          <w:color w:val="0000FF"/>
          <w:sz w:val="28"/>
          <w:szCs w:val="20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  <w:t>Документација о систему – Процедуре</w:t>
      </w:r>
    </w:p>
    <w:p>
      <w:pPr>
        <w:pStyle w:val="Normal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2715"/>
        <w:gridCol w:w="1805"/>
        <w:gridCol w:w="1637"/>
      </w:tblGrid>
      <w:tr>
        <w:trPr>
          <w:trHeight w:val="380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рганизациони део 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mallCaps/>
                <w:lang w:val="sr-CS"/>
              </w:rPr>
              <w:t>Процедура за  стручно-оперативне послове</w:t>
            </w:r>
          </w:p>
        </w:tc>
      </w:tr>
      <w:tr>
        <w:trPr>
          <w:trHeight w:val="38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Организациона јединица</w:t>
            </w:r>
            <w:r>
              <w:rPr>
                <w:b/>
                <w:iCs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Одељење за преводилачке послов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Шифра процеса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Шифра организационе јединице: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зија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Руководилац организационе јединице</w:t>
            </w:r>
            <w:r>
              <w:rPr>
                <w:b/>
                <w:iCs/>
              </w:rPr>
              <w:t>:</w:t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– начелник одељења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6185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Носилац пословног процеса (одговорно лице)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– начелник одељења.</w:t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Назив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ручно-оперативни послови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Циљ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Пријем и тачна евиденција материјала, праћење њиховог кретања и архивирање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Подручје примене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ељење за преводилачке послове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а документациј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ст и овлашћење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Самостални стручни сарадник – начелник одељења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кони и прописи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sr-CS"/>
              </w:rPr>
              <w:t>Термини и скраћенице коришћени у дијаграмима тока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  <w:t>Мапа пословних процеса</w:t>
      </w:r>
    </w:p>
    <w:p>
      <w:pPr>
        <w:pStyle w:val="Normal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8"/>
        <w:gridCol w:w="3020"/>
        <w:gridCol w:w="1873"/>
        <w:gridCol w:w="1407"/>
      </w:tblGrid>
      <w:tr>
        <w:trPr>
          <w:trHeight w:val="380" w:hRule="atLeast"/>
        </w:trPr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Назив корисника јавних средстав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Организациона јединица</w:t>
            </w:r>
            <w:r>
              <w:rPr>
                <w:b/>
                <w:iCs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Одељење за преводилачке послов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рупа за стране језик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Шифра процеса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</w:tr>
      <w:tr>
        <w:trPr>
          <w:trHeight w:val="380" w:hRule="atLeast"/>
        </w:trPr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Шифра организационе јединице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зија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Руководилац организационе јединице</w:t>
            </w:r>
            <w:r>
              <w:rPr>
                <w:b/>
                <w:iCs/>
              </w:rPr>
              <w:t>: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– начелник одељења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6382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sr-CS"/>
              </w:rPr>
              <w:t>Носилац пословног процеса (одговорно лице)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‒ преводилац за енглески језик ‒ руководилац групе.</w:t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Назив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вођење на енглески језик и са енглеског језика.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Циљ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Успешно руковођење Групом за стране језике, благовремено обезбеђивање квалитетних, стилски уједначених превода са српског на енглески језик и обрнуто. 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новни ризици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сно достављање материјала на превођење, кратки роков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достављање расположивих материјала, листе учесника/говорника на скуповима.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лаз: </w:t>
            </w:r>
            <w:r>
              <w:rPr>
                <w:sz w:val="20"/>
                <w:szCs w:val="20"/>
                <w:lang w:val="sr-CS"/>
              </w:rPr>
              <w:t>Прописи, општи акти и други материјали на српском језику предати на превођењ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Активности: </w:t>
            </w:r>
            <w:r>
              <w:rPr>
                <w:sz w:val="20"/>
                <w:szCs w:val="20"/>
                <w:lang w:val="sr-CS"/>
              </w:rPr>
              <w:t>пријем материјала,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рганизовање, обједињавање и усмеравање рада извршилаца, распоређивање послова на непосредне извршиоце и пружање потребне стручне помоћи, самостално обављање превођења које захтева шире познавање проблематике из једне или више области, усклађивање термина, стилско уједначавање, лекторисање, кориговање и припремање за штампу преведених материјала, предаја готових материјала, симултано и консекутивно превођење, обављање студијско-аналитичких послова, извештавање начелнику одељењ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Резултат: </w:t>
            </w:r>
            <w:r>
              <w:rPr>
                <w:sz w:val="20"/>
                <w:szCs w:val="20"/>
                <w:lang w:val="sr-CS"/>
              </w:rPr>
              <w:t>Успешно руковођење Групом за стране језике, обезбеђивање квалитетних, стилски уједначених превода са српског на енглески језик и обрнуто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Везе с другим пословним процесима/процедурам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вно нормирање, припремање материјала за седнице Владе и Скупштине, леторисање, стручно-оперативни послов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мостални стручни сарадник ‒ преводилац за енглески језик ‒ руководилац групе; информатичка и техничка подршка; време.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Шифре и називи процедур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color w:val="0000FF"/>
          <w:sz w:val="20"/>
          <w:szCs w:val="20"/>
          <w:lang w:val="sr-CS"/>
        </w:rPr>
      </w:pPr>
      <w:r>
        <w:rPr>
          <w:color w:val="0000FF"/>
          <w:sz w:val="20"/>
          <w:szCs w:val="20"/>
          <w:lang w:val="sr-C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color w:val="0000FF"/>
          <w:sz w:val="28"/>
          <w:szCs w:val="20"/>
          <w:lang w:val="sr-CS"/>
        </w:rPr>
      </w:pPr>
      <w:r>
        <w:rPr>
          <w:b/>
          <w:bCs/>
          <w:smallCaps/>
          <w:color w:val="0000FF"/>
          <w:sz w:val="28"/>
          <w:szCs w:val="20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  <w:t>Документација о систему – Процедуре</w:t>
      </w:r>
    </w:p>
    <w:p>
      <w:pPr>
        <w:pStyle w:val="Normal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2715"/>
        <w:gridCol w:w="1805"/>
        <w:gridCol w:w="1637"/>
      </w:tblGrid>
      <w:tr>
        <w:trPr>
          <w:trHeight w:val="380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рганизациони део 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mallCaps/>
                <w:lang w:val="sr-CS"/>
              </w:rPr>
              <w:t>Процедура за превођење на енглески језик и са енглеског језика</w:t>
            </w:r>
          </w:p>
        </w:tc>
      </w:tr>
      <w:tr>
        <w:trPr>
          <w:trHeight w:val="38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Организациона јединица</w:t>
            </w:r>
            <w:r>
              <w:rPr>
                <w:b/>
                <w:iCs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Одељење за преводилачке послов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рупа за стране језик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Шифра процеса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</w:tr>
      <w:tr>
        <w:trPr>
          <w:trHeight w:val="38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Шифра организационе јединице: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зија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Руководилац организационе јединице</w:t>
            </w:r>
            <w:r>
              <w:rPr>
                <w:b/>
                <w:iCs/>
              </w:rPr>
              <w:t>:</w:t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– начелник одељења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6186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Носилац пословног процеса (одговорно лице)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‒ преводилац за енглески језик ‒ руководилац групе.</w:t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Назив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вођење на енглески језик и са енглеског језика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Циљ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Успешно руковођење Групом за стране језике, благовремено обезбеђивање квалитетних, стилски уједначених превода са српског на енглески језик и обрнуто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Подручје примене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купштина АПВ, Покрајинска влада, покрајински органи управе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а документациј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ст и овлашћење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Самостални стручни сарадник – начелник одељења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кони и прописи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крајинска скупштинска одлука о покрајинској управи („Службени лист АПВ”</w:t>
            </w:r>
            <w:r>
              <w:rPr>
                <w:sz w:val="20"/>
                <w:szCs w:val="20"/>
                <w:lang w:val="sr-Latn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бр. 37/2014)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sr-CS"/>
              </w:rPr>
              <w:t>Термини и скраћенице коришћени у дијаграмима тока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  <w:t>Мапа пословних процеса</w:t>
      </w:r>
    </w:p>
    <w:p>
      <w:pPr>
        <w:pStyle w:val="Normal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8"/>
        <w:gridCol w:w="3020"/>
        <w:gridCol w:w="1873"/>
        <w:gridCol w:w="1407"/>
      </w:tblGrid>
      <w:tr>
        <w:trPr>
          <w:trHeight w:val="380" w:hRule="atLeast"/>
        </w:trPr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Назив корисника јавних средстав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Организациона јединица</w:t>
            </w:r>
            <w:r>
              <w:rPr>
                <w:b/>
                <w:iCs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Одељење за преводилачке послов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рупа за стране језик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Шифра процеса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</w:tr>
      <w:tr>
        <w:trPr>
          <w:trHeight w:val="380" w:hRule="atLeast"/>
        </w:trPr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Шифра организационе јединице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зија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Руководилац организационе јединице</w:t>
            </w:r>
            <w:r>
              <w:rPr>
                <w:b/>
                <w:iCs/>
              </w:rPr>
              <w:t>: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– начелник одељења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6382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sr-CS"/>
              </w:rPr>
              <w:t>Носилац пословног процеса (одговорно лице)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‒ преводилац за енглески језик ‒ руководилац групе.</w:t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Назив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вођење на енглески језик и са енглеског језика.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Циљ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збеђивање квалитетних, стилски уједначених превода са српског на енглески језик и обрнуто.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новни ризици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сно достављање материјала на превођење, кратки роков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достављање расположивих материјала, листе учесника/говорника на скуповима.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лаз: </w:t>
            </w:r>
            <w:r>
              <w:rPr>
                <w:sz w:val="20"/>
                <w:szCs w:val="20"/>
                <w:lang w:val="sr-CS"/>
              </w:rPr>
              <w:t>Прописи, општи акти и други материјали на српском језику предати на превођењ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Активности: </w:t>
            </w:r>
            <w:r>
              <w:rPr>
                <w:sz w:val="20"/>
                <w:szCs w:val="20"/>
                <w:lang w:val="sr-CS"/>
              </w:rPr>
              <w:t>превођење које захтева шире познавање проблематике из једне или више области, усклађивање термина, стилско уједначавање, лекторисање, симултано и консекутивно превођењ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Резултат: </w:t>
            </w:r>
            <w:r>
              <w:rPr>
                <w:sz w:val="20"/>
                <w:szCs w:val="20"/>
                <w:lang w:val="sr-CS"/>
              </w:rPr>
              <w:t>обезбеђивање квалитетних, стилски уједначених превода са српског на енглески језик и обрнуто.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Везе с другим пословним процесима/процедурам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вно нормирање, припремање материјала за седнице Владе и Скупштине, лекторисање, стручно-оперативни послов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мостални стручни сарадник ‒ преводилац за енглески језик; информатичка и техничка подршка; време.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Шифре и називи процедур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color w:val="0000FF"/>
          <w:sz w:val="20"/>
          <w:szCs w:val="20"/>
          <w:lang w:val="sr-CS"/>
        </w:rPr>
      </w:pPr>
      <w:r>
        <w:rPr>
          <w:color w:val="0000FF"/>
          <w:sz w:val="20"/>
          <w:szCs w:val="20"/>
          <w:lang w:val="sr-C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  <w:t>Документација о систему – Процедуре</w:t>
      </w:r>
    </w:p>
    <w:p>
      <w:pPr>
        <w:pStyle w:val="Normal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2715"/>
        <w:gridCol w:w="1805"/>
        <w:gridCol w:w="1637"/>
      </w:tblGrid>
      <w:tr>
        <w:trPr>
          <w:trHeight w:val="380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рганизациони део 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mallCaps/>
                <w:lang w:val="sr-CS"/>
              </w:rPr>
              <w:t>Процедура за превођење на енглески језик и са енглеског језика</w:t>
            </w:r>
          </w:p>
        </w:tc>
      </w:tr>
      <w:tr>
        <w:trPr>
          <w:trHeight w:val="38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Организациона јединица</w:t>
            </w:r>
            <w:r>
              <w:rPr>
                <w:b/>
                <w:iCs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Одељење за преводилачке послов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рупа за стране језик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Шифра процеса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</w:tr>
      <w:tr>
        <w:trPr>
          <w:trHeight w:val="38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Шифра организационе јединице: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зија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Руководилац организационе јединице</w:t>
            </w:r>
            <w:r>
              <w:rPr>
                <w:b/>
                <w:iCs/>
              </w:rPr>
              <w:t>:</w:t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– начелник одељења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6186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Носилац пословног процеса (одговорно лице)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‒ преводилац за енглески језик ‒ руководилац групе.</w:t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Назив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вођење на енглески језик и са енглеског језика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Циљ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Обезбеђивање квалитетних, стилски уједначених превода са српског на енглески језик и обрнуто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Подручје примене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купштина АПВ, Покрајинска влада, покрајински органи управе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а документациј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ст и овлашћење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мостални стручни сарадник ‒ преводилац за енглески језик ‒ руководилац групе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кони и прописи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крајинска скупштинска одлука о покрајинској управи („Службени лист АПВ”</w:t>
            </w:r>
            <w:r>
              <w:rPr>
                <w:sz w:val="20"/>
                <w:szCs w:val="20"/>
                <w:lang w:val="sr-Latn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бр. 37/2014)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sr-CS"/>
              </w:rPr>
              <w:t>Термини и скраћенице коришћени у дијаграмима тока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  <w:t>Мапа пословних процеса</w:t>
      </w:r>
    </w:p>
    <w:p>
      <w:pPr>
        <w:pStyle w:val="Normal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8"/>
        <w:gridCol w:w="3020"/>
        <w:gridCol w:w="1873"/>
        <w:gridCol w:w="1407"/>
      </w:tblGrid>
      <w:tr>
        <w:trPr>
          <w:trHeight w:val="380" w:hRule="atLeast"/>
        </w:trPr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Назив корисника јавних средстав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Организациона јединица</w:t>
            </w:r>
            <w:r>
              <w:rPr>
                <w:b/>
                <w:iCs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Одељење за преводилачке послов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рупа за стране језик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Шифра процеса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</w:tr>
      <w:tr>
        <w:trPr>
          <w:trHeight w:val="380" w:hRule="atLeast"/>
        </w:trPr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Шифра организационе јединице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зија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Руководилац организационе јединице</w:t>
            </w:r>
            <w:r>
              <w:rPr>
                <w:b/>
                <w:iCs/>
              </w:rPr>
              <w:t>: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– начелник одељења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6382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sr-CS"/>
              </w:rPr>
              <w:t>Носилац пословног процеса (одговорно лице)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‒ преводилац за енглески језик ‒ руководилац групе.</w:t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Назив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вођење на енглески језик и са енглеског језика.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Циљ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збеђивање квалитетних, стилски уједначених превода са српског на енглески језик и обрнуто.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новни ризици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сно достављање материјала на превођење, кратки роков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достављање расположивих материјала, листе учесника/говорника на скуповима.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лаз: </w:t>
            </w:r>
            <w:r>
              <w:rPr>
                <w:sz w:val="20"/>
                <w:szCs w:val="20"/>
                <w:lang w:val="sr-CS"/>
              </w:rPr>
              <w:t>Прописи, општи акти и други материјали на српском језику предати на превођењ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Активности: </w:t>
            </w:r>
            <w:r>
              <w:rPr>
                <w:sz w:val="20"/>
                <w:szCs w:val="20"/>
                <w:lang w:val="sr-CS"/>
              </w:rPr>
              <w:t>превођење са српског језика на енглески и обрнуто, симултано и консекутивно превођењ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Резултат: </w:t>
            </w:r>
            <w:r>
              <w:rPr>
                <w:sz w:val="20"/>
                <w:szCs w:val="20"/>
                <w:lang w:val="sr-CS"/>
              </w:rPr>
              <w:t>обезбеђивање квалитетних, стилски уједначених превода са српског на енглески језик и обрнуто.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Везе с другим пословним процесима/процедурам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вно нормирање, припремање материјала за седнице Владе и Скупштине, лекторисање, стручно-оперативни послов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ручни сарадник ‒ преводилац за енглески језик; информатичка и техничка подршка; време.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Шифре и називи процедур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color w:val="0000FF"/>
          <w:sz w:val="20"/>
          <w:szCs w:val="20"/>
          <w:lang w:val="sr-CS"/>
        </w:rPr>
      </w:pPr>
      <w:r>
        <w:rPr>
          <w:color w:val="0000FF"/>
          <w:sz w:val="20"/>
          <w:szCs w:val="20"/>
          <w:lang w:val="sr-C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  <w:t>Документација о систему – Процедуре</w:t>
      </w:r>
    </w:p>
    <w:p>
      <w:pPr>
        <w:pStyle w:val="Normal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2715"/>
        <w:gridCol w:w="1805"/>
        <w:gridCol w:w="1637"/>
      </w:tblGrid>
      <w:tr>
        <w:trPr>
          <w:trHeight w:val="380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рганизациони део 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mallCaps/>
                <w:lang w:val="sr-CS"/>
              </w:rPr>
              <w:t>Процедура за превођење на енглески језик и са енглеског језика</w:t>
            </w:r>
          </w:p>
        </w:tc>
      </w:tr>
      <w:tr>
        <w:trPr>
          <w:trHeight w:val="38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Организациона јединица</w:t>
            </w:r>
            <w:r>
              <w:rPr>
                <w:b/>
                <w:iCs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Одељење за преводилачке послов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рупа за стране језик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Шифра процеса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</w:tr>
      <w:tr>
        <w:trPr>
          <w:trHeight w:val="38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Шифра организационе јединице: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зија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Руководилац организационе јединице</w:t>
            </w:r>
            <w:r>
              <w:rPr>
                <w:b/>
                <w:iCs/>
              </w:rPr>
              <w:t>:</w:t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– начелник одељења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6186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Носилац пословног процеса (одговорно лице)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‒ преводилац за енглески језик ‒ руководилац групе.</w:t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Назив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вођење на енглески језик и са енглеског језика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Циљ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Обезбеђивање квалитетних превода са српског на енглески језик и обрнуто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Подручје примене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купштина АПВ, Покрајинска влада, покрајински органи управе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а документациј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ст и овлашћење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мостални стручни сарадник ‒ преводилац за енглески језик ‒ руководилац Групе за стране језике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кони и прописи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крајинска скупштинска одлука о покрајинској управи („Службени лист АПВ”</w:t>
            </w:r>
            <w:r>
              <w:rPr>
                <w:sz w:val="20"/>
                <w:szCs w:val="20"/>
                <w:lang w:val="sr-Latn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бр. 37/2014)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sr-CS"/>
              </w:rPr>
              <w:t>Термини и скраћенице коришћени у дијаграмима тока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</w:r>
    </w:p>
    <w:p>
      <w:pPr>
        <w:pStyle w:val="Normal"/>
        <w:rPr>
          <w:b/>
          <w:b/>
          <w:bCs/>
          <w:smallCaps/>
          <w:color w:val="0000FF"/>
          <w:sz w:val="20"/>
          <w:szCs w:val="20"/>
          <w:lang w:val="sr-CS"/>
        </w:rPr>
      </w:pPr>
      <w:r>
        <w:rPr>
          <w:b/>
          <w:bCs/>
          <w:smallCaps/>
          <w:color w:val="0000FF"/>
          <w:sz w:val="20"/>
          <w:szCs w:val="20"/>
          <w:lang w:val="sr-CS"/>
        </w:rPr>
      </w:r>
    </w:p>
    <w:p>
      <w:pPr>
        <w:pStyle w:val="Normal"/>
        <w:jc w:val="both"/>
        <w:rPr>
          <w:color w:val="0000FF"/>
          <w:sz w:val="20"/>
          <w:szCs w:val="20"/>
          <w:lang w:val="ru-RU"/>
        </w:rPr>
      </w:pPr>
      <w:r>
        <w:rPr>
          <w:color w:val="0000FF"/>
          <w:sz w:val="20"/>
          <w:szCs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  <w:t>Мапа пословних процеса</w:t>
      </w:r>
    </w:p>
    <w:p>
      <w:pPr>
        <w:pStyle w:val="Normal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8"/>
        <w:gridCol w:w="3020"/>
        <w:gridCol w:w="1873"/>
        <w:gridCol w:w="1407"/>
      </w:tblGrid>
      <w:tr>
        <w:trPr>
          <w:trHeight w:val="380" w:hRule="atLeast"/>
        </w:trPr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Назив корисника јавних средстав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Организациона јединица</w:t>
            </w:r>
            <w:r>
              <w:rPr>
                <w:b/>
                <w:iCs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Одељење за преводилачке послов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Група за мађарски јези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Шифра процеса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</w:t>
            </w:r>
          </w:p>
        </w:tc>
      </w:tr>
      <w:tr>
        <w:trPr>
          <w:trHeight w:val="380" w:hRule="atLeast"/>
        </w:trPr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Шифра организационе јединице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зија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Руководилац организационе јединице</w:t>
            </w:r>
            <w:r>
              <w:rPr>
                <w:b/>
                <w:iCs/>
              </w:rPr>
              <w:t>: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– начелник одељења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6382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sr-CS"/>
              </w:rPr>
              <w:t>Носилац пословног процеса (одговорно лице)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‒ преводилац за мађарски језик ‒ руководилац групе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Назив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вођење на мађарски језик и с мађарског језика.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Циљ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пешно руковођење Групом за мађарски језик, благовремено обезбеђивање квалитетних, стилски уједначених превода са српског на мађарски језик и обрнуто.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новни ризици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сно достављање материјала на превођење, кратки рокови, мањак извршилаца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достављање расположивих материјала, листе учесника/говорника на скуповима.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лаз:  </w:t>
            </w:r>
            <w:r>
              <w:rPr>
                <w:sz w:val="20"/>
                <w:szCs w:val="20"/>
                <w:lang w:val="sr-CS"/>
              </w:rPr>
              <w:t>Прописи, општи акти и други материјали на српском језику предати на превођењ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Активности: </w:t>
            </w:r>
            <w:r>
              <w:rPr>
                <w:sz w:val="20"/>
                <w:szCs w:val="20"/>
                <w:lang w:val="sr-CS"/>
              </w:rPr>
              <w:t>пријем материјала,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рганизовање, обједињавање и усмеравање рада извршилаца, распоређивање послова на непосредне извршиоце и пружање потребне стручне помоћи, самостално обављање превођења које захтева шире познавање проблематике из једне или више области, усклађивање термина, стилско уједначавање, лекторисање, кориговање и припремање за штампу преведених материјала, предаја готових превода, симултано и консекутивно превођење, учешће у раду пододбора и присуствовање седницама Одбора за утврђивање истоветности покрајинских прописа на језицима у службеној употреби, извештавање начелнику одељењ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Резултат: </w:t>
            </w:r>
            <w:r>
              <w:rPr>
                <w:sz w:val="20"/>
                <w:szCs w:val="20"/>
                <w:lang w:val="sr-CS"/>
              </w:rPr>
              <w:t>Успешно руковођење Групом за мађарски језик, обезбеђивање квалитетних, стилски уједначених превода са српског на мађарски језик и обрнуто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Везе с другим пословним процесима/процедурам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вно нормирање, припремање материјала за седнице Владе и Скупштине, лекторисање, стручно-оперативни послов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мостални стручни сарадник – преводилац за мађарски језик – руководилац групе; информатичка и техничка подршка; време.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Шифре и називи процедур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color w:val="0000FF"/>
          <w:sz w:val="20"/>
          <w:szCs w:val="20"/>
          <w:lang w:val="sr-CS"/>
        </w:rPr>
      </w:pPr>
      <w:r>
        <w:rPr>
          <w:color w:val="0000FF"/>
          <w:sz w:val="20"/>
          <w:szCs w:val="20"/>
          <w:lang w:val="sr-C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  <w:t>Документација о систему – Процедуре</w:t>
      </w:r>
    </w:p>
    <w:p>
      <w:pPr>
        <w:pStyle w:val="Normal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2715"/>
        <w:gridCol w:w="1805"/>
        <w:gridCol w:w="1637"/>
      </w:tblGrid>
      <w:tr>
        <w:trPr>
          <w:trHeight w:val="380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рганизациони део 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mallCaps/>
                <w:lang w:val="sr-CS"/>
              </w:rPr>
              <w:t>Процедура за превођење на мађарски</w:t>
            </w:r>
            <w:r>
              <w:rPr>
                <w:b/>
                <w:smallCaps/>
                <w:lang w:val="sr-Latn-RS"/>
              </w:rPr>
              <w:t xml:space="preserve"> </w:t>
            </w:r>
            <w:r>
              <w:rPr>
                <w:b/>
                <w:smallCaps/>
                <w:lang w:val="sr-CS"/>
              </w:rPr>
              <w:t>језик и с мађарског језика</w:t>
            </w:r>
          </w:p>
        </w:tc>
      </w:tr>
      <w:tr>
        <w:trPr>
          <w:trHeight w:val="38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Организациона јединица</w:t>
            </w:r>
            <w:r>
              <w:rPr>
                <w:b/>
                <w:iCs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Одељење за преводилачке послов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Група за мађарски јези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Шифра процеса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</w:t>
            </w:r>
          </w:p>
        </w:tc>
      </w:tr>
      <w:tr>
        <w:trPr>
          <w:trHeight w:val="38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Шифра организационе јединице: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зија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Руководилац организационе јединице</w:t>
            </w:r>
            <w:r>
              <w:rPr>
                <w:b/>
                <w:iCs/>
              </w:rPr>
              <w:t>:</w:t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– начелник одељења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6186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Носилац пословног процеса (одговорно лице)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мостални стручни сарадник – преводилац за мађарски језик – руководилац групе.</w:t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Назив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вођење на мађарски језик и с мађарског језика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Циљ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Успешно руковођење Групом за мађарски језик, благовремено обезбеђивање квалитетних, стилски уједначених превода са српског на мађарски језик и обрнуто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Подручје примене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купштина АПВ, Покрајинска влада, покрајински органи управе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а документациј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ст и овлашћење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мостални стручни сарадник – начелник одељења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кони и прописи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крајинска скупштинска одлука о покрајинској управи („Службени лист АПВ”</w:t>
            </w:r>
            <w:r>
              <w:rPr>
                <w:sz w:val="20"/>
                <w:szCs w:val="20"/>
                <w:lang w:val="sr-Latn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бр. 37/2014)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sr-CS"/>
              </w:rPr>
              <w:t>Термини и скраћенице коришћени у дијаграмима тока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  <w:t>Мапа пословних процеса</w:t>
      </w:r>
    </w:p>
    <w:p>
      <w:pPr>
        <w:pStyle w:val="Normal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8"/>
        <w:gridCol w:w="3020"/>
        <w:gridCol w:w="1873"/>
        <w:gridCol w:w="1407"/>
      </w:tblGrid>
      <w:tr>
        <w:trPr>
          <w:trHeight w:val="380" w:hRule="atLeast"/>
        </w:trPr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Назив корисника јавних средстав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Организациона јединица</w:t>
            </w:r>
            <w:r>
              <w:rPr>
                <w:b/>
                <w:iCs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O</w:t>
            </w:r>
            <w:r>
              <w:rPr>
                <w:b/>
                <w:lang w:val="sr-RS"/>
              </w:rPr>
              <w:t>дељење</w:t>
            </w:r>
            <w:r>
              <w:rPr>
                <w:b/>
                <w:lang w:val="sr-CS"/>
              </w:rPr>
              <w:t xml:space="preserve"> за преводилачке послов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Група за мађарски јези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Шифра процеса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</w:tr>
      <w:tr>
        <w:trPr>
          <w:trHeight w:val="380" w:hRule="atLeast"/>
        </w:trPr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Шифра организационе јединице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зија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Руководилац организационе јединице</w:t>
            </w:r>
            <w:r>
              <w:rPr>
                <w:b/>
                <w:iCs/>
              </w:rPr>
              <w:t>: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– начелник одељења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6382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sr-CS"/>
              </w:rPr>
              <w:t>Носилац пословног процеса (одговорно лице)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‒ преводилац за мађарски језик ‒ руководилац групе.</w:t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Назив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вођење на мађарски језик и с мађарског језика.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Циљ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Благовремено обезбеђивање квалитетних писаних превода прописа, општих аката и других материјала, симултано и консекутивно превођење. 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новни ризици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сно достављање материјала на превођење, кратки рокови, мањак извршилаца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достављање расположивих материјала, листе учесника/говорника на скуповима.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лаз: </w:t>
            </w:r>
            <w:r>
              <w:rPr>
                <w:sz w:val="20"/>
                <w:szCs w:val="20"/>
                <w:lang w:val="sr-CS"/>
              </w:rPr>
              <w:t>Прописи, општи акти и други материјал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Активности: </w:t>
            </w:r>
            <w:r>
              <w:rPr>
                <w:sz w:val="20"/>
                <w:szCs w:val="20"/>
                <w:lang w:val="sr-CS"/>
              </w:rPr>
              <w:t xml:space="preserve">Превођење са српског на мађарски језик и обрнуто, а које захтева шире познавање проблематике из једне или више области, превођење прописа, општих аката и других материјала, аката који се објављују у „Службеном листу АПВ”, симултано и консекутивно превођење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Резултат: </w:t>
            </w:r>
            <w:r>
              <w:rPr>
                <w:sz w:val="20"/>
                <w:szCs w:val="20"/>
                <w:lang w:val="sr-CS"/>
              </w:rPr>
              <w:t>Благовремено обезбеђивање квалитетних писаних превода прописа, општих аката и других материјала, симултано и консекутивно превођење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Везе с другим пословним процесима/процедурам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вно нормирање, припремање материјала за седнице Владе и Скупштине, лекторисање, стручно-оперативни послов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мостални стручни сарадник ‒ преводилац за мађарски језик; информатичка и техничка подршка; време.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Шифре и називи процедур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color w:val="0000FF"/>
          <w:sz w:val="20"/>
          <w:szCs w:val="20"/>
          <w:lang w:val="sr-CS"/>
        </w:rPr>
      </w:pPr>
      <w:r>
        <w:rPr>
          <w:color w:val="0000FF"/>
          <w:sz w:val="20"/>
          <w:szCs w:val="20"/>
          <w:lang w:val="sr-C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  <w:t>Документација о систему – Процедуре</w:t>
      </w:r>
    </w:p>
    <w:p>
      <w:pPr>
        <w:pStyle w:val="Normal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2715"/>
        <w:gridCol w:w="1805"/>
        <w:gridCol w:w="1637"/>
      </w:tblGrid>
      <w:tr>
        <w:trPr>
          <w:trHeight w:val="380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рганизациони део 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mallCaps/>
                <w:lang w:val="sr-CS"/>
              </w:rPr>
              <w:t>Процедура за превођење с мађарског језика и на мађарски језик</w:t>
            </w:r>
          </w:p>
        </w:tc>
      </w:tr>
      <w:tr>
        <w:trPr>
          <w:trHeight w:val="38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Организациона јединица</w:t>
            </w:r>
            <w:r>
              <w:rPr>
                <w:b/>
                <w:iCs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Одељење за преводилачке послов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Група за мађарски јези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Шифра процеса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</w:tr>
      <w:tr>
        <w:trPr>
          <w:trHeight w:val="38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Шифра организационе јединице: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зија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Руководилац организационе јединице</w:t>
            </w:r>
            <w:r>
              <w:rPr>
                <w:b/>
                <w:iCs/>
              </w:rPr>
              <w:t>:</w:t>
            </w:r>
          </w:p>
        </w:tc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– начелник одељења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6186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Носилац пословног процеса (одговорно лице)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‒ преводилац за мађарски језик ‒ руководилац групе.</w:t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Назив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вођење на мађарски језик и с мађарског језика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Циљ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Благовремено обезбеђивање квалитетних писаних превода прописа, општих аката и других материјала, симултано и консекутивно превођење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Подручје примене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клупштина АПВ, Покрајинска влада, покрајински органи управе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а документациј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ст и овлашћење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мостални стручни сарадник ‒ преводилац за мађарски језик ‒ руководилац групе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кони и прописи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крајинска скупштинска одлука о покрајинској управи („Службени лист АПВ”</w:t>
            </w:r>
            <w:r>
              <w:rPr>
                <w:sz w:val="20"/>
                <w:szCs w:val="20"/>
                <w:lang w:val="sr-Latn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бр. 37/2014)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sr-CS"/>
              </w:rPr>
              <w:t>Термини и скраћенице коришћени у дијаграмима тока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  <w:t>Мапа пословних процеса</w:t>
      </w:r>
    </w:p>
    <w:p>
      <w:pPr>
        <w:pStyle w:val="Normal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8"/>
        <w:gridCol w:w="3010"/>
        <w:gridCol w:w="1867"/>
        <w:gridCol w:w="1424"/>
      </w:tblGrid>
      <w:tr>
        <w:trPr>
          <w:trHeight w:val="380" w:hRule="atLeast"/>
        </w:trPr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Назив корисника јавних средстав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Организациона јединица</w:t>
            </w:r>
            <w:r>
              <w:rPr>
                <w:b/>
                <w:iCs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дељење за преводилачке послов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Група за словачки јези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Шифра процеса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</w:tr>
      <w:tr>
        <w:trPr>
          <w:trHeight w:val="380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Шифра организационе јединице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зија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Руководилац организационе јединице</w:t>
            </w:r>
            <w:r>
              <w:rPr>
                <w:b/>
                <w:iCs/>
              </w:rPr>
              <w:t>: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– начелник одељења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6382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sr-CS"/>
              </w:rPr>
              <w:t>Носилац пословног процеса (одговорно лице)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‒ преводилац за словачки језик ‒ руководилац групе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Назив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вођење на словачки  језик и са словачког  језика.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Циљ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Успешно руковођење Групом за словачки језик, благовремено обезбеђивање квалитетних, стилски уједначених превода са српског на словачки језик и обрнуто. 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новни ризици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сно достављање материјала на превођење, кратки роков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достављање расположивих материјала, листе учесника/говорника на скуповима.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Улаз: </w:t>
            </w:r>
            <w:r>
              <w:rPr>
                <w:sz w:val="20"/>
                <w:szCs w:val="20"/>
                <w:lang w:val="sr-CS"/>
              </w:rPr>
              <w:t>Прописи, општи акти и други материјали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: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ијем материјала, организовање, обједињавање и усмеравање рада извршилаца, распоређивање послова на непосредне извршиоце и пружање потребне стручне помоћи, самостално обављање превођења које захтева шире познавање проблематике из једне или више области, усклађивање термина, стилско уједначавање, лекторисање, кориговање и припремање за штампу преведених материјала, предаја готових превода, симултано и консекутивно превођење, учешће у раду пододбора и присуствовање седницама Одбора за утврђивање истоветности покрајинских прописа на језицима у службеној употреби, извештавање начелнику одељењ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Резултат: </w:t>
            </w:r>
            <w:r>
              <w:rPr>
                <w:sz w:val="20"/>
                <w:szCs w:val="20"/>
                <w:lang w:val="sr-CS"/>
              </w:rPr>
              <w:t>Успешно руковођење Групом за словачки језик, обезбеђивање квалитетних, стилски уједначених превода са српског на словачки језик и обрнуто.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Везе с другим пословним процесима/процедурам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вно нормирање, припремање материјала за седнице Владе и Скупштине, лекторисање, стручно-оперативни послов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мостални стручни сарадник ‒ преводилац за словачки језик ‒ руководилац групе; информатичка и техничка подршка; време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Шифре и називи процедур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color w:val="0000FF"/>
          <w:sz w:val="20"/>
          <w:szCs w:val="20"/>
          <w:lang w:val="sr-CS"/>
        </w:rPr>
      </w:pPr>
      <w:r>
        <w:rPr>
          <w:color w:val="0000FF"/>
          <w:sz w:val="20"/>
          <w:szCs w:val="20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color w:val="0000FF"/>
          <w:sz w:val="28"/>
          <w:szCs w:val="20"/>
          <w:lang w:val="sr-CS"/>
        </w:rPr>
      </w:pPr>
      <w:r>
        <w:rPr>
          <w:b/>
          <w:bCs/>
          <w:smallCaps/>
          <w:color w:val="0000FF"/>
          <w:sz w:val="28"/>
          <w:szCs w:val="20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  <w:t>Документација о систему – Процедуре</w:t>
      </w:r>
    </w:p>
    <w:p>
      <w:pPr>
        <w:pStyle w:val="Normal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2707"/>
        <w:gridCol w:w="1800"/>
        <w:gridCol w:w="1652"/>
      </w:tblGrid>
      <w:tr>
        <w:trPr>
          <w:trHeight w:val="380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рганизациони део 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mallCaps/>
                <w:lang w:val="sr-CS"/>
              </w:rPr>
              <w:t>Процедура за превођење на словачки језик и са словачког језика</w:t>
            </w:r>
          </w:p>
        </w:tc>
      </w:tr>
      <w:tr>
        <w:trPr>
          <w:trHeight w:val="38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Организациона јединица</w:t>
            </w:r>
            <w:r>
              <w:rPr>
                <w:b/>
                <w:iCs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Одељење за преводилачке послов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Група за словачки јез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Шифра процеса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</w:tr>
      <w:tr>
        <w:trPr>
          <w:trHeight w:val="38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Шифра организационе јединице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зија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Руководилац организационе јединице</w:t>
            </w:r>
            <w:r>
              <w:rPr>
                <w:b/>
                <w:iCs/>
              </w:rPr>
              <w:t>: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– начелник одељења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6186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Носилац пословног процеса (одговорно лице)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‒ преводилац за словачки језик ‒ руководилац групе.</w:t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Назив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вођење на словачки језик и са словачког језика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Циљ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Успешно руковођење Групом за словачки језик, благовремено обезбеђивање квалитетних, стилски уједначених превода са српског на словачки језик и обрнуто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Подручје примене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купштина АПВ, Покрајинска влада, покрајински органи управе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а документациј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ст и овлашћење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мостални стручни сарадник – начелник одељења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кони и прописи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крајинска скупштинска одлука о покрајинској управи („Службени лист АПВ”</w:t>
            </w:r>
            <w:r>
              <w:rPr>
                <w:sz w:val="20"/>
                <w:szCs w:val="20"/>
                <w:lang w:val="sr-Latn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бр. 37/2014)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sr-CS"/>
              </w:rPr>
              <w:t>Термини и скраћенице коришћени у дијаграмима тока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  <w:t>Мапа пословних процеса</w:t>
      </w:r>
    </w:p>
    <w:p>
      <w:pPr>
        <w:pStyle w:val="Normal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8"/>
        <w:gridCol w:w="3010"/>
        <w:gridCol w:w="1867"/>
        <w:gridCol w:w="1424"/>
      </w:tblGrid>
      <w:tr>
        <w:trPr>
          <w:trHeight w:val="380" w:hRule="atLeast"/>
        </w:trPr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Назив корисника јавних средстав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Организациона јединица</w:t>
            </w:r>
            <w:r>
              <w:rPr>
                <w:b/>
                <w:iCs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Одељење за преводилачке послов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Група за словачки јези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Шифра процеса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</w:t>
            </w:r>
          </w:p>
        </w:tc>
      </w:tr>
      <w:tr>
        <w:trPr>
          <w:trHeight w:val="380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Шифра организационе јединице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зија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Руководилац организационе јединице</w:t>
            </w:r>
            <w:r>
              <w:rPr>
                <w:b/>
                <w:iCs/>
              </w:rPr>
              <w:t>: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– начелник одељења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6382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sr-CS"/>
              </w:rPr>
              <w:t>Носилац пословног процеса (одговорно лице)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‒ преводилац за словачки језик ‒ руководилац групе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Назив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Превођење на словачки језик и са словачког језика. 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Циљ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времено обезбеђивање квалитетних писаних превода прописа, општих аката и других материјала, симултано и консекутивно превођење.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новни ризици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сно достављање материјала на превођење, кратки роков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достављање расположивих материјала, листе учесника/говорника на скуповима.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лаз:  </w:t>
            </w:r>
            <w:r>
              <w:rPr>
                <w:sz w:val="20"/>
                <w:szCs w:val="20"/>
                <w:lang w:val="sr-CS"/>
              </w:rPr>
              <w:t>Прописи, општи акти и други материјал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Активности: </w:t>
            </w:r>
            <w:r>
              <w:rPr>
                <w:sz w:val="20"/>
                <w:szCs w:val="20"/>
                <w:lang w:val="sr-CS"/>
              </w:rPr>
              <w:t xml:space="preserve">Превођење са српског на словачки језик и обрнуто, а које захтева шире познавање проблематике из једне или више области, превођење прописа, општих аката и других материјала, аката који се објављују у „Службеном листу АПВ”, симултано и консекутивно превођење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Резултат: </w:t>
            </w:r>
            <w:r>
              <w:rPr>
                <w:sz w:val="20"/>
                <w:szCs w:val="20"/>
                <w:lang w:val="sr-CS"/>
              </w:rPr>
              <w:t>Благовремено обезбеђивање квалитетних писаних превода прописа, општих аката и других материјала, симултано и консекутивно превођење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Везе с другим пословним процесима/процедурам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вно нормирање, припремање материјала за седнице Владе и Скупштине, лекторисање, стручно-оперативни послов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мостални стручни сарадник – преводилац за словачки језик; информатичка и техничка подршка; време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Шифре и називи процедур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color w:val="0000FF"/>
          <w:sz w:val="20"/>
          <w:szCs w:val="20"/>
          <w:lang w:val="sr-CS"/>
        </w:rPr>
      </w:pPr>
      <w:r>
        <w:rPr>
          <w:color w:val="0000FF"/>
          <w:sz w:val="20"/>
          <w:szCs w:val="20"/>
          <w:lang w:val="sr-C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  <w:t>Документација о систему – Процедуре</w:t>
      </w:r>
    </w:p>
    <w:p>
      <w:pPr>
        <w:pStyle w:val="Normal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2707"/>
        <w:gridCol w:w="1800"/>
        <w:gridCol w:w="1652"/>
      </w:tblGrid>
      <w:tr>
        <w:trPr>
          <w:trHeight w:val="380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рганизациони део 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mallCaps/>
                <w:lang w:val="sr-CS"/>
              </w:rPr>
              <w:t>Процедура за превођење на словачки језик и са словачког језика</w:t>
            </w:r>
          </w:p>
        </w:tc>
      </w:tr>
      <w:tr>
        <w:trPr>
          <w:trHeight w:val="38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Организациона јединица</w:t>
            </w:r>
            <w:r>
              <w:rPr>
                <w:b/>
                <w:iCs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лужба за преводилачке послов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сек за словачки јез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Шифра процеса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</w:t>
            </w:r>
          </w:p>
        </w:tc>
      </w:tr>
      <w:tr>
        <w:trPr>
          <w:trHeight w:val="38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Шифра организационе јединице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зија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Руководилац организационе јединице</w:t>
            </w:r>
            <w:r>
              <w:rPr>
                <w:b/>
                <w:iCs/>
              </w:rPr>
              <w:t>: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– начелник одељења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6186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Носилац пословног процеса (одговорно лице)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‒ преводилац за словачки језик ‒ руководилац групе.</w:t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Назив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вођење на словачки језик и са словачког језика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Циљ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Благовремено обезбеђивање квалитетних писаних превода прописа, општих аката и других материјала, симултано и консекутивно превођење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Подручје примене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купштина АПВ, Покрајинска влада, покрајински органи управе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а документациј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ст и овлашћење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мостални стручни сарадник – преводилац за словачки језик – руководилац Групе за словачки језик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кони и прописи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крајинска скупштинска одлука о покрајинској управи („Службени лист АПВ”</w:t>
            </w:r>
            <w:r>
              <w:rPr>
                <w:sz w:val="20"/>
                <w:szCs w:val="20"/>
                <w:lang w:val="sr-Latn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бр. 37/2014)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sr-CS"/>
              </w:rPr>
              <w:t>Термини и скраћенице коришћени у дијаграмима тока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  <w:t>Мапа пословних процеса</w:t>
      </w:r>
    </w:p>
    <w:p>
      <w:pPr>
        <w:pStyle w:val="Normal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8"/>
        <w:gridCol w:w="3010"/>
        <w:gridCol w:w="1867"/>
        <w:gridCol w:w="1424"/>
      </w:tblGrid>
      <w:tr>
        <w:trPr>
          <w:trHeight w:val="380" w:hRule="atLeast"/>
        </w:trPr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Назив корисника јавних средстав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Организациона јединица</w:t>
            </w:r>
            <w:r>
              <w:rPr>
                <w:b/>
                <w:iCs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Одељење за преводилачке послов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Група за словачки јези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Шифра процеса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</w:t>
            </w:r>
          </w:p>
        </w:tc>
      </w:tr>
      <w:tr>
        <w:trPr>
          <w:trHeight w:val="380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Шифра организационе јединице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зија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Руководилац организационе јединице</w:t>
            </w:r>
            <w:r>
              <w:rPr>
                <w:b/>
                <w:iCs/>
              </w:rPr>
              <w:t>: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– начелник одељења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6382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sr-CS"/>
              </w:rPr>
              <w:t>Носилац пословног процеса (одговорно лице)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‒ преводилац за словачки језик ‒ руководилац групе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Назив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ручно-оперативни послов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Циљ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пешно обављање стручно-оперативних послова за потребе Групе за словачки језик.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новни ризици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атки рокови за обављање задатака.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лаз: </w:t>
            </w:r>
            <w:r>
              <w:rPr>
                <w:sz w:val="20"/>
                <w:szCs w:val="20"/>
                <w:lang w:val="sr-CS"/>
              </w:rPr>
              <w:t>Преведени материјал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: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бављање стручно-оперативних послова за потребе Групе за словачки језик, куцање, прекуцавање и сравњивање материјала и аката из делокруга рада Групе, на словачком и српском језик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Резултат: </w:t>
            </w:r>
            <w:r>
              <w:rPr>
                <w:sz w:val="20"/>
                <w:szCs w:val="20"/>
                <w:lang w:val="sr-CS"/>
              </w:rPr>
              <w:t xml:space="preserve">Успешно обављање стручно-оперативних послова.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Везе с другим пословним процесима/процедурам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вођење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иши референт за стручно-оперативне послове; информатичка и техничка подршка; време.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Шифре и називи процедур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color w:val="0000FF"/>
          <w:sz w:val="20"/>
          <w:szCs w:val="20"/>
          <w:lang w:val="sr-CS"/>
        </w:rPr>
      </w:pPr>
      <w:r>
        <w:rPr>
          <w:color w:val="0000FF"/>
          <w:sz w:val="20"/>
          <w:szCs w:val="20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color w:val="0000FF"/>
          <w:sz w:val="28"/>
          <w:szCs w:val="20"/>
          <w:lang w:val="sr-CS"/>
        </w:rPr>
      </w:pPr>
      <w:r>
        <w:rPr>
          <w:b/>
          <w:bCs/>
          <w:smallCaps/>
          <w:color w:val="0000FF"/>
          <w:sz w:val="28"/>
          <w:szCs w:val="20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  <w:t>Документација о систему – Процедуре</w:t>
      </w:r>
    </w:p>
    <w:p>
      <w:pPr>
        <w:pStyle w:val="Normal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2707"/>
        <w:gridCol w:w="1800"/>
        <w:gridCol w:w="1652"/>
      </w:tblGrid>
      <w:tr>
        <w:trPr>
          <w:trHeight w:val="380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рганизациони део 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mallCaps/>
                <w:lang w:val="sr-CS"/>
              </w:rPr>
              <w:t>Процедура за стручно-оперативне послове</w:t>
            </w:r>
          </w:p>
        </w:tc>
      </w:tr>
      <w:tr>
        <w:trPr>
          <w:trHeight w:val="38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Организациона јединица</w:t>
            </w:r>
            <w:r>
              <w:rPr>
                <w:b/>
                <w:iCs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Одељење за преводилачке послов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Група за словачки јез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Шифра процеса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</w:rPr>
              <w:t>1</w:t>
            </w:r>
            <w:r>
              <w:rPr>
                <w:b/>
                <w:lang w:val="sr-RS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Шифра организационе јединице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зија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Руководилац организационе јединице</w:t>
            </w:r>
            <w:r>
              <w:rPr>
                <w:b/>
                <w:iCs/>
              </w:rPr>
              <w:t>: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– начелник одељења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6186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Носилац пословног процеса (одговорно лице)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‒ преводилац за словачки језик ‒ руководилац групе.</w:t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Назив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lang w:val="sr-CS"/>
              </w:rPr>
              <w:t>Стручно-оперативни послови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Циљ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Успешно обављање стручно-оперативних послова за потребе Групе за словачки језик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Подручје примене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а за словачки језик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а документациј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ст и овлашћење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мостални стручни сарадник – преводилац за словачки језик – руководилац гупе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кони и прописи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sr-CS"/>
              </w:rPr>
              <w:t>Термини и скраћенице коришћени у дијаграмима тока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  <w:t>Мапа пословних процеса</w:t>
      </w:r>
    </w:p>
    <w:p>
      <w:pPr>
        <w:pStyle w:val="Normal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8"/>
        <w:gridCol w:w="3010"/>
        <w:gridCol w:w="1867"/>
        <w:gridCol w:w="1424"/>
      </w:tblGrid>
      <w:tr>
        <w:trPr>
          <w:trHeight w:val="380" w:hRule="atLeast"/>
        </w:trPr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Назив корисника јавних средстав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Организациона јединица</w:t>
            </w:r>
            <w:r>
              <w:rPr>
                <w:b/>
                <w:iCs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Одељење за преводилачке послов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Група за румунски јези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Шифра процеса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</w:rPr>
              <w:t>1</w:t>
            </w:r>
            <w:r>
              <w:rPr>
                <w:b/>
                <w:lang w:val="sr-RS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Шифра организационе јединице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зија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Руководилац организационе јединице</w:t>
            </w:r>
            <w:r>
              <w:rPr>
                <w:b/>
                <w:iCs/>
              </w:rPr>
              <w:t>: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– начелник одељења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6382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sr-CS"/>
              </w:rPr>
              <w:t>Носилац пословног процеса (одговорно лице)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ални стручни сарадник ‒ преводилац за румунски језик ‒ руководилац групе.</w:t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Назив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вођење на румунски језик и с румунског језика.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Циљ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пешно руковођење Групом за румунски језик, благовремено обезбеђивање квалитетних, стилски уједначених превода са српског на румунски језик и обрнуто.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новни ризици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сно достављање материјала на превођење, кратки роков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достављање расположивих материјала, листе учесника/говорника на скуповима.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лаз:  </w:t>
            </w:r>
            <w:r>
              <w:rPr>
                <w:sz w:val="20"/>
                <w:szCs w:val="20"/>
                <w:lang w:val="sr-CS"/>
              </w:rPr>
              <w:t>Прописи, општи акти и други материјали на српском језику предати на превођењ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Активности: </w:t>
            </w:r>
            <w:r>
              <w:rPr>
                <w:sz w:val="20"/>
                <w:szCs w:val="20"/>
                <w:lang w:val="sr-CS"/>
              </w:rPr>
              <w:t>пријем материјала,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рганизовање, обједињавање и усмеравање рада извршилаца, распоређивање послова на непосредне извршиоце и пружање потребне стручне помоћи, самостално обављање превођења које захтева шире познавање проблематике из једне или више области, усклађивање термина, стилско уједначавање, лекторисање, кориговање и припремање за штампу преведених материјала, предаја готових превода, симултано и консекутивно превођење, учешће у раду пододбора и присуствовање седницама Одбора за утврђивање истоветности покрајинских прописа на језицима у службеној употреби, извештавање начелнику одељењ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Резултат: </w:t>
            </w:r>
            <w:r>
              <w:rPr>
                <w:sz w:val="20"/>
                <w:szCs w:val="20"/>
                <w:lang w:val="sr-CS"/>
              </w:rPr>
              <w:t>Успешно руковођење Групом за румунски језик, обезбеђивање квалитетних, стилски уједначених превода са српског на румунски језик и обрнуто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Везе с другим пословним процесима/процедурам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вно нормирање, припремање материјала за седнице Владе и Скупштине, лекторисање, стручно-оперативни послов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мостални стручни сарадник ‒ преводилац за румунски језик ‒ руководилац групе; информатичка и техничка подршка; време.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Шифре и називи процедур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color w:val="0000FF"/>
          <w:sz w:val="20"/>
          <w:szCs w:val="20"/>
          <w:lang w:val="sr-CS"/>
        </w:rPr>
      </w:pPr>
      <w:r>
        <w:rPr>
          <w:color w:val="0000FF"/>
          <w:sz w:val="20"/>
          <w:szCs w:val="20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color w:val="0000FF"/>
          <w:sz w:val="28"/>
          <w:szCs w:val="20"/>
          <w:lang w:val="sr-CS"/>
        </w:rPr>
      </w:pPr>
      <w:r>
        <w:rPr>
          <w:b/>
          <w:bCs/>
          <w:smallCaps/>
          <w:color w:val="0000FF"/>
          <w:sz w:val="28"/>
          <w:szCs w:val="20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  <w:t>Документација о систему – Процедуре</w:t>
      </w:r>
    </w:p>
    <w:p>
      <w:pPr>
        <w:pStyle w:val="Normal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2707"/>
        <w:gridCol w:w="1800"/>
        <w:gridCol w:w="1652"/>
      </w:tblGrid>
      <w:tr>
        <w:trPr>
          <w:trHeight w:val="380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рганизациони део 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mallCaps/>
                <w:lang w:val="sr-CS"/>
              </w:rPr>
              <w:t>Процедура за превођење на румунски језик и с румунског језика</w:t>
            </w:r>
          </w:p>
        </w:tc>
      </w:tr>
      <w:tr>
        <w:trPr>
          <w:trHeight w:val="38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Организациона јединица</w:t>
            </w:r>
            <w:r>
              <w:rPr>
                <w:b/>
                <w:iCs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Одељење за преводилачке послов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сек за румунски јез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Шифра процеса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</w:t>
            </w:r>
          </w:p>
        </w:tc>
      </w:tr>
      <w:tr>
        <w:trPr>
          <w:trHeight w:val="38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Шифра организационе јединице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зија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Руководилац организационе јединице</w:t>
            </w:r>
            <w:r>
              <w:rPr>
                <w:b/>
                <w:iCs/>
              </w:rPr>
              <w:t>: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– начелник одељења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6186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Носилац пословног процеса (одговорно лице)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‒ преводилац за румунски језик ‒ руководилац групе.</w:t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Назив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вођење на румунски језик и с румунског језика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Циљ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Успешно руковођење Групом за румунски језик, благовремено обезбеђивање квалитетних, стилски уједначених превода са српског на румунски језик и обрнуто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Подручје примене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купштина АПВ, Покрајинска влада, покрајински органи управе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а документациј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ст и овлашћење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мостални стручни сарадник – начелник одељења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кони и прописи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крајинска скупштинска одлука о покрајинској управи („Службени лист АПВ”</w:t>
            </w:r>
            <w:r>
              <w:rPr>
                <w:sz w:val="20"/>
                <w:szCs w:val="20"/>
                <w:lang w:val="sr-Latn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бр. 37/2014)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sr-CS"/>
              </w:rPr>
              <w:t>Термини и скраћенице коришћени у дијаграмима тока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  <w:t>Мапа пословних процеса</w:t>
      </w:r>
    </w:p>
    <w:p>
      <w:pPr>
        <w:pStyle w:val="Normal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8"/>
        <w:gridCol w:w="3010"/>
        <w:gridCol w:w="1867"/>
        <w:gridCol w:w="1424"/>
      </w:tblGrid>
      <w:tr>
        <w:trPr>
          <w:trHeight w:val="380" w:hRule="atLeast"/>
        </w:trPr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Назив корисника јавних средстав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Организациона јединица</w:t>
            </w:r>
            <w:r>
              <w:rPr>
                <w:b/>
                <w:iCs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Одељење за преводилачке послов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Група за румунски јези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Шифра процеса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</w:t>
            </w:r>
          </w:p>
        </w:tc>
      </w:tr>
      <w:tr>
        <w:trPr>
          <w:trHeight w:val="380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Шифра организационе јединице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зија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Руководилац организационе јединице</w:t>
            </w:r>
            <w:r>
              <w:rPr>
                <w:b/>
                <w:iCs/>
              </w:rPr>
              <w:t>: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– начелник одељења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379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sr-CS"/>
              </w:rPr>
              <w:t>Носилац пословног процеса (одговорно лице)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тручни сарадник ‒ преводилац за румунски језик.</w:t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Назив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вођење на румунски језик и с румунског језика.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Циљ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времено обезбеђивање квалитетних писаних превода прописа, општих аката и других материјала, симултано и консекутивно превођење.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новни ризици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сно достављање материјала на превођење, кратки роков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достављање расположивих материјала, листе учесника/говорника на скуповима.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лаз:  </w:t>
            </w:r>
            <w:r>
              <w:rPr>
                <w:sz w:val="20"/>
                <w:szCs w:val="20"/>
                <w:lang w:val="sr-CS"/>
              </w:rPr>
              <w:t>Прописи, општи акти и други материјал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Активности: </w:t>
            </w:r>
            <w:r>
              <w:rPr>
                <w:sz w:val="20"/>
                <w:szCs w:val="20"/>
                <w:lang w:val="sr-CS"/>
              </w:rPr>
              <w:t xml:space="preserve">Превођење са српског на румунски језик и обрнуто, а које захтева шире познавање проблематике из једне или више области, превођење прописа, општих аката и других материјала, аката који се објављују у „Службеном листу АПВ”, симултано и консекутивно превођење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Резултат: </w:t>
            </w:r>
            <w:r>
              <w:rPr>
                <w:sz w:val="20"/>
                <w:szCs w:val="20"/>
                <w:lang w:val="sr-CS"/>
              </w:rPr>
              <w:t>Благовремено обезбеђивање квалитетних писаних превода прописа, општих аката и других материјала, симултано и консекутивно превођење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Везе с другим пословним процесима/процедурам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вно нормирање, припремање материјала за седнице Владе и Скупштине, лекторисање, стручно-оперативни послов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ручни сарадник ‒ преводилац за румунски језик; информатичка и техничка подршка; време.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Шифре и називи процедур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color w:val="0000FF"/>
          <w:sz w:val="20"/>
          <w:szCs w:val="20"/>
          <w:lang w:val="sr-CS"/>
        </w:rPr>
      </w:pPr>
      <w:r>
        <w:rPr>
          <w:color w:val="0000FF"/>
          <w:sz w:val="20"/>
          <w:szCs w:val="20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color w:val="0000FF"/>
          <w:sz w:val="28"/>
          <w:szCs w:val="20"/>
          <w:lang w:val="sr-CS"/>
        </w:rPr>
      </w:pPr>
      <w:r>
        <w:rPr>
          <w:b/>
          <w:bCs/>
          <w:smallCaps/>
          <w:color w:val="0000FF"/>
          <w:sz w:val="28"/>
          <w:szCs w:val="20"/>
          <w:lang w:val="sr-C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  <w:t>Документација о систему – Процедуре</w:t>
      </w:r>
    </w:p>
    <w:p>
      <w:pPr>
        <w:pStyle w:val="Normal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2707"/>
        <w:gridCol w:w="1800"/>
        <w:gridCol w:w="1652"/>
      </w:tblGrid>
      <w:tr>
        <w:trPr>
          <w:trHeight w:val="380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рганизациони део 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mallCaps/>
                <w:lang w:val="sr-CS"/>
              </w:rPr>
              <w:t>Процедура за превођење на румунски језик и с румунског језика</w:t>
            </w:r>
          </w:p>
        </w:tc>
      </w:tr>
      <w:tr>
        <w:trPr>
          <w:trHeight w:val="38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Организациона јединица</w:t>
            </w:r>
            <w:r>
              <w:rPr>
                <w:b/>
                <w:iCs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Одељење за преводилачке послов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Група за румунски јез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Шифра процеса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</w:t>
            </w:r>
          </w:p>
        </w:tc>
      </w:tr>
      <w:tr>
        <w:trPr>
          <w:trHeight w:val="38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Шифра организационе јединице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зија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Руководилац организационе јединице</w:t>
            </w:r>
            <w:r>
              <w:rPr>
                <w:b/>
                <w:iCs/>
              </w:rPr>
              <w:t>: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– начелник одељења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6184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Носилац пословног процеса (одговорно лице)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тручни сарадник ‒ преводилац за румунски језик.</w:t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Назив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вођење на румунски језик и с румунског језика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Циљ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Благовремено обезбеђивање квалитетних писаних превода прописа, општих аката и других материјала, симултано и консекутивно превођење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Подручје примене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купштина АПВ, Покрајинска влада, покрајински органи управе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а документациј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ст и овлашћење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мостални стручни сарадник ‒ преводилац за румунски језик ‒ руководилац групе; информатичка и техничка подршка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кони и прописи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крајинска скупштинска одлука о покрајинској управи („Службени лист АПВ”</w:t>
            </w:r>
            <w:r>
              <w:rPr>
                <w:sz w:val="20"/>
                <w:szCs w:val="20"/>
                <w:lang w:val="sr-Latn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бр. 37/2014)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sr-CS"/>
              </w:rPr>
              <w:t>Термини и скраћенице коришћени у дијаграмима тока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  <w:t>Мапа пословних процеса</w:t>
      </w:r>
    </w:p>
    <w:p>
      <w:pPr>
        <w:pStyle w:val="Normal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8"/>
        <w:gridCol w:w="3010"/>
        <w:gridCol w:w="1867"/>
        <w:gridCol w:w="1424"/>
      </w:tblGrid>
      <w:tr>
        <w:trPr>
          <w:trHeight w:val="380" w:hRule="atLeast"/>
        </w:trPr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Назив корисника јавних средстав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Организациона јединица</w:t>
            </w:r>
            <w:r>
              <w:rPr>
                <w:b/>
                <w:iCs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Одељење за преводилачке послов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Група за русински јези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Шифра процеса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</w:rPr>
              <w:t>1</w:t>
            </w:r>
            <w:r>
              <w:rPr>
                <w:b/>
                <w:lang w:val="sr-RS"/>
              </w:rPr>
              <w:t>5</w:t>
            </w:r>
          </w:p>
        </w:tc>
      </w:tr>
      <w:tr>
        <w:trPr>
          <w:trHeight w:val="380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Шифра организационе јединице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зија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Руководилац организационе јединице</w:t>
            </w:r>
            <w:r>
              <w:rPr>
                <w:b/>
                <w:iCs/>
              </w:rPr>
              <w:t>: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– начелник одељења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6382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sr-CS"/>
              </w:rPr>
              <w:t>Носилац пословног процеса (одговорно лице)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ални стручни сарадник ‒ преводилац за русински језик ‒ руководилац групе.</w:t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Назив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вођење на русински језик и с русинског језика.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Циљ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пешно руковођење Групом за русински језик, благовремено обезбеђивање квалитетних, стилски уједначених превода са српског на русински језик и обрнуто.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новни ризици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сно достављање материјала на превођење, кратки рокови, мањак извршилаца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достављање расположивих материјала, листе учесника/говорника на скуповима.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лаз:  </w:t>
            </w:r>
            <w:r>
              <w:rPr>
                <w:sz w:val="20"/>
                <w:szCs w:val="20"/>
                <w:lang w:val="sr-CS"/>
              </w:rPr>
              <w:t>Прописи, општи акти и други материјали на српском језику предати на превођењ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Активности: </w:t>
            </w:r>
            <w:r>
              <w:rPr>
                <w:sz w:val="20"/>
                <w:szCs w:val="20"/>
                <w:lang w:val="sr-CS"/>
              </w:rPr>
              <w:t>пријем материјала, организовање, обједињавање и усмеравање рада извршилаца, распоређивање послова на непосредне извршиоце и пружање потребне стручне помоћи, самостално обављање превођења које захтева шире познавање проблематике из једне или више области, усклађивање термина, стилско уједначавање, лекторисање, кориговање и припремање за штампу преведених материјала, предаја готових превода, симултано и консекутивно превођење, учешће у раду пододбора и присуствовање седницама Одбора за утврђивање истоветности покрајинских прописа на језицима у службеној употреби, извештавање начелнику одељењ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Резултат: </w:t>
            </w:r>
            <w:r>
              <w:rPr>
                <w:sz w:val="20"/>
                <w:szCs w:val="20"/>
                <w:lang w:val="sr-CS"/>
              </w:rPr>
              <w:t>Успешно руковођење Групом за русински језик, обезбеђивање квалитетних, стилски уједначених превода са српског на русински језик и обрнуто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Везе с другим пословним процесима/процедурам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вно нормирање, припремање материјала за седнице Владе и Скупштине, лекторисање, стручно-оперативни послов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мостални стручни сарадник ‒ преводилац за русински језик ‒ руководилац групе; информатичка и техничка подршка; време.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Шифре и називи процедур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color w:val="0000FF"/>
          <w:sz w:val="20"/>
          <w:szCs w:val="20"/>
          <w:lang w:val="sr-CS"/>
        </w:rPr>
      </w:pPr>
      <w:r>
        <w:rPr>
          <w:color w:val="0000FF"/>
          <w:sz w:val="20"/>
          <w:szCs w:val="20"/>
          <w:lang w:val="sr-C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  <w:t>Документација о систему – Процедуре</w:t>
      </w:r>
    </w:p>
    <w:p>
      <w:pPr>
        <w:pStyle w:val="Normal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2707"/>
        <w:gridCol w:w="1800"/>
        <w:gridCol w:w="1652"/>
      </w:tblGrid>
      <w:tr>
        <w:trPr>
          <w:trHeight w:val="380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рганизациони део 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mallCaps/>
                <w:lang w:val="sr-CS"/>
              </w:rPr>
              <w:t>Процедура за превођење на русински језик и с русинског језика</w:t>
            </w:r>
          </w:p>
        </w:tc>
      </w:tr>
      <w:tr>
        <w:trPr>
          <w:trHeight w:val="38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Организациона јединица</w:t>
            </w:r>
            <w:r>
              <w:rPr>
                <w:b/>
                <w:iCs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Одељење за преводилачке послов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Група за русински јез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Шифра процеса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</w:t>
            </w:r>
          </w:p>
        </w:tc>
      </w:tr>
      <w:tr>
        <w:trPr>
          <w:trHeight w:val="38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Шифра организационе јединице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зија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Руководилац организационе јединице</w:t>
            </w:r>
            <w:r>
              <w:rPr>
                <w:b/>
                <w:iCs/>
              </w:rPr>
              <w:t>: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– начелник одељења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6186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Носилац пословног процеса (одговорно лице)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‒ преводилац за русински језик ‒ руководилац групе.</w:t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Назив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вођење на русински језик и с русинског језика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Циљ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Успешно руковођење Групом за русински језик, благовремено обезбеђивање квалитетних, стилски уједначених превода са српског на русински језик и обрнуто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Подручје примене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купштина АПВ, Покрајинска влада, покрајински органи управе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а документациј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ст и овлашћење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мостални стручни сарадник – начелник одељења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кони и прописи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крајинска скупштинска одлука („Службени лист АПВ”</w:t>
            </w:r>
            <w:r>
              <w:rPr>
                <w:sz w:val="20"/>
                <w:szCs w:val="20"/>
                <w:lang w:val="sr-Latn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бр. 37/2014)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sr-CS"/>
              </w:rPr>
              <w:t>Термини и скраћенице коришћени у дијаграмима тока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  <w:t>Мапа пословних процеса</w:t>
      </w:r>
    </w:p>
    <w:p>
      <w:pPr>
        <w:pStyle w:val="Normal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8"/>
        <w:gridCol w:w="3010"/>
        <w:gridCol w:w="1867"/>
        <w:gridCol w:w="1424"/>
      </w:tblGrid>
      <w:tr>
        <w:trPr>
          <w:trHeight w:val="380" w:hRule="atLeast"/>
        </w:trPr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Назив корисника јавних средстав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Организациона јединица</w:t>
            </w:r>
            <w:r>
              <w:rPr>
                <w:b/>
                <w:iCs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Одељење за преводилачке послов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Група за русински јези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Шифра процеса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</w:t>
            </w:r>
          </w:p>
        </w:tc>
      </w:tr>
      <w:tr>
        <w:trPr>
          <w:trHeight w:val="380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Шифра организационе јединице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зија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Руководилац организационе јединице</w:t>
            </w:r>
            <w:r>
              <w:rPr>
                <w:b/>
                <w:iCs/>
              </w:rPr>
              <w:t>: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– начелник одељења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379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sr-CS"/>
              </w:rPr>
              <w:t>Носилац пословног процеса (одговорно лице)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тручни сарадник ‒ преводилац за русински језик.</w:t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Назив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вођење на русински језик и с русинског језика.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Циљ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времено обезбеђивање квалитетних писаних превода прописа, општих аката и других материјала, симултано и консекутивно превођење.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новни ризици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сно достављање материјала на превођење, кратки рокови, мањак извршилаца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достављање расположивих материјала, листе учесника/говорника на скуповима.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лаз:  </w:t>
            </w:r>
            <w:r>
              <w:rPr>
                <w:sz w:val="20"/>
                <w:szCs w:val="20"/>
                <w:lang w:val="sr-CS"/>
              </w:rPr>
              <w:t>Прописи, општи акти и други материјал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Активности: </w:t>
            </w:r>
            <w:r>
              <w:rPr>
                <w:sz w:val="20"/>
                <w:szCs w:val="20"/>
                <w:lang w:val="sr-CS"/>
              </w:rPr>
              <w:t>Превођење са српског на русински језик и обрнуто, а које захтева шире познавање проблематике из једне или више области, превођење прописа, општих аката и других материјала, аката који се објављују у „Службеном листу АПВ</w:t>
            </w:r>
            <w:r>
              <w:rPr>
                <w:sz w:val="20"/>
                <w:szCs w:val="20"/>
              </w:rPr>
              <w:t>”</w:t>
            </w:r>
            <w:r>
              <w:rPr>
                <w:sz w:val="20"/>
                <w:szCs w:val="20"/>
                <w:lang w:val="sr-CS"/>
              </w:rPr>
              <w:t xml:space="preserve">, симултано и консекутивно превођење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Резултат: </w:t>
            </w:r>
            <w:r>
              <w:rPr>
                <w:sz w:val="20"/>
                <w:szCs w:val="20"/>
                <w:lang w:val="sr-CS"/>
              </w:rPr>
              <w:t>Благовремено обезбеђивање квалитетних писаних превода прописа, општих аката и других материјала, симултано и консекутивно превођење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Везе с другим пословним процесима/процедурам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вно нормирање, припремање материјала за седнице Владе и Скупштине, лекторисање, стручно-оперативни послов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ручни сарадник ‒ преводилац за русински језик, информатичка и техничка подршка; време.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Шифре и називи процедур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FF"/>
          <w:sz w:val="20"/>
          <w:szCs w:val="20"/>
          <w:lang w:val="sr-CS"/>
        </w:rPr>
      </w:pPr>
      <w:r>
        <w:rPr>
          <w:color w:val="0000FF"/>
          <w:sz w:val="20"/>
          <w:szCs w:val="20"/>
          <w:lang w:val="sr-C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  <w:t>Документација о систему – Процедуре</w:t>
      </w:r>
    </w:p>
    <w:p>
      <w:pPr>
        <w:pStyle w:val="Normal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2707"/>
        <w:gridCol w:w="1800"/>
        <w:gridCol w:w="1652"/>
      </w:tblGrid>
      <w:tr>
        <w:trPr>
          <w:trHeight w:val="380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рганизациони део 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mallCaps/>
                <w:lang w:val="sr-CS"/>
              </w:rPr>
              <w:t>Процедура за превођење на русински језик и с русинског језика</w:t>
            </w:r>
          </w:p>
        </w:tc>
      </w:tr>
      <w:tr>
        <w:trPr>
          <w:trHeight w:val="38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Организациона јединица</w:t>
            </w:r>
            <w:r>
              <w:rPr>
                <w:b/>
                <w:iCs/>
                <w:lang w:val="ru-RU"/>
              </w:rPr>
              <w:t>: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Одељење за преводилачке послов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Група за русински јез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Шифра процеса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</w:t>
            </w:r>
          </w:p>
        </w:tc>
      </w:tr>
      <w:tr>
        <w:trPr>
          <w:trHeight w:val="38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Шифра организационе јединице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зија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lang w:val="sr-CS"/>
              </w:rPr>
              <w:t>Руководилац организационе јединице</w:t>
            </w:r>
            <w:r>
              <w:rPr>
                <w:b/>
                <w:iCs/>
              </w:rPr>
              <w:t>:</w:t>
            </w:r>
          </w:p>
        </w:tc>
        <w:tc>
          <w:tcPr>
            <w:tcW w:w="6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– начелник одељења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6185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Носилац пословног процеса (одговорно лице)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CS"/>
              </w:rPr>
              <w:t>Самостални стручни сарадник ‒ преводилац за русински језик.</w:t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Назив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вођење на русински језик и с русинског језика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Циљ пословног процеса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Благовремено обезбеђивање квалитетних писаних превода прописа, општих аката и других материјала, симултано и консекутивно превођење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Подручје примене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купштина АПВ, Покрајинска влада, покрајински органи управе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а документациј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ст и овлашћење</w:t>
            </w:r>
          </w:p>
        </w:tc>
      </w:tr>
      <w:tr>
        <w:trPr>
          <w:trHeight w:val="59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мостални стручни сарадник ‒преводилац за русински језик ‒ руководилац групе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кони и прописи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крајинска скупштинска одлука о покрајинској управи („Службени лист АПВ”</w:t>
            </w:r>
            <w:r>
              <w:rPr>
                <w:sz w:val="20"/>
                <w:szCs w:val="20"/>
                <w:lang w:val="sr-Latn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бр. 37/2014)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sr-CS"/>
              </w:rPr>
              <w:t>Термини и скраћенице коришћени у дијаграмима тока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8"/>
          <w:lang w:val="sr-CS"/>
        </w:rPr>
      </w:pPr>
      <w:r>
        <w:rPr>
          <w:b/>
          <w:bCs/>
          <w:smallCaps/>
          <w:sz w:val="28"/>
          <w:lang w:val="sr-CS"/>
        </w:rPr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  <w:lang w:val="sr-CS"/>
      </w:rPr>
    </w:pPr>
    <w:r>
      <w:rPr>
        <w:i/>
        <w:sz w:val="20"/>
        <w:szCs w:val="20"/>
        <w:lang w:val="sr-CS"/>
      </w:rPr>
      <w:t>Пословне процедуре Покрајинског секретаријата за образовање, управу и националне заједниц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  <w:lang w:val="sr-CS"/>
      </w:rPr>
    </w:pPr>
    <w:r>
      <w:rPr>
        <w:i/>
        <w:sz w:val="20"/>
        <w:szCs w:val="20"/>
        <w:lang w:val="sr-CS"/>
      </w:rPr>
      <w:t>Пословне процедуре Покрајинског секретаријата за образовање, управу и националне заједниц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i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i/>
      <w:caps/>
      <w:kern w:val="2"/>
      <w:sz w:val="28"/>
      <w:szCs w:val="32"/>
      <w:lang w:val="en-US" w:bidi="ar-SA"/>
    </w:rPr>
  </w:style>
  <w:style w:type="character" w:styleId="Heading2Char">
    <w:name w:val="Heading 2 Char"/>
    <w:qFormat/>
    <w:rPr>
      <w:rFonts w:cs="Arial"/>
      <w:b/>
      <w:bCs/>
      <w:iCs/>
      <w:sz w:val="28"/>
      <w:szCs w:val="28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TekstChar1">
    <w:name w:val="tekst Char1"/>
    <w:qFormat/>
    <w:rPr>
      <w:rFonts w:ascii="Arial" w:hAnsi="Arial" w:cs="Arial"/>
      <w:color w:val="000000"/>
      <w:sz w:val="24"/>
      <w:lang w:val="sr-Latn-CS" w:bidi="ar-SA"/>
    </w:rPr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BodyText2Char">
    <w:name w:val="Body Text 2 Char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  <w:ind w:firstLine="720"/>
      <w:jc w:val="both"/>
    </w:pPr>
    <w:rPr>
      <w:rFonts w:ascii="Arial" w:hAnsi="Arial" w:cs="Arial"/>
      <w:color w:val="000000"/>
      <w:szCs w:val="20"/>
      <w:lang w:val="sr-Latn-C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aragraf">
    <w:name w:val="Paragraf"/>
    <w:basedOn w:val="Normal"/>
    <w:qFormat/>
    <w:pPr>
      <w:spacing w:before="60" w:after="0"/>
      <w:ind w:firstLine="851"/>
      <w:jc w:val="both"/>
    </w:pPr>
    <w:rPr>
      <w:rFonts w:ascii="Verdana" w:hAnsi="Verdana" w:cs="Verdana"/>
      <w:sz w:val="22"/>
      <w:lang w:val="sr-Latn-CS" w:eastAsia="en-US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1">
    <w:name w:val="Normal1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0:43:00Z</dcterms:created>
  <dc:creator>maja.popovic</dc:creator>
  <dc:description/>
  <cp:keywords/>
  <dc:language>en-US</dc:language>
  <cp:lastModifiedBy>Maja Popovic</cp:lastModifiedBy>
  <dcterms:modified xsi:type="dcterms:W3CDTF">2015-06-17T08:06:00Z</dcterms:modified>
  <cp:revision>7</cp:revision>
  <dc:subject/>
  <dc:title>Служба за преводилачке послове</dc:title>
</cp:coreProperties>
</file>