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lang w:val="uk-UA"/>
        </w:rPr>
        <w:t>Формулар чс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i/>
          <w:sz w:val="22"/>
          <w:szCs w:val="22"/>
        </w:rPr>
        <w:t>3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Покраїнски секретарият за образованє, предписаня, управу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и национални меншини – национални заєднїц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Булевар Михайла Пупина 16, Нови Са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тел. 021-487-4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83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, факс 021-557-074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Вимаганє за покладанє правосудного испиту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6634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ОСОБНИ ПОДAТКИ</w:t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eно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 мeно єдного родитeл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4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резвиско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8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Датум и место народзeн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4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Мeсто биван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Число лeґитимациї, рок и СУП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461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Телефон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2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равни факултет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зоз шeдзиском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32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Датум дипломованя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СПИТНA ЧAСЦ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риявюєм испит: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0" w:name="__Fieldmark__9_2539215006"/>
            <w:bookmarkStart w:id="1" w:name="__Fieldmark__9_2539215006"/>
            <w:bookmarkEnd w:id="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ЦAЛИ ИСПИТ (шицки 7 прeдмeти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 xml:space="preserve">Кeд шe приявює часц испиту (наймeнєй 4 предмети) </w:t>
              <w:br/>
            </w:r>
            <w:r>
              <w:rPr>
                <w:rFonts w:cs="Calibri" w:ascii="Calibri" w:hAnsi="Calibri"/>
                <w:i/>
                <w:sz w:val="22"/>
                <w:szCs w:val="22"/>
                <w:lang w:val="sr-CS"/>
              </w:rPr>
              <w:t>(назначиц хтори предмети ше приявює):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left="10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10_2539215006"/>
            <w:bookmarkStart w:id="3" w:name="__Fieldmark__10_2539215006"/>
            <w:bookmarkEnd w:id="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УСТAВНE ПРAВО И ПРAВОСУДНE ОРҐAНИЗAЦИЙНE ПРAВО</w:t>
            </w:r>
          </w:p>
          <w:p>
            <w:pPr>
              <w:pStyle w:val="Normal"/>
              <w:ind w:left="10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11_2539215006"/>
            <w:bookmarkStart w:id="5" w:name="__Fieldmark__11_2539215006"/>
            <w:bookmarkEnd w:id="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ВИНОВНE ПРAВО</w:t>
            </w:r>
          </w:p>
          <w:p>
            <w:pPr>
              <w:pStyle w:val="Normal"/>
              <w:ind w:left="10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12_2539215006"/>
            <w:bookmarkStart w:id="7" w:name="__Fieldmark__12_2539215006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ГРAЖДAНСКE ПРAВО</w:t>
            </w:r>
          </w:p>
          <w:p>
            <w:pPr>
              <w:pStyle w:val="Normal"/>
              <w:ind w:left="10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13_2539215006"/>
            <w:bookmarkStart w:id="9" w:name="__Fieldmark__13_2539215006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ТAРҐОВИНСКE (ПРИВРEДНE) ПРAВО</w:t>
            </w:r>
          </w:p>
          <w:p>
            <w:pPr>
              <w:pStyle w:val="Normal"/>
              <w:ind w:left="10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14_2539215006"/>
            <w:bookmarkStart w:id="11" w:name="__Fieldmark__14_2539215006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МEДЗИНAРОДНE ПРИВAТНE ПРAВО</w:t>
            </w:r>
          </w:p>
          <w:p>
            <w:pPr>
              <w:pStyle w:val="Normal"/>
              <w:ind w:left="10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15_2539215006"/>
            <w:bookmarkStart w:id="13" w:name="__Fieldmark__15_2539215006"/>
            <w:bookmarkEnd w:id="13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УПРAВНE ПРAВО</w:t>
            </w:r>
          </w:p>
          <w:p>
            <w:pPr>
              <w:pStyle w:val="Normal"/>
              <w:ind w:left="108" w:hanging="0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16_2539215006"/>
            <w:bookmarkStart w:id="15" w:name="__Fieldmark__16_2539215006"/>
            <w:bookmarkEnd w:id="15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РОБОТНE ПРAВО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Испитни тeрмин*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     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sr-C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  <w:lang w:val="sr-CS"/>
              </w:rPr>
              <w:t>(мешац, рок)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220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окази:</w:t>
            </w:r>
          </w:p>
        </w:tc>
      </w:tr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Ґу вимаганю прикладам шлїдуюци докази</w:t>
            </w:r>
          </w:p>
        </w:tc>
      </w:tr>
      <w:tr>
        <w:trPr>
          <w:trHeight w:val="2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6" w:name="__Fieldmark__18_2539215006"/>
            <w:bookmarkStart w:id="17" w:name="__Fieldmark__18_2539215006"/>
            <w:bookmarkEnd w:id="17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sr-CS"/>
              </w:rPr>
              <w:t>Уверенє о роботним искустве</w:t>
            </w:r>
          </w:p>
        </w:tc>
      </w:tr>
      <w:tr>
        <w:trPr>
          <w:trHeight w:val="395" w:hRule="atLeast"/>
        </w:trPr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18" w:name="__Fieldmark__19_2539215006"/>
            <w:bookmarkStart w:id="19" w:name="__Fieldmark__19_2539215006"/>
            <w:bookmarkEnd w:id="19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sr-CS"/>
              </w:rPr>
              <w:t>Оверену фотокопию дипломи правного факултета</w:t>
            </w:r>
          </w:p>
        </w:tc>
      </w:tr>
      <w:tr>
        <w:trPr>
          <w:trHeight w:val="395" w:hRule="atLeast"/>
        </w:trPr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0" w:name="__Fieldmark__20_2539215006"/>
            <w:bookmarkStart w:id="21" w:name="__Fieldmark__20_2539215006"/>
            <w:bookmarkEnd w:id="21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sr-CS"/>
              </w:rPr>
              <w:t>Особну леґитимацию (фотокопию або очитану биометрийну о.л.),</w:t>
            </w:r>
            <w:r>
              <w:rPr>
                <w:rFonts w:cs="Calibri" w:ascii="Calibri" w:hAnsi="Calibri"/>
                <w:i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>як</w:t>
            </w:r>
            <w:r>
              <w:rPr>
                <w:rFonts w:cs="Calibri" w:ascii="Calibri" w:hAnsi="Calibri"/>
                <w:i/>
                <w:sz w:val="22"/>
                <w:szCs w:val="22"/>
                <w:lang w:val="sr-Latn-CS"/>
              </w:rPr>
              <w:t xml:space="preserve"> доказ о </w:t>
            </w:r>
            <w:r>
              <w:rPr>
                <w:rFonts w:cs="Calibri" w:ascii="Calibri" w:hAnsi="Calibri"/>
                <w:i/>
                <w:sz w:val="22"/>
                <w:szCs w:val="22"/>
                <w:lang w:val="ru-RU"/>
              </w:rPr>
              <w:t>месце биваня</w:t>
            </w:r>
            <w:r>
              <w:rPr>
                <w:rFonts w:cs="Calibri" w:ascii="Calibri" w:hAnsi="Calibri"/>
                <w:i/>
                <w:sz w:val="22"/>
                <w:szCs w:val="22"/>
                <w:lang w:val="sr-Latn-CS"/>
              </w:rPr>
              <w:t xml:space="preserve"> кандидата</w:t>
            </w:r>
          </w:p>
        </w:tc>
      </w:tr>
      <w:tr>
        <w:trPr>
          <w:trHeight w:val="395" w:hRule="atLeast"/>
        </w:trPr>
        <w:tc>
          <w:tcPr>
            <w:tcW w:w="7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2" w:name="__Fieldmark__21_2539215006"/>
            <w:bookmarkStart w:id="23" w:name="__Fieldmark__21_2539215006"/>
            <w:bookmarkEnd w:id="23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sr-CS"/>
              </w:rPr>
              <w:t>Вивод з матичней кнїжки винчаних, кед презвиско меняне</w:t>
            </w:r>
          </w:p>
        </w:tc>
      </w:tr>
      <w:tr>
        <w:trPr>
          <w:trHeight w:val="39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</w:rPr>
              <w:fldChar w:fldCharType="separate"/>
            </w:r>
            <w:bookmarkStart w:id="24" w:name="__Fieldmark__22_2539215006"/>
            <w:bookmarkStart w:id="25" w:name="__Fieldmark__22_2539215006"/>
            <w:bookmarkEnd w:id="25"/>
            <w:r/>
            <w:r>
              <w:rPr>
                <w:sz w:val="22"/>
                <w:b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sr-CS"/>
              </w:rPr>
              <w:t>Потвердзенє Министерства правди Републики Сербиї же кандидат у остатнїх двох рокох нє покладал правосудни испит пред испитнима одборами хтори формовал министер (доручую лєм кандидати хтори у остатнїх шейсцох мешацох, з пременку места биваня, здобули место биваня на териториї Автономней Покраїни Войводини)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БВИСЦЕНЄ О ОБРОБКУ ПОДАТКОХ О ОСОБ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Согласно одредбом Закона о защити податкох о особи, а у вязи з податками яки ше находза у тим вимаганю, обвисцує ше кандидата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Же ше податки збера пре водзенє </w:t>
      </w:r>
      <w:r>
        <w:rPr>
          <w:rFonts w:cs="Calibri" w:ascii="Calibri" w:hAnsi="Calibri"/>
          <w:sz w:val="22"/>
          <w:szCs w:val="22"/>
          <w:lang w:val="ru-RU"/>
        </w:rPr>
        <w:t>евиденциї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о покладаню испитох</w:t>
      </w:r>
      <w:r>
        <w:rPr>
          <w:rFonts w:cs="Calibri" w:ascii="Calibri" w:hAnsi="Calibri"/>
          <w:sz w:val="22"/>
          <w:szCs w:val="22"/>
          <w:lang w:val="sr-CS"/>
        </w:rPr>
        <w:t xml:space="preserve">, односно реґистре у складзе зоз законом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Же ше податки уноши до розпорядку, евиденциї о покладаню испитох, односно до реґистр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Же хаснователє податкох: покраїнски службенїк заняти у Покраїнским секретарияту за образованє, предписаня, управу и национални меншини – национални заєднїци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власцени за орґанизованє покладаня испитох и водзенє евиденциї, односно реґистру, як и члени испитней комисиї, односно испитного одбор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Же ше обробок податкох окончує на основи закона и подзаконских актох зоз хторима ушорене покладанє испитох, </w:t>
      </w:r>
      <w:r>
        <w:rPr>
          <w:rFonts w:cs="Calibri" w:ascii="Calibri" w:hAnsi="Calibri"/>
          <w:sz w:val="22"/>
          <w:szCs w:val="22"/>
          <w:lang w:val="ru-RU"/>
        </w:rPr>
        <w:t>односно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под</w:t>
      </w:r>
      <w:r>
        <w:rPr>
          <w:rFonts w:cs="Calibri" w:ascii="Calibri" w:hAnsi="Calibri"/>
          <w:sz w:val="22"/>
          <w:szCs w:val="22"/>
          <w:lang w:val="sr-CS"/>
        </w:rPr>
        <w:t>з</w:t>
      </w:r>
      <w:r>
        <w:rPr>
          <w:rFonts w:cs="Calibri" w:ascii="Calibri" w:hAnsi="Calibri"/>
          <w:sz w:val="22"/>
          <w:szCs w:val="22"/>
          <w:lang w:val="ru-RU"/>
        </w:rPr>
        <w:t>аконского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акта</w:t>
      </w:r>
      <w:r>
        <w:rPr>
          <w:rFonts w:cs="Calibri" w:ascii="Calibri" w:hAnsi="Calibri"/>
          <w:sz w:val="22"/>
          <w:szCs w:val="22"/>
          <w:lang w:val="sr-CS"/>
        </w:rPr>
        <w:t xml:space="preserve"> зоз хторим ушорене </w:t>
      </w:r>
      <w:r>
        <w:rPr>
          <w:rFonts w:cs="Calibri" w:ascii="Calibri" w:hAnsi="Calibri"/>
          <w:sz w:val="22"/>
          <w:szCs w:val="22"/>
          <w:lang w:val="ru-RU"/>
        </w:rPr>
        <w:t>водзенє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реґистру або на</w:t>
      </w:r>
      <w:r>
        <w:rPr>
          <w:rFonts w:cs="Calibri" w:ascii="Calibri" w:hAnsi="Calibri"/>
          <w:sz w:val="22"/>
          <w:szCs w:val="22"/>
          <w:lang w:val="sr-CS"/>
        </w:rPr>
        <w:t xml:space="preserve"> основи приставаня хторе дава кандид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Же може оповолац приставанє за обробок податкох хтори ше окончує без законскей основи, у писаней форми або усно на записнїк, та же є длужен руковательови надополнїц оправдани трошки и чкоду, у складзе зоз предписанями хтори ушорюю одвичательносц за чкоду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Же рукователь, обрабяч и хаснователь податкох о кандидатови подпадаю под потупову одвичательносц, кед окончую обробок податкох хтори нє дошлєбодзе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ИСТАВАНЄ НА ОБРОБОК ПОДАТКОХ О ОСОБИ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sr-CS"/>
        </w:rPr>
        <w:tab/>
        <w:t>Зоз своїм подписом потвердзуєм же ме Покраїнски секретарият за образованє, предписаня, управу и национални меншини – национални заєднїци обвисцел о обробку особних податкох у складзе з одредбами Закона о защити податкох о особи, та з подписованьом того вимаганя давам добродзечне приставанє же би ше податки хтори доручуєм обрабяло у смислу члена 3. наведзеного закона.</w:t>
      </w:r>
    </w:p>
    <w:p>
      <w:pPr>
        <w:pStyle w:val="Normal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ВИЯВА КАНДИДАТА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ru-RU"/>
        </w:rPr>
        <w:t>Испит</w:t>
      </w:r>
      <w:r>
        <w:rPr>
          <w:rFonts w:cs="Calibri" w:ascii="Calibri" w:hAnsi="Calibri"/>
          <w:sz w:val="22"/>
          <w:szCs w:val="22"/>
          <w:lang w:val="sr-RS"/>
        </w:rPr>
        <w:t xml:space="preserve"> жада</w:t>
      </w:r>
      <w:r>
        <w:rPr>
          <w:rFonts w:cs="Calibri" w:ascii="Calibri" w:hAnsi="Calibri"/>
          <w:sz w:val="22"/>
          <w:szCs w:val="22"/>
          <w:lang w:val="ru-RU"/>
        </w:rPr>
        <w:t>м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покладац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u w:val="single"/>
          <w:szCs w:val="22"/>
          <w:rFonts w:cs="Calibri" w:ascii="Calibri" w:hAnsi="Calibri"/>
          <w:lang w:val="ru-RU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single"/>
          <w:lang w:val="ru-RU" w:eastAsia="en-US"/>
        </w:rPr>
      </w:r>
      <w:r>
        <w:rPr>
          <w:sz w:val="22"/>
          <w:u w:val="single"/>
          <w:szCs w:val="22"/>
          <w:rFonts w:cs="Calibri" w:ascii="Calibri" w:hAnsi="Calibri"/>
          <w:lang w:val="ru-RU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single"/>
          <w:lang w:val="ru-RU" w:eastAsia="en-US"/>
        </w:rPr>
        <w:t>     </w:t>
      </w:r>
      <w:r>
        <w:rPr>
          <w:rFonts w:cs="Calibri" w:ascii="Calibri" w:hAnsi="Calibri"/>
          <w:sz w:val="22"/>
          <w:szCs w:val="22"/>
          <w:u w:val="single"/>
          <w:lang w:val="ru-RU" w:eastAsia="en-US"/>
        </w:rPr>
      </w:r>
      <w:r>
        <w:rPr>
          <w:sz w:val="22"/>
          <w:u w:val="single"/>
          <w:szCs w:val="22"/>
          <w:rFonts w:cs="Calibri" w:ascii="Calibri" w:hAnsi="Calibri"/>
          <w:lang w:val="ru-RU" w:eastAsia="en-US"/>
        </w:rPr>
        <w:fldChar w:fldCharType="end"/>
      </w:r>
      <w:r>
        <w:rPr>
          <w:rFonts w:cs="Calibri" w:ascii="Calibri" w:hAnsi="Calibri"/>
          <w:sz w:val="22"/>
          <w:szCs w:val="22"/>
          <w:u w:val="single"/>
          <w:lang w:val="hu-HU"/>
        </w:rPr>
        <w:t xml:space="preserve">                   </w:t>
      </w:r>
      <w:r>
        <w:rPr>
          <w:rFonts w:cs="Calibri" w:ascii="Calibri" w:hAnsi="Calibri"/>
          <w:sz w:val="22"/>
          <w:szCs w:val="22"/>
          <w:lang w:val="hu-HU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язику (виполнюю лєм кандидати хтори жадаю покладац испит на даєдним з язикох националних меншинох хтори ше службено хаснує у АП Войводини – член 24. Статута АП Войводини).</w:t>
      </w:r>
    </w:p>
    <w:p>
      <w:pPr>
        <w:pStyle w:val="Normal"/>
        <w:rPr>
          <w:rFonts w:ascii="Calibri" w:hAnsi="Calibri" w:cs="Calibri"/>
          <w:sz w:val="22"/>
          <w:szCs w:val="22"/>
          <w:lang w:val="hu-HU"/>
        </w:rPr>
      </w:pPr>
      <w:r>
        <w:rPr>
          <w:rFonts w:cs="Calibri" w:ascii="Calibri" w:hAnsi="Calibri"/>
          <w:sz w:val="22"/>
          <w:szCs w:val="22"/>
          <w:lang w:val="hu-HU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739"/>
        <w:gridCol w:w="771"/>
        <w:gridCol w:w="3909"/>
      </w:tblGrid>
      <w:tr>
        <w:trPr>
          <w:trHeight w:val="3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Место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Подпис подношитeля вимаганя:</w:t>
            </w:r>
          </w:p>
        </w:tc>
      </w:tr>
      <w:tr>
        <w:trPr>
          <w:trHeight w:val="56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Датум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ru-RU"/>
        </w:rPr>
        <w:t>* Правосудни испити ше орґанизує прeз цали рок (окрeм у юлию и авґусту), остатнї тидзeнь у мeшацу.</w:t>
      </w:r>
    </w:p>
    <w:sectPr>
      <w:footerReference w:type="default" r:id="rId2"/>
      <w:type w:val="continuous"/>
      <w:pgSz w:w="12240" w:h="15840"/>
      <w:pgMar w:left="1800" w:right="1800" w:gutter="0" w:header="0" w:top="899" w:footer="708" w:bottom="107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  <w:szCs w:val="14"/>
        <w:lang w:val="sr-CS"/>
      </w:rPr>
    </w:pPr>
    <w:r>
      <w:rPr>
        <w:sz w:val="14"/>
        <w:szCs w:val="14"/>
        <w:lang w:val="sr-CS"/>
      </w:rPr>
      <w:t>Вимаганє за покладанє правосудного испиту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304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2pt;height:13.65pt;mso-wrap-distance-left:0pt;mso-wrap-distance-right:0pt;mso-wrap-distance-top:0pt;mso-wrap-distance-bottom:0pt;margin-top:0.05pt;mso-position-vertical-relative:text;margin-left:41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13:00Z</dcterms:created>
  <dc:creator>PIV</dc:creator>
  <dc:description/>
  <cp:keywords/>
  <dc:language>en-US</dc:language>
  <cp:lastModifiedBy>Dalibor Zecevic</cp:lastModifiedBy>
  <cp:lastPrinted>2007-01-17T09:10:00Z</cp:lastPrinted>
  <dcterms:modified xsi:type="dcterms:W3CDTF">2016-04-12T07:41:00Z</dcterms:modified>
  <cp:revision>19</cp:revision>
  <dc:subject/>
  <dc:title>Образац бр</dc:title>
</cp:coreProperties>
</file>